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961"/>
      </w:tblGrid>
      <w:tr>
        <w:trPr>
          <w:trHeight w:val="1266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» МУНИЦИПАЛЬНŐЙ РАЙОНСА АДМИНИСТРАЦ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215</wp:posOffset>
                  </wp:positionH>
                  <wp:positionV relativeFrom="paragraph">
                    <wp:posOffset>72390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Courier New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КНЯЖПОГОСТ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4"/>
          <w:szCs w:val="3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т 31 июля 2024 г.</w:t>
            </w:r>
          </w:p>
        </w:tc>
        <w:tc>
          <w:tcPr>
            <w:tcW w:w="53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</w:tblGrid>
      <w:tr>
        <w:trPr>
          <w:trHeight w:val="1641" w:hRule="atLeast"/>
        </w:trPr>
        <w:tc>
          <w:tcPr>
            <w:tcW w:w="59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консолидированного бюджета муниципального района Княжпогост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полугодие 2024 го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4.2 Бюджетного кодекса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консолидированного бюджета муниципального района «Княжпогостский» за полугодие 2024 года, согласно приложениям № 1, 2, 3, 4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чет об исполнении консолидированного бюджета муниципального района «Княжпогостский» за полугодие 2024 года направить в Совет муниципального района «Княжпогостский» и Контрольно-счетную палату муниципального района «Княжпогостск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Княжпогостский» М.В. Ховри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Л. Немчин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21:00Z</dcterms:created>
  <dc:creator>Hlupina</dc:creator>
  <dc:description/>
  <cp:keywords/>
  <dc:language>en-US</dc:language>
  <cp:lastModifiedBy>Sazonenko</cp:lastModifiedBy>
  <cp:lastPrinted>2024-04-22T11:09:00Z</cp:lastPrinted>
  <dcterms:modified xsi:type="dcterms:W3CDTF">2024-07-31T08:56:00Z</dcterms:modified>
  <cp:revision>59</cp:revision>
  <dc:subject/>
  <dc:title/>
</cp:coreProperties>
</file>