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1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ПРОТОКОЛ № 1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я организационного комитета по подготовке и проведению публичных  слушаний по проекту решения  Совета сельского поселения «Иоссер»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б исполнении бюджета сельского поселения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Иоссер» за 2020 год» 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- организационный комитет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1.05.2021.                                                                                                   пст. Иоссер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инская Т.В. – глава сельского поселения «Иоссер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нжосина Р.И. – депутат Совета сельского поселения «Иоссер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Щелупанова Г.Ш. – главный бухгалтер администрации СП «Иоссер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алога Н.И. – инспектор администрации СП «Иоссер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уева Е.В. – заведующая филиалом СДК п. Иоссер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ДН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онные вопросы по подготовке публичных слуша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рание председателя и секретаря организационного комите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ждение плана работы организационного комитет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значение даты проведения публичных  слушаний.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рганизационные вопросы по подготовке публичных слушани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ЛУШАЛ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линскую Т.В., которая довела до сведения присутствующих информацию о необходимости вынесения на публичные слушания проекта решения Совета сельского поселения «Иоссер» «Об исполнении бюджета сельского поселения «Иоссер» за 2020 год», в соответствии со ст. 28 Закона 131-ФЗ и ст. 17 Устава МО сельского поселения «Иоссер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Избрание председателя и секретаря организационного комите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ЛУШАЛ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онжосину Р.И.,  которая предложила в соответствии с Положением о порядке организации и проведения публичных слушаний на территории сельского поселения «Иоссер»  избрать председателем Руеву Екатерину Викторовн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збрать председателем организационного комитета по подготовке и проведению публичных слушаний по проекту решения Совета сельского поселения «Иоссер»  «Об исполнении бюджета сельского поселения «Иоссер» за 2020 год»: Руеву Е.В. – заведующую филиалом СДК п. Иоссер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«за» - 5 чел., «против» - нет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ЛУШАЛ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Руеву Е.В., председателя организационного комитета, которая предложила кандидатуру Балога Натальи Ивановны на избрание секретарём организационного комитета.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збрать секретарём организационного комитета по подготовке и проведению публичных слушаний по проекту решения Совета сельского поселения «Иоссер» «Об исполнении бюджета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Иоссер» за 2020 год»: Балога Н.И. – инспектора администрации сельского поселения «Иоссер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олосовали: «за» - 5 чел., «против» - н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тверждение плана работы организационного комите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ЛУШАЛ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уеву Е.В., председателя организационного  комитета о мероприятиях, подлежащих включению в план работы  организационного комитета по подготовке и проведению публичных слушаний.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ШИ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твердить следующий план работы организационного комитета по подготовке и проведению публичных слушаний: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78"/>
        <w:gridCol w:w="2250"/>
        <w:gridCol w:w="1986"/>
      </w:tblGrid>
      <w:tr>
        <w:trPr>
          <w:trHeight w:val="8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ветственный</w:t>
            </w:r>
          </w:p>
        </w:tc>
      </w:tr>
      <w:tr>
        <w:trPr>
          <w:trHeight w:val="205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мещение реш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организации рассмотрения и обсуждения проекта решения Совета сельского поселения «Иоссер» «Об исполнении бюджета сельского поселения «Иоссер» за 2020 год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стах опубликования (обнародования)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ей до даты публичных слушан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ога Н.И.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(обнародование) информации о  проведении публичных слуша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ней до даты публичных слушан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ога Н.И.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писка приглашенных лиц, участвующих в публичных слушаниях, организация приглашения участников слушан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ей до назначенной даты проведения слуша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ога Н.И.</w:t>
            </w:r>
          </w:p>
        </w:tc>
      </w:tr>
      <w:tr>
        <w:trPr>
          <w:trHeight w:val="7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материалов, поступивших  от участников публичных слушан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организационного комитета, не позднее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7 дн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назначенной даты проведения слуша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ева Е.В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ога Н.И.</w:t>
            </w:r>
          </w:p>
        </w:tc>
      </w:tr>
      <w:tr>
        <w:trPr>
          <w:trHeight w:val="7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токола публичных слушаний и итогового документа – заключения по результатам публичных слушан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ей после проведения публичных слуша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нская Т.В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ога Н.И.</w:t>
            </w:r>
          </w:p>
        </w:tc>
      </w:tr>
      <w:tr>
        <w:trPr>
          <w:trHeight w:val="7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риложения к итоговому документу (в случае поступления в течение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7 дн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х предложений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 дн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проведения публичных слуша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ога Н.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итогового документа публичных слушаний с приложение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ней со дня проведения слуша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ога Н.И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«за» - 5 человек, «против» - нет.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Назначение даты проведения публичных  слуша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ЛУШАЛ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еву Е.В., председателя организационного  комитета,  которая предложила назначить публичные слушания по проекту реше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 исполнении бюджета сельского поселения «Иоссер» за 2020 год»   на  08 июня 2021 года в  здании администрации сельского поселения «Иоссер» в 16.00 час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значить публичные слушания по проекту решения Совета сельского поселения «Иоссер»: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б исполнении бюджета сельского поселения «Иоссер» за 2020 год» на </w:t>
      </w:r>
      <w:r>
        <w:rPr>
          <w:rFonts w:cs="Times New Roman" w:ascii="Times New Roman" w:hAnsi="Times New Roman"/>
          <w:b/>
          <w:sz w:val="24"/>
          <w:szCs w:val="24"/>
        </w:rPr>
        <w:t>08 июня 2021 года в 16.00 час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ределить  место проведения - здание администрации сельского поселения «Иоссер»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 соответствии с планом работы организационного комитета поручить секретарю  организационного комитета Балога Н.И.   организовать работу по подготовке опубликования информации о проведении публичных слушаний с указанием темы публичных слушаний, инициатора их проведения, даты, времени и месте их проведени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лосовали: «за» - 5 человек, «против» - нет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едседатель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рганизационного комитета                                                                       Е.В. Руев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екретар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рганизационного комитета                                                                      Н.И. Балога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larendon"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overflowPunct w:val="false"/>
      <w:autoSpaceDE w:val="false"/>
      <w:spacing w:before="120" w:after="0"/>
      <w:jc w:val="right"/>
      <w:outlineLvl w:val="0"/>
    </w:pPr>
    <w:rPr>
      <w:rFonts w:ascii="Arial" w:hAnsi="Arial" w:cs="Arial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Clarendon" w:hAnsi="Clarendon" w:cs="Clarendon"/>
      <w:b/>
    </w:rPr>
  </w:style>
  <w:style w:type="character" w:styleId="WW8Num4z0">
    <w:name w:val="WW8Num4z0"/>
    <w:qFormat/>
    <w:rPr>
      <w:rFonts w:ascii="Clarendon" w:hAnsi="Clarendon" w:cs="Clarendon"/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ourier New" w:hAnsi="Courier New" w:cs="Courier New"/>
      <w:b/>
      <w:bCs/>
      <w:sz w:val="32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21">
    <w:name w:val="Основной текст 2 Знак"/>
    <w:qFormat/>
    <w:rPr>
      <w:sz w:val="24"/>
      <w:lang w:val="ru-RU"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Обычный (веб)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BlockText">
    <w:name w:val="Block Text"/>
    <w:basedOn w:val="Normal"/>
    <w:qFormat/>
    <w:pPr>
      <w:widowControl w:val="false"/>
      <w:shd w:fill="FFFFFF" w:val="clear"/>
      <w:spacing w:lineRule="exact" w:line="234" w:before="7" w:after="0"/>
      <w:ind w:left="7" w:right="3370" w:hanging="0"/>
    </w:pPr>
    <w:rPr>
      <w:color w:val="000000"/>
      <w:sz w:val="24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24:00Z</dcterms:created>
  <dc:creator>ADMINISTRATOR</dc:creator>
  <dc:description/>
  <cp:keywords/>
  <dc:language>en-US</dc:language>
  <cp:lastModifiedBy>ADMINISTRATOR</cp:lastModifiedBy>
  <cp:lastPrinted>2017-11-20T10:14:00Z</cp:lastPrinted>
  <dcterms:modified xsi:type="dcterms:W3CDTF">2021-06-16T09:22:00Z</dcterms:modified>
  <cp:revision>16</cp:revision>
  <dc:subject/>
  <dc:title/>
</cp:coreProperties>
</file>