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 2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организационного комитета по подготовке и проведению публичных  слушаний по проекту решения  Совета сельского поселения «Иоссе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исполнении бюджета сельского поселения «Иоссер» за 2021 год»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организационный комитет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.05.2022.                                                                                                   пст. Иоссер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инская Т.В. – глава сельского поселения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жосина Р.И. – депутат Совета сельского поселения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Щелупанова Г.Ш. – главный бухгалтер администрации СП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лога Н.И. – инспектор администрации СП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ева Е.В. – библиотекарь Иоссерской библиотеки филиала МАУ «Княжпогостская МЦБС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е вопросы по подготовке публичных слуш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инскую Т.В., которая довела до сведения присутствующих информацию о необходимости вынесения на публичные слушания проекта решения Совета сельского поселения «Иоссер» «Об исполнении бюджета сельского поселения «Иоссер» за 2021 год», в соответствии со ст. 28 Закона 131-ФЗ и ст. 17 Устава МО сельского поселения «Иоссер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нжосину Р.И.,  которая предложила в соответствии с Положением о порядке организации и проведения публичных слушаний на территории сельского поселения «Иоссер»  избрать председателем Руеву Екатерину Викторов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брать председателем организационного комитета по подготовке и проведению публичных слушаний по проекту решения Совета сельского поселения «Иоссер»  «Об исполнении бюджета сельского поселения «Иоссер» за 2021 год»: Руеву Е.В. – библиотекаря Иоссерской библиотеки филиала МАУ «Княжпогостская МЦБС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еву Е.В., председателя организационного комитета, которая предложила кандидатуру Балога Натальи Ивановны на избрание секретарём организационного комитета.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брать секретарём организационного комитета по подготовке и проведению публичных слушаний по проекту решения Совета сельского поселения «Иоссер» «Об исполнении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оссер» за 2021 год»: Балога Н.И. – инспектора администрации сельского поселения «Иоссер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еву Е.В., председателя организационного  комитета о мероприятиях, подлежащих включению в план работы  организационного комитета по подготовке и проведению публичных слушаний.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следующий план работы организационного комитета по подготовке и проведению публичных слушаний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8"/>
        <w:gridCol w:w="2250"/>
        <w:gridCol w:w="1986"/>
      </w:tblGrid>
      <w:tr>
        <w:trPr>
          <w:trHeight w:val="8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0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щение реш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рассмотрения и обсуждения проекта решения Совета сельского поселения «Иоссер» «Об исполнении бюджета сельского поселения «Иоссер» за 2021 год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публикования (обнародова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даты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(обнародование) информации о  проведени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до даты публичных слуш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атериалов, поступивших  от участников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организационного комитета, 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ва Е.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предлож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д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со дня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га Н.И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еву Е.В., председателя организационного  комитета,  которая предложила назначить публичные слушания по проекту ре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исполнении бюджета сельского поселения «Иоссер» за 2021 год»   на  30 мая 2022 года в  здании администрации сельского поселения «Иоссер» в 16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начить публичные слушания по проекту решения Совета сельского поселения «Иоссер»: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сельского поселения «Иоссер» за 2021 год» на </w:t>
      </w:r>
      <w:r>
        <w:rPr>
          <w:rFonts w:cs="Times New Roman" w:ascii="Times New Roman" w:hAnsi="Times New Roman"/>
          <w:b/>
          <w:sz w:val="24"/>
          <w:szCs w:val="24"/>
        </w:rPr>
        <w:t>30 мая 2022 года в 16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 место проведения - здание администрации сельского поселения «Иоссер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соответствии с планом работы организационного комитета поручить секретарю  организационного комитета Балога Н.И.  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Е.В. Руе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Н.И. Балога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larendo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larendon" w:hAnsi="Clarendon" w:cs="Clarendon"/>
      <w:b/>
    </w:rPr>
  </w:style>
  <w:style w:type="character" w:styleId="WW8Num4z0">
    <w:name w:val="WW8Num4z0"/>
    <w:qFormat/>
    <w:rPr>
      <w:rFonts w:ascii="Clarendon" w:hAnsi="Clarendon" w:cs="Clarendo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b/>
      <w:b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color w:val="000000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4:00Z</dcterms:created>
  <dc:creator>ADMINISTRATOR</dc:creator>
  <dc:description/>
  <cp:keywords/>
  <dc:language>en-US</dc:language>
  <cp:lastModifiedBy>Shprengel</cp:lastModifiedBy>
  <cp:lastPrinted>2017-11-20T10:14:00Z</cp:lastPrinted>
  <dcterms:modified xsi:type="dcterms:W3CDTF">2022-06-07T13:09:00Z</dcterms:modified>
  <cp:revision>17</cp:revision>
  <dc:subject/>
  <dc:title/>
</cp:coreProperties>
</file>