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 № 2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организационного комитета по подготовке и проведению публичных  слушаний по проекту решения  Совета сельского поселения «Иоссер»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исполнении бюджета сельского поселения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Иоссер» за 2022 год»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организационный комитет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8.05.2023.                                                                                                   пст. Иоссер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инская Т.В. – глава сельского поселения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нжосина Р.И. – депутат Совета сельского поселения «Иоссер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Щелупанова Г.Ш.г. – главный бухгалтер администрации СП «Иоссер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трова Вера Михайловна, депутат Совета  СП «Иоссер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ходько Елена Владимировна, депутат Совета СП «Иоссе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ые вопросы по подготовке публичных слуш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е председателя и секретаря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ждение плана работы организационного комитет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ение даты проведения публичных 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е вопросы по подготовке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инскую Т.В., которая довела до сведения присутствующих информацию о необходимости вынесения на публичные слушания проекта решения Совета сельского поселения «Иоссер» «Об исполнении бюджета сельского поселения «Иоссер» за 2022 год», в соответствии со ст. 28 Закона 131-ФЗ и ст. 17 Устава МО сельского поселения «Иоссер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збрание председателя и секретаря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нжосину Р.И., которая предложила в соответствии с Положением о порядке организации и проведения публичных слушаний на территории сельского поселения «Иоссер»  избрать председателем Долинскую Татьяну Владимиров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брать председателем организационного комитета по подготовке и проведению публичных слушаний по проекту решения Совета сельского поселения «Иоссер» «Об исполнении бюджета сельского поселения «Иоссер» за 2022 год» Долинскую Татьяну Владимировну-главу сельского поселения «Иоссер»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линскую Т.В.., председателя организационного комитета, которая предложила кандидатуру Щелупановой Гюльнары Шасар гызы на избрание секретарём организационного комитета.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брать секретарём организационного комитета по подготовке и проведению публичных слушаний по проекту решения Совета сельского поселения «Иоссер» «Об исполнении бюджет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оссер» за 2022 год»: Щелупанову Г.Ш.г. – главного бухгалтера  администрации сельского поселения «Иоссер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лосовали: «за» - 5 чел., «против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тверждение плана работы организационного комит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линскую Т.В., председателя организационного  комитета о мероприятиях, подлежащих включению в план работы  организационного комитета по подготовке и проведению публичных слушаний.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следующий план работы организационного комитета по подготовке и проведению публичных слушаний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8"/>
        <w:gridCol w:w="2250"/>
        <w:gridCol w:w="1986"/>
      </w:tblGrid>
      <w:tr>
        <w:trPr>
          <w:trHeight w:val="8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0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мещение реш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рганизации рассмотрения и обсуждения проекта решения Совета сельского поселения «Иоссер» «Об исполнении бюджета сельского поселения «Иоссер» за 2022 год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стах опубликования (обнародования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до даты публичных слуша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(обнародование) информации о  проведении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до даты публичных слуш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а приглашенных лиц, участвующих в публичных слушаниях, организация приглашения участников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до назначенной даты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упанова Г.Ш.г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атериалов, поступивших  от участников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организационного комитета, 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значенной даты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 Щелупанова Г.Ш.г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токола публичных слушаний и итогового документа – заключения по результатам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после проведения публичных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ложения к итоговому документу (в случае поступления 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 д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х предлож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 д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оведения публичных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итогового документа публичных слушаний с приложени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со дня проведения слуш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ая Т.В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5 человек, «против» - нет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значение даты проведения публичных  слуш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нскую Т.В., председателя организационного  комитета,  которая предложила назначить публичные слушания по проекту реш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исполнении бюджета сельского поселения «Иоссер» за 2022 год»   на  09 июня 2023 года в  здании администрации сельского поселения «Иоссер» в 14.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начить публичные слушания по проекту решения Совета сельского поселения «Иоссер»: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сельского поселения «Иоссер» за 2022 год» на </w:t>
      </w:r>
      <w:r>
        <w:rPr>
          <w:rFonts w:cs="Times New Roman" w:ascii="Times New Roman" w:hAnsi="Times New Roman"/>
          <w:b/>
          <w:sz w:val="24"/>
          <w:szCs w:val="24"/>
        </w:rPr>
        <w:t>09 июня 2022 года в 14.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ределить место проведения - здание администрации сельского поселения «Иоссер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оответствии с планом работы организационного комитета поручить секретарю  организационного комитета Щелупановой Г.Ш.г.   организовать работу по подготовке опубликования информации о проведении публичных слушаний с указанием темы публичных слушаний, инициатора их проведения, даты, времени и месте их провед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«за» - 5 человек, «против» - не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                                                                      Т.В. Долинска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                                                                     Г.Ш.г.Щелупанова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larendon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before="120" w:after="0"/>
      <w:jc w:val="right"/>
      <w:outlineLvl w:val="0"/>
    </w:pPr>
    <w:rPr>
      <w:rFonts w:ascii="Arial" w:hAnsi="Arial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larendon" w:hAnsi="Clarendon" w:cs="Clarendon"/>
      <w:b/>
    </w:rPr>
  </w:style>
  <w:style w:type="character" w:styleId="WW8Num4z0">
    <w:name w:val="WW8Num4z0"/>
    <w:qFormat/>
    <w:rPr>
      <w:rFonts w:ascii="Clarendon" w:hAnsi="Clarendon" w:cs="Clarendo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cs="Courier New"/>
      <w:b/>
      <w:bCs/>
      <w:sz w:val="32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lockText">
    <w:name w:val="Block Text"/>
    <w:basedOn w:val="Normal"/>
    <w:qFormat/>
    <w:pPr>
      <w:widowControl w:val="false"/>
      <w:shd w:fill="FFFFFF" w:val="clear"/>
      <w:spacing w:lineRule="exact" w:line="234" w:before="7" w:after="0"/>
      <w:ind w:left="7" w:right="3370" w:hanging="0"/>
    </w:pPr>
    <w:rPr>
      <w:color w:val="000000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4:00Z</dcterms:created>
  <dc:creator>ADMINISTRATOR</dc:creator>
  <dc:description/>
  <cp:keywords/>
  <dc:language>en-US</dc:language>
  <cp:lastModifiedBy>Татьяна</cp:lastModifiedBy>
  <cp:lastPrinted>2017-11-20T10:14:00Z</cp:lastPrinted>
  <dcterms:modified xsi:type="dcterms:W3CDTF">2023-05-18T14:00:00Z</dcterms:modified>
  <cp:revision>19</cp:revision>
  <dc:subject/>
  <dc:title/>
</cp:coreProperties>
</file>