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 ЗАПИСК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к </w:t>
      </w:r>
      <w:r>
        <w:rPr>
          <w:b/>
          <w:color w:val="FF0000"/>
          <w:sz w:val="24"/>
          <w:szCs w:val="24"/>
        </w:rPr>
        <w:t>решению</w:t>
      </w:r>
      <w:r>
        <w:rPr>
          <w:sz w:val="24"/>
          <w:szCs w:val="24"/>
        </w:rPr>
        <w:t xml:space="preserve"> Совета сельского поселения «Туръя» </w:t>
      </w:r>
      <w:r>
        <w:rPr>
          <w:color w:val="FF0000"/>
          <w:sz w:val="24"/>
          <w:szCs w:val="24"/>
        </w:rPr>
        <w:t>от 29.06.2021 года № 1-31/1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Об исполнении бюджета сельского поселения «Туръя» за </w:t>
      </w:r>
      <w:r>
        <w:rPr>
          <w:color w:val="FF0000"/>
          <w:sz w:val="24"/>
          <w:szCs w:val="24"/>
        </w:rPr>
        <w:t>2020 год</w:t>
      </w:r>
      <w:r>
        <w:rPr>
          <w:sz w:val="24"/>
          <w:szCs w:val="24"/>
        </w:rPr>
        <w:t xml:space="preserve">»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Настоящее решение подготовлено в соответствии со статьёй 264.5 Бюджетного кодекса Российской Федерации.</w:t>
      </w:r>
    </w:p>
    <w:p>
      <w:pPr>
        <w:pStyle w:val="Normal"/>
        <w:suppressAutoHyphens w:val="true"/>
        <w:ind w:firstLine="708"/>
        <w:jc w:val="both"/>
        <w:rPr>
          <w:color w:val="FF0000"/>
          <w:sz w:val="24"/>
          <w:szCs w:val="24"/>
          <w:lang w:eastAsia="ar-SA"/>
        </w:rPr>
      </w:pPr>
      <w:r>
        <w:rPr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 xml:space="preserve">За </w:t>
      </w:r>
      <w:r>
        <w:rPr>
          <w:color w:val="FF0000"/>
          <w:sz w:val="24"/>
          <w:szCs w:val="24"/>
          <w:lang w:eastAsia="ar-SA"/>
        </w:rPr>
        <w:t xml:space="preserve">2020 </w:t>
      </w:r>
      <w:r>
        <w:rPr>
          <w:sz w:val="24"/>
          <w:szCs w:val="24"/>
          <w:lang w:eastAsia="ar-SA"/>
        </w:rPr>
        <w:t>год</w:t>
      </w:r>
      <w:r>
        <w:rPr>
          <w:color w:val="FF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бюджет сельского поселения «Туръя» исполнен по доходам в  сумме    </w:t>
      </w:r>
      <w:r>
        <w:rPr>
          <w:color w:val="FF0000"/>
          <w:sz w:val="24"/>
          <w:szCs w:val="24"/>
          <w:lang w:eastAsia="ar-SA"/>
        </w:rPr>
        <w:t>4 180,658</w:t>
      </w:r>
      <w:r>
        <w:rPr>
          <w:sz w:val="24"/>
          <w:szCs w:val="24"/>
          <w:lang w:eastAsia="ar-SA"/>
        </w:rPr>
        <w:t xml:space="preserve"> тыс.руб., по расходам в сумме </w:t>
      </w:r>
      <w:r>
        <w:rPr>
          <w:color w:val="FF0000"/>
          <w:sz w:val="24"/>
          <w:szCs w:val="24"/>
          <w:lang w:eastAsia="ar-SA"/>
        </w:rPr>
        <w:t> 4 238,262</w:t>
      </w:r>
      <w:r>
        <w:rPr>
          <w:sz w:val="24"/>
          <w:szCs w:val="24"/>
          <w:lang w:eastAsia="ar-SA"/>
        </w:rPr>
        <w:t xml:space="preserve"> тыс.руб. с превышением расходов над доходами </w:t>
      </w:r>
      <w:r>
        <w:rPr>
          <w:color w:val="FF0000"/>
          <w:sz w:val="24"/>
          <w:szCs w:val="24"/>
          <w:lang w:eastAsia="ar-SA"/>
        </w:rPr>
        <w:t>(дефицит)</w:t>
      </w:r>
      <w:r>
        <w:rPr>
          <w:sz w:val="24"/>
          <w:szCs w:val="24"/>
          <w:lang w:eastAsia="ar-SA"/>
        </w:rPr>
        <w:t xml:space="preserve"> в сумме </w:t>
      </w:r>
      <w:r>
        <w:rPr>
          <w:color w:val="FF0000"/>
          <w:sz w:val="24"/>
          <w:szCs w:val="24"/>
          <w:lang w:eastAsia="ar-SA"/>
        </w:rPr>
        <w:t>57,604</w:t>
      </w:r>
      <w:r>
        <w:rPr>
          <w:sz w:val="24"/>
          <w:szCs w:val="24"/>
          <w:lang w:eastAsia="ar-SA"/>
        </w:rPr>
        <w:t xml:space="preserve"> тыс. руб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По доходам бюджет сельского поселения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исполнен в сумме 4 180,658  тыс.руб., </w:t>
      </w:r>
      <w:r>
        <w:rPr>
          <w:sz w:val="24"/>
          <w:szCs w:val="24"/>
          <w:lang w:eastAsia="ar-SA"/>
        </w:rPr>
        <w:t xml:space="preserve"> что составляет 100 % к уточненному годовому плану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логовые и неналоговые доходы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в бюджет сельского поселения поступили в сумме  107,399 тыс. руб., что составляет 108 % к уточненному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общем объеме поступивших в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у доходов налоговые и неналоговые доходы составляют </w:t>
      </w:r>
      <w:r>
        <w:rPr>
          <w:color w:val="FF0000"/>
          <w:sz w:val="24"/>
          <w:szCs w:val="24"/>
        </w:rPr>
        <w:t>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772" w:dyaOrig="4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7pt;height:227.8pt" filled="f" o:ole="">
            <v:imagedata r:id="rId3" o:title=""/>
          </v:shape>
          <o:OLEObject Type="Embed" ProgID="" ShapeID="ole_rId2" DrawAspect="Content" ObjectID="_1455519280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труктуре налоговых доходов основным бюджетообразущим налогом является налог на доходы физических лиц – 47,513 тыс.руб., удельный вес 44 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Безвозмездные поступления из бюджета муниципального района в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у поступили в сумме 4 073,259  тыс.руб., что составляет </w:t>
      </w:r>
      <w:r>
        <w:rPr>
          <w:color w:val="FF0000"/>
          <w:sz w:val="24"/>
          <w:szCs w:val="24"/>
        </w:rPr>
        <w:t>97 %</w:t>
      </w:r>
      <w:r>
        <w:rPr>
          <w:sz w:val="24"/>
          <w:szCs w:val="24"/>
        </w:rPr>
        <w:t xml:space="preserve"> к уточненному годовому план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о расходам бюджет сельского поселения 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 xml:space="preserve">год исполнен  в сумме  4 238,262 тыс.руб., что составляет </w:t>
      </w:r>
      <w:r>
        <w:rPr>
          <w:color w:val="FF0000"/>
          <w:sz w:val="24"/>
          <w:szCs w:val="24"/>
        </w:rPr>
        <w:t>99 %</w:t>
      </w:r>
      <w:r>
        <w:rPr>
          <w:sz w:val="24"/>
          <w:szCs w:val="24"/>
        </w:rPr>
        <w:t xml:space="preserve"> к уточненному годовому плану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object w:dxaOrig="9264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249.45pt" filled="f" o:ole="">
            <v:imagedata r:id="rId5" o:title=""/>
          </v:shape>
          <o:OLEObject Type="Embed" ProgID="" ShapeID="ole_rId4" DrawAspect="Content" ObjectID="_1178726657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отраслевой структуре расходов (100 %) наибольший удельный вес составляют расходы (от общих расходов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вопросы – 63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16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олитика – 8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храна окружающей среды – 8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ациональная экономика – 4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и правоохранительная деятельность – 0 %;</w:t>
      </w:r>
    </w:p>
    <w:p>
      <w:pPr>
        <w:pStyle w:val="Normal"/>
        <w:tabs>
          <w:tab w:val="clear" w:pos="708"/>
          <w:tab w:val="left" w:pos="0" w:leader="none"/>
        </w:tabs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лату заработной платы в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у было направлено 1 818,819 тыс.руб., что составляет 43 % от всех расходов, расходы на оплату коммунальных услуг составили 299,460 тыс.руб., что составило 7 % от общего объема расходов. На увеличение стоимости основных средств и материальных запасов  направлено 0,0 тыс.руб. и 53,930 тыс.руб., что  соответственно  в структуре расходов составляет 0,0 % и 1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сельского поселения по разделам и подразделам в соответствии с функциональной классификацией расходов бюдж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государственные вопросы (раздел 01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 xml:space="preserve">Расходы бюджета сельского поселения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по данному разделу составили 2 675,511 тыс.руб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 отражены расходы на содержание главы 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составили 669,788 тыс.руб. что составляет 100 % уточненного годового плана, в том числе на оплату труда 507,520 тыс.руб.</w:t>
      </w:r>
    </w:p>
    <w:p>
      <w:pPr>
        <w:pStyle w:val="Normal"/>
        <w:ind w:left="709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" w:hanging="1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содержание местной администрации; на осуществление первичного воинского учета на территориях, где отсутствуют военные комиссариаты; на осуществление полномочий по составлению протоколов об административных правонарушен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Расходы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составили 1 987,380 тыс.руб. что составляет 100 % уточненного годового плана, в том числе на оплату труда 1 311,298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6 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о данному подразделу отражены расходы на осуществление части полномочий по решению вопросов местного значения, в соответствии с заключенными соглашения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расходы составили 0,418 тыс.руб., что составляет 100 % уточненного годового пла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11  «Резервные фонды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по предупреждению и ликвидации чрезвычайных ситуац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расходы составили 0,000 тыс.руб., что составляет 0 % уточненного годового плана (отсутствие стихийных бедствий и чрезвычайных ситуац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драздел 0113  «Другие общегосударственные вопрос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отражены расходы на оплату членского взноса в Ассоциацию, пени, госпошлины, штрафа по исполнительному листу, расходов по размещению информации через средства массовой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 расходы составили 17,925 тыс.руб., что составляет 8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% уточненного годового пла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 (раздел 03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4"/>
          <w:szCs w:val="24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отражены расходы на техническое обслуживание пожарной сигнализации и содержание транспортного средства, оснащенного пожарно-техническим оборудованием, используемым при пожарно-спасательных работах территории сельского поселения «Туръ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расходы составили 10,800 тыс.руб., что составляет 100 % уточненного годового плана (средства не были заявлены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экономика (раздел 04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08 «Транспорт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отражены расходы на содержание паро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расходы составили 177,330 тыс.руб., что составляет 93 % уточненного годового плана (средства не были заявле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Жилищно-коммунальное хозяйство (раздел 05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2 «Коммунальное хозяй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данному подразделу отражены расходы на оплату за транспортировку умершего в мор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20 год расходы составили 8,000 тыс.руб., что составляет 100 % уточненного годового плана (средства не были заявлены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3 «Благоустрой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ому подразделу отраж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личного освещения – 357,860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территории – 83,550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улично-дорожной сети – 238,450 тыс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расходы составили 679,860 тыс.руб., что составляет 100 % уточненного годового пла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циальная политика (раздел 10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данному подразделу отражены расходы на выплату пенсии за выслугу лет муниципальным служащи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</w:t>
      </w:r>
      <w:r>
        <w:rPr>
          <w:color w:val="FF0000"/>
          <w:sz w:val="24"/>
          <w:szCs w:val="24"/>
        </w:rPr>
        <w:t xml:space="preserve">2020 </w:t>
      </w:r>
      <w:r>
        <w:rPr>
          <w:sz w:val="24"/>
          <w:szCs w:val="24"/>
        </w:rPr>
        <w:t>год расходы составили 336,761 тыс.руб., что составляет 100 % уточненного годового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жбюджетные трансфер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, связанные с предоставлением бюджету муниципального района «Княжпогостский» безвозмездных поступлений в виде иных межбюджетных трансфертов на выполнение переданных полномочий, составили 0,418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Годовой отчет об исполнении бюджета сельского поселения «Туръя»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сдан в Финансовое управление в установленные сро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Получено заключение контрольно-счетной палаты муниципального района «Княжпогостский» по результатам внешней поверки годовой бюджетной отчетности администрации сельского поселения «Туръя» за </w:t>
      </w:r>
      <w:r>
        <w:rPr>
          <w:color w:val="FF0000"/>
          <w:sz w:val="24"/>
          <w:szCs w:val="24"/>
        </w:rPr>
        <w:t>2020</w:t>
      </w:r>
      <w:r>
        <w:rPr>
          <w:sz w:val="24"/>
          <w:szCs w:val="24"/>
        </w:rPr>
        <w:t xml:space="preserve"> год от </w:t>
      </w:r>
      <w:r>
        <w:rPr>
          <w:color w:val="FF0000"/>
          <w:sz w:val="24"/>
          <w:szCs w:val="24"/>
        </w:rPr>
        <w:t>30.04.2021</w:t>
      </w:r>
      <w:r>
        <w:rPr>
          <w:sz w:val="24"/>
          <w:szCs w:val="24"/>
        </w:rPr>
        <w:t xml:space="preserve"> г. №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72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34:00Z</dcterms:created>
  <dc:creator>Пользователь Windows</dc:creator>
  <dc:description/>
  <cp:keywords/>
  <dc:language>en-US</dc:language>
  <cp:lastModifiedBy>Shprengel</cp:lastModifiedBy>
  <cp:lastPrinted>2017-05-17T11:34:00Z</cp:lastPrinted>
  <dcterms:modified xsi:type="dcterms:W3CDTF">2021-06-24T11:25:00Z</dcterms:modified>
  <cp:revision>322</cp:revision>
  <dc:subject/>
  <dc:title>Пояснительная записка к отчету об исполнении бюджета</dc:title>
</cp:coreProperties>
</file>