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ПРОТОКОЛ № 1</w:t>
      </w:r>
    </w:p>
    <w:p>
      <w:pPr>
        <w:pStyle w:val="Normal"/>
        <w:ind w:firstLine="540"/>
        <w:jc w:val="center"/>
        <w:rPr/>
      </w:pPr>
      <w:r>
        <w:rPr/>
        <w:t>заседания организационного комитета по подготовке и проведению публичных слушаний по проекту решения  Совета сельского поселения «Туръ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б исполнении бюджета сельского поселения «Туръя» за 2020 год»</w:t>
      </w:r>
    </w:p>
    <w:p>
      <w:pPr>
        <w:pStyle w:val="Normal"/>
        <w:ind w:firstLine="540"/>
        <w:jc w:val="center"/>
        <w:rPr/>
      </w:pPr>
      <w:r>
        <w:rPr/>
        <w:t>(далее - организационный комитет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с. Туръя                                                                                                               14.05.2021 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лопов А.Н. – глава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аева Ю.А. – депутат Совета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йко Н.В. – ведущий инспектор администрации сельского поселения «Туръя»;</w:t>
      </w:r>
    </w:p>
    <w:p>
      <w:pPr>
        <w:pStyle w:val="Normal"/>
        <w:ind w:firstLine="426"/>
        <w:jc w:val="both"/>
        <w:rPr/>
      </w:pPr>
      <w:r>
        <w:rPr/>
        <w:t>4.  Ванеева А.А. – главный бухгалтер администрации сельского поселения «Туръя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Тягинов Михаил Константинович - депутат Совета сельского поселения «Туръя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Организационные вопросы по подготовке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Избрание председателя и секретаря организационного комит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Утверждение плана работы организационного комитета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/>
        <w:t xml:space="preserve"> </w:t>
      </w:r>
      <w:r>
        <w:rPr/>
        <w:t>4. Назначение даты проведения публичных 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>
          <w:b/>
        </w:rPr>
        <w:t>1. Организационные вопросы по подготовке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Шлопова А.Н., который довел до сведения присутствующих информацию о необходимости вынесения на публичные слушания проект решения Совета сельского поселения «Туръя»  «Об исполнении  бюджета сельского поселения  «Туръя» за 2020 год»  в соответствии со ст.28  Закона   №131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/>
          <w:b/>
        </w:rPr>
      </w:pPr>
      <w:r>
        <w:rPr>
          <w:b/>
        </w:rPr>
        <w:t>2. Избрание председателя и секретаря организационного комит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Шлопова А.Н.,  который предложил в соответствии с Положением о порядке организации и проведения публичных слушаний на территории сельского поселения «Туръя»  избрать председателем  Бойко Н.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  <w:t>Избрать председателем организационного комитета по подготовке и проведению публичных слушаний по проекту решения Совета сельского поселения «Туръя»  «Об исполнении   бюджета сельского поселения «Туръя» за 2020 год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йко Н.В. – ведущего инспектора администрации сельского поселения «Туръя»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Бойко Н.В., председателя организационного комитета, которая предложила кандидатуру Ванеевой А.А. на избрание секретарём организационного комитет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или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Избрать секретарём организационного комитета по подготовке и проведению публичных слушаний по проекту решения Совета сельского поселения «Туръя» «Об исполнении   бюджета сельского поселения «Туръя» за 2020 год»:  Ванееву А.А. – главного бухгалтера администрации сельского поселения «Туръ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Голосовали: «за» - 5 чел., «против» - н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Утверждение плана работы организационного комитета.</w:t>
      </w:r>
    </w:p>
    <w:p>
      <w:pPr>
        <w:pStyle w:val="Normal"/>
        <w:ind w:firstLine="540"/>
        <w:jc w:val="both"/>
        <w:rPr/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ойко Н.В., председателя организационного  комитета о мероприятиях,  подлежащих включению в план работы  организационного комитета по подготовке и проведению публичных слушаний.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>Утвердить следующий план работы организационного комитета по подготовке и проведению публичных слушаний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4"/>
        <w:gridCol w:w="2250"/>
        <w:gridCol w:w="1558"/>
      </w:tblGrid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ешения «Об организации рассмотрения и обсуждения проекта решения Совета сельского поселения «Туръя» «Об исполнении  бюджета  сельского поселения «Туръя» за 2020 год»» в местах опубликования (обнародования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дней до даты публичных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пов А.Н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убликование (обнародование) информации о  проведении публичных слуша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дней до даты публичных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опов А.Н. 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приглашенных лиц, участвующих в публичных слушаниях, организация приглашения участников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дней до назначенной даты проведения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еева А.А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материалов, поступивших  от участников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организационного комитета, не позднее </w:t>
            </w:r>
            <w:r>
              <w:rPr>
                <w:color w:val="FF0000"/>
                <w:sz w:val="22"/>
                <w:szCs w:val="22"/>
              </w:rPr>
              <w:t xml:space="preserve">7 дней </w:t>
            </w:r>
            <w:r>
              <w:rPr>
                <w:sz w:val="22"/>
                <w:szCs w:val="22"/>
              </w:rPr>
              <w:t>до назначенной даты проведения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еева А.А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токола публичных слушаний и итогового документа – заключения по результатам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color w:val="FF0000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дней после проведения публичных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иложения к итоговому документу (в случае поступления в течение </w:t>
            </w:r>
            <w:r>
              <w:rPr>
                <w:color w:val="FF0000"/>
                <w:sz w:val="22"/>
                <w:szCs w:val="22"/>
              </w:rPr>
              <w:t xml:space="preserve">7 дней </w:t>
            </w:r>
            <w:r>
              <w:rPr>
                <w:sz w:val="22"/>
                <w:szCs w:val="22"/>
              </w:rPr>
              <w:t>дополнительных предлож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color w:val="FF0000"/>
                <w:sz w:val="22"/>
                <w:szCs w:val="22"/>
              </w:rPr>
              <w:t>7 дней</w:t>
            </w:r>
            <w:r>
              <w:rPr>
                <w:sz w:val="22"/>
                <w:szCs w:val="22"/>
              </w:rPr>
              <w:t xml:space="preserve"> после проведения публичных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тогового документа публичных слушаний с приложени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дней со дня проведения слуш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пов А.Н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 «за» - 5 чел., «против» -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</w:rPr>
        <w:t>4. Назначение даты проведения публичных  слуша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йко Н.В., председателя организационного  комитета,  которая предложила назначить публичные слушания  на  04 июня 2021 года в  здании  администрации сельского поселения «Туръя» в 16.00 ча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 xml:space="preserve">1. Назначить публичные слушания по проекту решения Совета сельского поселения «Туръя»  «О бюджете сельского поселения «Туръя» за 2020 год»  на 04  июня 2021 в 16.00 часов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 Определить  место проведения - здание администрации сельского поселения «Туръя».</w:t>
      </w:r>
    </w:p>
    <w:p>
      <w:pPr>
        <w:pStyle w:val="Normal"/>
        <w:ind w:firstLine="540"/>
        <w:jc w:val="both"/>
        <w:rPr/>
      </w:pPr>
      <w:r>
        <w:rPr/>
        <w:t xml:space="preserve">3. В соответствии с планом работы организационного комитета поручить члену  организационного комитета Шлопову А.Н. организовать работу по подготовке опубликования информации о проведении публичных слушаний с указанием темы публичных слушаний, инициатора их проведения, даты, времени и месте их провед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организационного комитета                                                                                Н.В. Бойко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 xml:space="preserve">организационного комитета                                                                                А.А. Ванеева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3:00Z</dcterms:created>
  <dc:creator>Руководитель</dc:creator>
  <dc:description/>
  <cp:keywords/>
  <dc:language>en-US</dc:language>
  <cp:lastModifiedBy>Специалист</cp:lastModifiedBy>
  <cp:lastPrinted>2021-06-16T17:51:00Z</cp:lastPrinted>
  <dcterms:modified xsi:type="dcterms:W3CDTF">2021-06-16T14:52:00Z</dcterms:modified>
  <cp:revision>143</cp:revision>
  <dc:subject/>
  <dc:title>ПРОТОКОЛ</dc:title>
</cp:coreProperties>
</file>