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ЗАПИСК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сельского поселения «Туръя»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 08.06.2022 года № 2-7/1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Об исполнении бюджета сельского поселения «Туръя» за </w:t>
      </w:r>
      <w:r>
        <w:rPr>
          <w:color w:val="FF0000"/>
          <w:sz w:val="24"/>
          <w:szCs w:val="24"/>
        </w:rPr>
        <w:t>2021 год</w:t>
      </w:r>
      <w:r>
        <w:rPr>
          <w:sz w:val="24"/>
          <w:szCs w:val="24"/>
        </w:rPr>
        <w:t xml:space="preserve">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Настоящее решение подготовлено в соответствии со статьёй 264.5 Бюджетного кодекса Российской Федерации.</w:t>
      </w:r>
    </w:p>
    <w:p>
      <w:pPr>
        <w:pStyle w:val="Normal"/>
        <w:suppressAutoHyphens w:val="true"/>
        <w:ind w:firstLine="708"/>
        <w:jc w:val="both"/>
        <w:rPr>
          <w:color w:val="FF0000"/>
          <w:sz w:val="24"/>
          <w:szCs w:val="24"/>
          <w:lang w:eastAsia="ar-SA"/>
        </w:rPr>
      </w:pPr>
      <w:r>
        <w:rPr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eastAsia="ar-SA"/>
        </w:rPr>
        <w:t xml:space="preserve">За </w:t>
      </w:r>
      <w:r>
        <w:rPr>
          <w:color w:val="FF0000"/>
          <w:sz w:val="24"/>
          <w:szCs w:val="24"/>
          <w:lang w:eastAsia="ar-SA"/>
        </w:rPr>
        <w:t xml:space="preserve">2021 </w:t>
      </w:r>
      <w:r>
        <w:rPr>
          <w:sz w:val="24"/>
          <w:szCs w:val="24"/>
          <w:lang w:eastAsia="ar-SA"/>
        </w:rPr>
        <w:t>год</w:t>
      </w:r>
      <w:r>
        <w:rPr>
          <w:color w:val="FF000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бюджет сельского поселения «Туръя» исполнен по доходам в  сумме    </w:t>
      </w:r>
      <w:r>
        <w:rPr>
          <w:color w:val="FF0000"/>
          <w:sz w:val="24"/>
          <w:szCs w:val="24"/>
          <w:lang w:eastAsia="ar-SA"/>
        </w:rPr>
        <w:t>5 158,409</w:t>
      </w:r>
      <w:r>
        <w:rPr>
          <w:sz w:val="24"/>
          <w:szCs w:val="24"/>
          <w:lang w:eastAsia="ar-SA"/>
        </w:rPr>
        <w:t xml:space="preserve"> тыс.руб., по расходам в сумме </w:t>
      </w:r>
      <w:r>
        <w:rPr>
          <w:color w:val="FF0000"/>
          <w:sz w:val="24"/>
          <w:szCs w:val="24"/>
          <w:lang w:eastAsia="ar-SA"/>
        </w:rPr>
        <w:t> 5 202,096</w:t>
      </w:r>
      <w:r>
        <w:rPr>
          <w:sz w:val="24"/>
          <w:szCs w:val="24"/>
          <w:lang w:eastAsia="ar-SA"/>
        </w:rPr>
        <w:t xml:space="preserve"> тыс.руб. с превышением расходов над доходами </w:t>
      </w:r>
      <w:r>
        <w:rPr>
          <w:color w:val="FF0000"/>
          <w:sz w:val="24"/>
          <w:szCs w:val="24"/>
          <w:lang w:eastAsia="ar-SA"/>
        </w:rPr>
        <w:t>(дефицит)</w:t>
      </w:r>
      <w:r>
        <w:rPr>
          <w:sz w:val="24"/>
          <w:szCs w:val="24"/>
          <w:lang w:eastAsia="ar-SA"/>
        </w:rPr>
        <w:t xml:space="preserve"> в сумме </w:t>
      </w:r>
      <w:r>
        <w:rPr>
          <w:color w:val="FF0000"/>
          <w:sz w:val="24"/>
          <w:szCs w:val="24"/>
          <w:lang w:eastAsia="ar-SA"/>
        </w:rPr>
        <w:t>43,687</w:t>
      </w:r>
      <w:r>
        <w:rPr>
          <w:sz w:val="24"/>
          <w:szCs w:val="24"/>
          <w:lang w:eastAsia="ar-SA"/>
        </w:rPr>
        <w:t xml:space="preserve"> тыс. руб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По доходам бюджет сельского поселения 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исполнен в сумме 5 158,409  тыс.руб., </w:t>
      </w:r>
      <w:r>
        <w:rPr>
          <w:sz w:val="24"/>
          <w:szCs w:val="24"/>
          <w:lang w:eastAsia="ar-SA"/>
        </w:rPr>
        <w:t xml:space="preserve"> что составляет 100 % к уточненному годовому плану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логовые и неналоговые доходы 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в бюджет сельского поселения поступили в сумме  92,581 тыс. руб., что составляет 112 % к уточненному годовому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 общем объеме поступивших в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у доходов налоговые и неналоговые доходы составляют </w:t>
      </w:r>
      <w:r>
        <w:rPr>
          <w:color w:val="FF0000"/>
          <w:sz w:val="24"/>
          <w:szCs w:val="24"/>
        </w:rPr>
        <w:t>2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8772" w:dyaOrig="4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7pt;height:227.8pt" filled="f" o:ole="">
            <v:imagedata r:id="rId3" o:title=""/>
          </v:shape>
          <o:OLEObject Type="Embed" ProgID="" ShapeID="ole_rId2" DrawAspect="Content" ObjectID="_893502234" r:id="rId2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труктуре налоговых доходов основным бюджетообразущим налогом является налог на доходы физических лиц – 46,665 тыс.руб., удельный вес 50 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Безвозмездные поступления из бюджета муниципального района в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у поступили в сумме 5 065,827  тыс.руб., что составляет </w:t>
      </w:r>
      <w:r>
        <w:rPr>
          <w:color w:val="FF0000"/>
          <w:sz w:val="24"/>
          <w:szCs w:val="24"/>
        </w:rPr>
        <w:t>98 %</w:t>
      </w:r>
      <w:r>
        <w:rPr>
          <w:sz w:val="24"/>
          <w:szCs w:val="24"/>
        </w:rPr>
        <w:t xml:space="preserve"> к уточненному годовому план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По расходам бюджет сельского поселения за </w:t>
      </w:r>
      <w:r>
        <w:rPr>
          <w:color w:val="FF0000"/>
          <w:sz w:val="24"/>
          <w:szCs w:val="24"/>
        </w:rPr>
        <w:t xml:space="preserve">2021 </w:t>
      </w:r>
      <w:r>
        <w:rPr>
          <w:sz w:val="24"/>
          <w:szCs w:val="24"/>
        </w:rPr>
        <w:t xml:space="preserve">год исполнен  в сумме  5 202,096 тыс.руб., что составляет </w:t>
      </w:r>
      <w:r>
        <w:rPr>
          <w:color w:val="FF0000"/>
          <w:sz w:val="24"/>
          <w:szCs w:val="24"/>
        </w:rPr>
        <w:t>100 %</w:t>
      </w:r>
      <w:r>
        <w:rPr>
          <w:sz w:val="24"/>
          <w:szCs w:val="24"/>
        </w:rPr>
        <w:t xml:space="preserve"> к уточненному годовому плану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object w:dxaOrig="9264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249.45pt" filled="f" o:ole="">
            <v:imagedata r:id="rId5" o:title=""/>
          </v:shape>
          <o:OLEObject Type="Embed" ProgID="" ShapeID="ole_rId4" DrawAspect="Content" ObjectID="_785913329" r:id="rId4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траслевой структуре расходов (100 %) наибольший удельный вес составляют расходы (от общих расходов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щегосударственные вопросы – 57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22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экономика – 13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циальная политика – 7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и правоохранительная деятельность – 1 %</w:t>
      </w:r>
    </w:p>
    <w:p>
      <w:pPr>
        <w:pStyle w:val="Normal"/>
        <w:tabs>
          <w:tab w:val="clear" w:pos="708"/>
          <w:tab w:val="left" w:pos="0" w:leader="none"/>
        </w:tabs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лату заработной платы в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у было направлено 1 879,319 тыс.руб., что составляет 36 % от всех расходов, расходы на оплату коммунальных услуг составили 477,638 тыс.руб., что составило 9 % от общего объема расходов. На увеличение стоимости основных средств и материальных запасов  направлено 0,0 тыс.руб. и 26,306 тыс.руб., что  соответственно  в структуре расходов составляет 0,0 % и 1 %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сельского поселения по разделам и подразделам в соответствии с функциональной классификацией расходов бюдж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егосударственные вопросы (раздел 01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 xml:space="preserve">Расходы бюджета сельского поселения 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по данному разделу составили 2 959,217 тыс.руб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о данному подразделу  отражены расходы на содержание главы  сельского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составили 696,227 тыс.руб. что составляет 99 % уточненного годового плана, в том числе на оплату труда 537,429 тыс.руб.</w:t>
      </w:r>
    </w:p>
    <w:p>
      <w:pPr>
        <w:pStyle w:val="Normal"/>
        <w:ind w:left="709"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" w:hanging="1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на содержание местной администрации; на осуществление первичного воинского учета на территориях, где отсутствуют военные комиссариаты; на осуществление полномочий по составлению протоколов об административных правонарушения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Расходы 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составили 2 070,127 тыс.руб. что составляет 100 % уточненного годового плана, в том числе на оплату труда 1 343,215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06 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о данному подразделу отражены расходы на осуществление части полномочий по решению вопросов местного значения, в соответствии с заключенными соглашения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расходы составили 0,406 тыс.руб., что составляет 100 % уточненного годового пла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11  «Резервные фонды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по предупреждению и ликвидации чрезвычайных ситуац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расходы составили 0,000 тыс.руб., что составляет 0 % уточненного годового плана (отсутствие стихийных бедствий и чрезвычайных ситуац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драздел 0113  «Другие общегосударственные вопросы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на оплату членского взноса в Ассоциацию; изготовление печатных памяток по тематике противодействия экстремизму, терроризму; на услуги нотариуса за подлинность подписи должностн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 xml:space="preserve">2021 </w:t>
      </w:r>
      <w:r>
        <w:rPr>
          <w:sz w:val="24"/>
          <w:szCs w:val="24"/>
        </w:rPr>
        <w:t>год расходы составили 14,125 тыс.руб., что составляет 9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% уточненного годового пла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циональная безопасность и правоохранительная деятельность (раздел 03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310 «Защита населения и территории от чрезвычайных ситуаций природного и техногенного характера, пожарная безопасность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подразделу отражены расходы на техническое обслуживание пожарной сигнализ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расходы составили 14,400 тыс.руб., что составляет 94 % уточненного годового плана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циональная экономика (раздел 04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Расходы бюджета сельского поселения 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по данному разделу составили 683,972 тыс.руб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401 «Общеэкономические вопросы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отражены расходы на реализацию народного проекта в сфере занятости населения (благоустройство территории кладбища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расходы составили 555,556 тыс.руб., что составляет 100 % уточненного годового план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408 «Транспорт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на содержание транспортного средства, оснащенного пожарно-техническим оборудованием, используемым при пожарно-спасательных рабо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расходы составили 128,416 тыс.руб., что составляет 96 % уточненного годового пл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Жилищно-коммунальное хозяйство (раздел 05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503 «Благоустрой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данному подразделу отражены расх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личного освещения – 346,429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улично-дорожной сети – 220,010 тыс.руб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транспортировка и вывоз в морг тел умерших – 13,500 тыс.руб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аселения муниципального образования питьевой водой (ремонт колодцев) – 587,000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расходы по разделу и подразделу составили 1 166,940 тыс.руб., что составляет 99 % уточненного годового план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циальная политика (раздел 10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4"/>
          <w:szCs w:val="24"/>
        </w:rPr>
        <w:t>Подраздел 1001 «Пенсионное обеспечение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данному подразделу отражены расходы на выплату пенсии за выслугу лет муниципальным служащи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 xml:space="preserve">2021 </w:t>
      </w:r>
      <w:r>
        <w:rPr>
          <w:sz w:val="24"/>
          <w:szCs w:val="24"/>
        </w:rPr>
        <w:t>год расходы составили 377,567 тыс.руб., что составляет 100 % уточненного годового пла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жбюджетные трансфер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ходы, связанные с предоставлением бюджету муниципального района «Княжпогостский» безвозмездных поступлений в виде иных межбюджетных трансфертов на выполнение переданных полномочий, составили 0,406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Годовой отчет об исполнении бюджета сельского поселения «Туръя» 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сдан в Финансовое управление в установленные сро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Получено заключение контрольно-счетной палаты муниципального района «Княжпогостский» по результатам внешней поверки годовой бюджетной отчетности администрации сельского поселения «Туръя» за </w:t>
      </w:r>
      <w:r>
        <w:rPr>
          <w:color w:val="FF0000"/>
          <w:sz w:val="24"/>
          <w:szCs w:val="24"/>
        </w:rPr>
        <w:t>2021</w:t>
      </w:r>
      <w:r>
        <w:rPr>
          <w:sz w:val="24"/>
          <w:szCs w:val="24"/>
        </w:rPr>
        <w:t xml:space="preserve"> год от </w:t>
      </w:r>
      <w:r>
        <w:rPr>
          <w:color w:val="FF0000"/>
          <w:sz w:val="24"/>
          <w:szCs w:val="24"/>
        </w:rPr>
        <w:t>21.04.2022</w:t>
      </w:r>
      <w:r>
        <w:rPr>
          <w:sz w:val="24"/>
          <w:szCs w:val="24"/>
        </w:rPr>
        <w:t xml:space="preserve"> № </w:t>
      </w:r>
      <w:r>
        <w:rPr>
          <w:color w:val="FF0000"/>
          <w:sz w:val="24"/>
          <w:szCs w:val="24"/>
        </w:rPr>
        <w:t>17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Название Знак"/>
    <w:qFormat/>
    <w:rPr>
      <w:b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firstLine="72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34:00Z</dcterms:created>
  <dc:creator>Пользователь Windows</dc:creator>
  <dc:description/>
  <cp:keywords/>
  <dc:language>en-US</dc:language>
  <cp:lastModifiedBy>Shprengel</cp:lastModifiedBy>
  <cp:lastPrinted>2017-05-17T11:34:00Z</cp:lastPrinted>
  <dcterms:modified xsi:type="dcterms:W3CDTF">2022-06-08T11:52:00Z</dcterms:modified>
  <cp:revision>358</cp:revision>
  <dc:subject/>
  <dc:title>Пояснительная записка к отчету об исполнении бюджета</dc:title>
</cp:coreProperties>
</file>