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>ПРОТОКОЛ № 1</w:t>
      </w:r>
    </w:p>
    <w:p>
      <w:pPr>
        <w:pStyle w:val="Normal"/>
        <w:ind w:firstLine="540"/>
        <w:jc w:val="center"/>
        <w:rPr/>
      </w:pPr>
      <w:r>
        <w:rPr/>
        <w:t>заседания организационного комитета по подготовке и проведению публичных слушаний по проекту решения Совета сельского поселения «Туръя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Об исполнении бюджета сельского поселения «Туръя» за 2022 год»</w:t>
      </w:r>
    </w:p>
    <w:p>
      <w:pPr>
        <w:pStyle w:val="Normal"/>
        <w:ind w:firstLine="540"/>
        <w:jc w:val="center"/>
        <w:rPr/>
      </w:pPr>
      <w:r>
        <w:rPr/>
        <w:t>(далее - организационный комитет)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</w:t>
      </w:r>
      <w:r>
        <w:rPr/>
        <w:t>с. Туръя                                                                                                               07.04.2023 г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ягинова В.И. – депутат Совета сельского поселения «Туръя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детнева З.В. – депутат Совета сельского поселения «Туръя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йко Н.В. – ведущий инспектор администрации сельского поселения «Туръя»;</w:t>
      </w:r>
    </w:p>
    <w:p>
      <w:pPr>
        <w:pStyle w:val="Normal"/>
        <w:ind w:firstLine="426"/>
        <w:jc w:val="both"/>
        <w:rPr/>
      </w:pPr>
      <w:r>
        <w:rPr/>
        <w:t>4.  Ванеева А.А. – ведущий инспектор отдела бухгалтерского учета администрации МР «Княжпогостский»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 Брагин А.Н. - депутат Совета сельского поселения «Туръя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. Организационные вопросы по подготовке публичных слушаний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. Избрание председателя и секретаря организационного комитет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 Утверждение плана работы организационного комитета.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/>
        <w:t xml:space="preserve"> </w:t>
      </w:r>
      <w:r>
        <w:rPr/>
        <w:t>4. Назначение даты проведения публичных слушаний.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40"/>
        <w:jc w:val="both"/>
        <w:rPr/>
      </w:pPr>
      <w:r>
        <w:rPr>
          <w:b/>
        </w:rPr>
        <w:t>1. Организационные вопросы по подготовке публичных слушани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/>
        </w:rPr>
        <w:t>Слушали: -</w:t>
      </w:r>
      <w:r>
        <w:rPr/>
        <w:t xml:space="preserve">  Ванееву А.А., которая довела до сведения присутствующих информацию о необходимости вынесения на публичные слушания проект решения Совета сельского поселения «Туръя» «Об исполнении бюджета сельского поселения «Туръя» за 2022 год» в соответствии со ст.28 Закона   №131-ФЗ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40"/>
        <w:jc w:val="both"/>
        <w:rPr>
          <w:b/>
          <w:b/>
        </w:rPr>
      </w:pPr>
      <w:r>
        <w:rPr>
          <w:b/>
        </w:rPr>
        <w:t>2. Избрание председателя и секретаря организационного комитет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/>
        </w:rPr>
        <w:t>Слушали: -</w:t>
      </w:r>
      <w:r>
        <w:rPr/>
        <w:t xml:space="preserve">  Тягинова В.И., предложила в соответствии с Положением о порядке организации и проведения публичных слушаний на территории сельского поселения «Туръя» избрать председателем Бойко Н.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/>
        </w:rPr>
        <w:t xml:space="preserve">Решили: </w:t>
      </w:r>
      <w:r>
        <w:rPr/>
        <w:t>Избрать председателем организационного комитета по подготовке и проведению публичных слушаний по проекту решения Совета сельского поселения «Туръя» «Об исполнении   бюджета сельского поселения «Туръя» за 2022 год»: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ойко Н.В. – ведущего инспектора администрации сельского поселения «Туръя».</w:t>
      </w:r>
    </w:p>
    <w:p>
      <w:pPr>
        <w:pStyle w:val="Normal"/>
        <w:ind w:firstLine="426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/>
        <w:t xml:space="preserve">         </w:t>
      </w:r>
      <w:r>
        <w:rPr/>
        <w:t>Голосовали: «за» - 5 чел., «против» - нет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/>
        </w:rPr>
        <w:t xml:space="preserve">Слушали: - </w:t>
      </w:r>
      <w:r>
        <w:rPr/>
        <w:t xml:space="preserve">Бойко Н.В., председателя организационного комитета, которая предложила кандидатуру Ванеевой А.А. на избрание секретарём организационного комитета.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84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ешили: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Избрать секретарём организационного комитета по подготовке и проведению публичных слушаний по проекту решения Совета сельского поселения «Туръя» «Об исполнении   бюджета сельского поселения «Туръя» за 2022 год»: Ванееву А.А. – ведущего инспектора отдела бухгалтерского учета администрации МР «Княжпогостский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/>
        <w:t xml:space="preserve">         </w:t>
      </w:r>
      <w:r>
        <w:rPr/>
        <w:t>Голосовали: «за» - 5 чел., «против» - нет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Утверждение плана работы организационного комитета.</w:t>
      </w:r>
    </w:p>
    <w:p>
      <w:pPr>
        <w:pStyle w:val="Normal"/>
        <w:jc w:val="both"/>
        <w:rPr/>
      </w:pPr>
      <w:r>
        <w:rPr>
          <w:b/>
        </w:rPr>
        <w:t xml:space="preserve">Слушали: - </w:t>
      </w:r>
      <w:r>
        <w:rPr/>
        <w:t xml:space="preserve">Бойко Н.В., председателя организационного комитета о мероприятиях, подлежащих включению в план работы организационного комитета по подготовке и проведению публичных слушаний.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540"/>
        <w:jc w:val="both"/>
        <w:rPr/>
      </w:pPr>
      <w:r>
        <w:rPr/>
        <w:t>Утвердить следующий план работы организационного комитета по подготовке и проведению публичных слушаний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2835"/>
        <w:gridCol w:w="1559"/>
      </w:tblGrid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  <w:sz w:val="22"/>
                <w:szCs w:val="22"/>
              </w:rPr>
              <w:t>Ответствен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ый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роекта решения Совета сельского поселения «Туръ» «Об исполнении бюджета сельского поселения «Туръя» за 2022 год»» в местах опубликования (обнародования)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позднее 20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ней до даты публичных слуш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Бойко Н.В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публикование (обнародование) информации о проведении публичных слуша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позднее 20 дней до даты публичных слуш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Бойко Н.В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писка приглашенных лиц, участвующих в публичных слушаниях, организация приглашения участников слуш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7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ней до назначенной даты проведения слуш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еева А.А.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ализа материалов, поступивших от участников публичных слуш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заседании организационного комитета, не позднее </w:t>
            </w:r>
            <w:r>
              <w:rPr>
                <w:color w:val="FF0000"/>
                <w:sz w:val="22"/>
                <w:szCs w:val="22"/>
              </w:rPr>
              <w:t xml:space="preserve">7 дней </w:t>
            </w:r>
            <w:r>
              <w:rPr>
                <w:sz w:val="22"/>
                <w:szCs w:val="22"/>
              </w:rPr>
              <w:t>до назначенной даты проведения слуш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еева А.А.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токола публичных слушаний и итогового документа – заключения по результатам публичных слуш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</w:r>
            <w:r>
              <w:rPr>
                <w:color w:val="FF0000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>дней после проведения публичных слуш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приложения к итоговому документу (в случае поступления в течение </w:t>
            </w:r>
            <w:r>
              <w:rPr>
                <w:color w:val="FF0000"/>
                <w:sz w:val="22"/>
                <w:szCs w:val="22"/>
              </w:rPr>
              <w:t xml:space="preserve">7 дней </w:t>
            </w:r>
            <w:r>
              <w:rPr>
                <w:sz w:val="22"/>
                <w:szCs w:val="22"/>
              </w:rPr>
              <w:t>дополнительных предлож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</w:r>
            <w:r>
              <w:rPr>
                <w:color w:val="FF0000"/>
                <w:sz w:val="22"/>
                <w:szCs w:val="22"/>
              </w:rPr>
              <w:t>7 дней</w:t>
            </w:r>
            <w:r>
              <w:rPr>
                <w:sz w:val="22"/>
                <w:szCs w:val="22"/>
              </w:rPr>
              <w:t xml:space="preserve"> после проведения публичных слуш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итогового документа публичных слушаний с приложе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</w:t>
            </w:r>
            <w:r>
              <w:rPr>
                <w:color w:val="FF0000"/>
                <w:sz w:val="22"/>
                <w:szCs w:val="22"/>
              </w:rPr>
              <w:t>15</w:t>
            </w:r>
            <w:r>
              <w:rPr>
                <w:sz w:val="22"/>
                <w:szCs w:val="22"/>
              </w:rPr>
              <w:t xml:space="preserve"> дней со дня проведения слуш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Бойко Н.В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олосовали: «за» - 5 чел., «против» - не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b/>
        </w:rPr>
        <w:t>4. Назначение даты проведения публичных слушаний.</w:t>
      </w:r>
    </w:p>
    <w:p>
      <w:pPr>
        <w:pStyle w:val="Normal"/>
        <w:jc w:val="both"/>
        <w:rPr/>
      </w:pPr>
      <w:r>
        <w:rPr>
          <w:b/>
        </w:rPr>
        <w:t xml:space="preserve">Слушали: -  </w:t>
      </w:r>
      <w:r>
        <w:rPr/>
        <w:t xml:space="preserve"> Бойко Н.В., председателя организационного комитета, которая предложила назначить публичные слушания на 27 апреля 2023 года в здании администрации сельского поселения «Туръя» в 16.00 час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540"/>
        <w:jc w:val="both"/>
        <w:rPr/>
      </w:pPr>
      <w:r>
        <w:rPr/>
        <w:t xml:space="preserve">1. Назначить публичные слушания по проекту решения Совета сельского поселения «Туръя» «О бюджете сельского поселения «Туръя» за 2022 год» на 27 апреля 2023 в 16.00 часов. 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2. Определить место проведения - здание администрации сельского поселения «Туръя».</w:t>
      </w:r>
    </w:p>
    <w:p>
      <w:pPr>
        <w:pStyle w:val="Normal"/>
        <w:ind w:firstLine="540"/>
        <w:jc w:val="both"/>
        <w:rPr/>
      </w:pPr>
      <w:r>
        <w:rPr/>
        <w:t xml:space="preserve">3. В соответствии с планом работы организационного комитета поручить члену организационного комитета Плетневой З.В. организовать работу по подготовке опубликования информации о проведении публичных слушаний с указанием темы публичных слушаний, инициатора их проведения, даты, времени и месте их проведени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 xml:space="preserve"> </w:t>
      </w:r>
      <w:r>
        <w:rPr/>
        <w:t>Голосовали: «за» - 5 чел., «против» - нет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 xml:space="preserve">организационного комитета                                                                                Н.В. Бойко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</w:r>
    </w:p>
    <w:p>
      <w:pPr>
        <w:pStyle w:val="Normal"/>
        <w:jc w:val="both"/>
        <w:rPr/>
      </w:pPr>
      <w:r>
        <w:rPr/>
        <w:t xml:space="preserve">организационного комитета                                                                                А.А. Ванеева    </w:t>
      </w:r>
    </w:p>
    <w:sectPr>
      <w:type w:val="nextPage"/>
      <w:pgSz w:w="11906" w:h="16838"/>
      <w:pgMar w:left="1247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2:43:00Z</dcterms:created>
  <dc:creator>Руководитель</dc:creator>
  <dc:description/>
  <cp:keywords/>
  <dc:language>en-US</dc:language>
  <cp:lastModifiedBy>Shprengel</cp:lastModifiedBy>
  <cp:lastPrinted>2021-06-16T17:51:00Z</cp:lastPrinted>
  <dcterms:modified xsi:type="dcterms:W3CDTF">2023-05-12T12:45:00Z</dcterms:modified>
  <cp:revision>3</cp:revision>
  <dc:subject/>
  <dc:title>ПРОТОКОЛ</dc:title>
</cp:coreProperties>
</file>