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/>
        <w:t>заседания организационного комитета по подготовке и проведению публичных слушаний по проекту решения Совета сельского поселения «Серёгово» «Об утверждении бюджета сельского поселения «Серёгово» на 2017 год и плановый период 2018 -2019 годы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Серёгово</w:t>
        <w:tab/>
        <w:tab/>
        <w:tab/>
        <w:tab/>
        <w:tab/>
        <w:tab/>
        <w:tab/>
        <w:tab/>
        <w:tab/>
        <w:t xml:space="preserve">                   25.11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организационного комит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шин А.В.- глава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озерский И.А. – депутат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влов А.Н. депутат сельского поселения «Серёго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ргина Е.И. – и.о. главного бухгалтера администрации сельского поселения «Серёг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е вопросы по подготовке публичных слушаний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лозерского И.А. – который предложил в соответствии с Положением о порядке организации и проведения публичных слушаний на территории муниципального образования сельского поселения  "Серёгово" избрать председателем организационного комитета Коншина Андрея  Владимировича, главу сельского поселения «Серёг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менявшись мнениями </w:t>
      </w:r>
      <w:r>
        <w:rPr>
          <w:b/>
        </w:rPr>
        <w:t>РЕШ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Избрать председателем организационного комитета по подготовке и проведению публичных слушаний по проекту решения Совета муниципального образования сельского поселения «Серёгово» «Об утверждении бюджета сельского поселения «Серёгово» на 2017 год и плановый период 2018 -2019 годы» Коншина А.В., главу сельского поселения «Серёг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овали: «за» - 4 чел., «против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  <w:tab/>
        <w:tab/>
        <w:tab/>
        <w:tab/>
        <w:t xml:space="preserve">                                             А.В.Коншин.</w:t>
      </w:r>
    </w:p>
    <w:sectPr>
      <w:type w:val="nextPage"/>
      <w:pgSz w:w="11906" w:h="16838"/>
      <w:pgMar w:left="147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3:06:00Z</dcterms:created>
  <dc:creator>ТРЯСОВА ЕЛЕНА НИКОЛАЕВНА</dc:creator>
  <dc:description/>
  <cp:keywords/>
  <dc:language>en-US</dc:language>
  <cp:lastModifiedBy>user</cp:lastModifiedBy>
  <cp:lastPrinted>2007-11-18T11:28:00Z</cp:lastPrinted>
  <dcterms:modified xsi:type="dcterms:W3CDTF">2017-01-26T11:50:00Z</dcterms:modified>
  <cp:revision>44</cp:revision>
  <dc:subject/>
  <dc:title>ПРОТОКОЛ №1</dc:title>
</cp:coreProperties>
</file>