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я организационного комитета по подготовке и проведению публичных слушаний по проекту решения Совета сельского поселения «Серёгово» «Об утверждении бюджета сельского поселения «Серёгово» на 2017 год и плановый период 2018 -2019 годы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Серёгово</w:t>
        <w:tab/>
        <w:tab/>
        <w:tab/>
        <w:tab/>
        <w:tab/>
        <w:t xml:space="preserve">                                                                     25.11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лены организационного комит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шин А.В.- глава сельского поселения «Серёгов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лозерский И.А. – депутат сельского поселения «Серёгов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влов А.Н. - депутат сельского поселения «Серёгов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ергина Е.И. – и.о. главного бухгалтера администрации сельского поселения «Серёг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ение даты публичных слуш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брание председателя и секретаря публичных слуш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суждение списка лиц, приглашенных на публичные слуш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1 вопросу:</w:t>
      </w:r>
    </w:p>
    <w:p>
      <w:pPr>
        <w:pStyle w:val="Normal"/>
        <w:jc w:val="both"/>
        <w:rPr/>
      </w:pPr>
      <w:r>
        <w:rPr/>
        <w:tab/>
        <w:t>Слушали</w:t>
      </w:r>
      <w:r>
        <w:rPr>
          <w:b/>
        </w:rPr>
        <w:t xml:space="preserve"> </w:t>
      </w:r>
      <w:r>
        <w:rPr/>
        <w:t>Коншина А.В., который озвучил, что проект решения Совета сельского поселения «Серёгово «Об утверждении бюджета сельского поселения «Серёгово» на 2017 год и плановый период 2018 -2019 годы» будет обнародован в местах опубликования (обнародования)   25.11.2016г. В соответствии с Положением о порядке организации и проведения публичных слушаний на территории муниципального образования сельского поселения «Серёгово» Коншин А.В. предложил назначить публичные слушания на 19.12.2016 года в зале заседаний администрации сельского поселения «Серёгово»  в 14=00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ab/>
        <w:t>1. Назначить публичные слушания по проекту решения Совета  сельского поселения «Серёгово»  «Об утверждении бюджета сельского поселения «Серёгово» на 2017 год и плановый период 2018 -2019 годы»  на 19.12.2016г. 14=00</w:t>
      </w:r>
      <w:r>
        <w:rPr>
          <w:b/>
        </w:rPr>
        <w:t>.</w:t>
      </w:r>
      <w:r>
        <w:rPr/>
        <w:t xml:space="preserve"> </w:t>
        <w:tab/>
        <w:t>Определить местом проведения – зал заседаний администрации сельского поселения «Серёгово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Голосовали: «за» - 4 чел., «против» - нет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 В соответствии с планом работы организационного комитета поручить секретарю комитета Белозерскому И.А.. в срок до 25.11.2016г. направить на опубликование (обнародование) информацию о проведении публичных слушаний с указанием темы публичных слушаний, инициатора проведения, даты, времени и месте их провед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2 вопросу:</w:t>
      </w:r>
    </w:p>
    <w:p>
      <w:pPr>
        <w:pStyle w:val="Normal"/>
        <w:jc w:val="both"/>
        <w:rPr/>
      </w:pPr>
      <w:r>
        <w:rPr/>
        <w:t>Слушали</w:t>
      </w:r>
      <w:r>
        <w:rPr>
          <w:b/>
        </w:rPr>
        <w:t xml:space="preserve"> </w:t>
      </w:r>
      <w:r>
        <w:rPr/>
        <w:t>Павлова А.Н., который предложил избрать председателем публичных слушаний Коншина А.В., главу сельского поселении «Серёгово».</w:t>
      </w:r>
    </w:p>
    <w:p>
      <w:pPr>
        <w:pStyle w:val="Normal"/>
        <w:jc w:val="both"/>
        <w:rPr/>
      </w:pPr>
      <w:r>
        <w:rPr/>
        <w:t>Коншин А.В. - предложил избрать секретарем публичных слушаний Белозерского И.А., депутата сельского поселения «Серёго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ab/>
        <w:t>1. Избрать председателем публичных слушаний по проекту решения Совета сельского поселения «Серёгово» «Об утверждении бюджета сельского поселения «Серёгово» на 2017 год и плановый период 2018 -2019 годы» Коншина А.В., главу  сельского поселения «Серёгово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Голосовали: «за» - 4 чел., «против»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Избрать секретарем публичных слушаний по проекту решения Совета сельского поселения «Серёгово» «Об утверждении бюджета сельского поселения «Серёгово» на 2017 год и плановый период 2018 -2019 годы» Белозерского И.А., депутата сельского поселения Серёгов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лосовали: «за» - 4 чел., «против» - не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По 3 вопросу:</w:t>
      </w:r>
    </w:p>
    <w:p>
      <w:pPr>
        <w:pStyle w:val="Normal"/>
        <w:jc w:val="both"/>
        <w:rPr/>
      </w:pPr>
      <w:r>
        <w:rPr/>
        <w:tab/>
        <w:t>Слушали члена организационного комитета Белозерского И.А. о кандидатурах по включению в список лиц, приглашенных к участию в публичных слуша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гласить к участию в публичных слушаниях следующих лиц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Депутатов сельского поселения «Серёг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лосовали: «за» - 4 чел., «против»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организационного комитета    </w:t>
        <w:tab/>
        <w:tab/>
        <w:t xml:space="preserve">                                       А.В. Кон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организационного                     </w:t>
      </w:r>
    </w:p>
    <w:p>
      <w:pPr>
        <w:pStyle w:val="Normal"/>
        <w:jc w:val="both"/>
        <w:rPr/>
      </w:pPr>
      <w:r>
        <w:rPr/>
        <w:t xml:space="preserve">комитета  </w:t>
        <w:tab/>
        <w:t xml:space="preserve">                                                                                       И.А. Белозерский</w:t>
      </w:r>
    </w:p>
    <w:sectPr>
      <w:type w:val="nextPage"/>
      <w:pgSz w:w="11906" w:h="16838"/>
      <w:pgMar w:left="1474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3:18:00Z</dcterms:created>
  <dc:creator>ТРЯСОВА ЕЛЕНА НИКОЛАЕВНА</dc:creator>
  <dc:description/>
  <cp:keywords/>
  <dc:language>en-US</dc:language>
  <cp:lastModifiedBy>user</cp:lastModifiedBy>
  <cp:lastPrinted>2007-11-18T12:00:00Z</cp:lastPrinted>
  <dcterms:modified xsi:type="dcterms:W3CDTF">2017-01-26T12:01:00Z</dcterms:modified>
  <cp:revision>31</cp:revision>
  <dc:subject/>
  <dc:title>ПРОТОКОЛ №1</dc:title>
</cp:coreProperties>
</file>