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612718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Мещур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МЕЩУРА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Коми, пос.Мещу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77.0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53470555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Мещур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«МЕЩУРА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еспублика Коми, пос.Мещур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3.12.2016 г.                                                  </w:t>
        <w:tab/>
        <w:tab/>
        <w:t xml:space="preserve">                                     № 4-5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Мещур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 2017 год  и плановый период 2018 и 2019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09»  декабря 2016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17 год и плановый период 2018 и 2019 годов»  от «22 »   ноября 2016 г.  № 4-3/1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Мещура» на 2017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2 251,376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2 252,417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1,041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Мещура» на 2018 год и на 2019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18 год в сумме </w:t>
      </w:r>
      <w:r>
        <w:rPr>
          <w:color w:val="943634"/>
          <w:sz w:val="25"/>
          <w:szCs w:val="25"/>
        </w:rPr>
        <w:t>2 090,436</w:t>
      </w:r>
      <w:r>
        <w:rPr>
          <w:sz w:val="25"/>
          <w:szCs w:val="25"/>
        </w:rPr>
        <w:t xml:space="preserve"> тыс. руб. и на 2019 год в сумме </w:t>
      </w:r>
      <w:r>
        <w:rPr>
          <w:color w:val="943634"/>
          <w:sz w:val="25"/>
          <w:szCs w:val="25"/>
        </w:rPr>
        <w:t>2 090,346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18 год в сумме </w:t>
      </w:r>
      <w:r>
        <w:rPr>
          <w:color w:val="943634"/>
          <w:sz w:val="25"/>
          <w:szCs w:val="25"/>
        </w:rPr>
        <w:t>2 091,315</w:t>
      </w:r>
      <w:r>
        <w:rPr>
          <w:sz w:val="25"/>
          <w:szCs w:val="25"/>
        </w:rPr>
        <w:t xml:space="preserve"> тыс. руб. и на 2019 год в сумме </w:t>
      </w:r>
      <w:r>
        <w:rPr>
          <w:color w:val="943634"/>
          <w:sz w:val="25"/>
          <w:szCs w:val="25"/>
        </w:rPr>
        <w:t xml:space="preserve">2 091,315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18 год в сумме </w:t>
      </w:r>
      <w:r>
        <w:rPr>
          <w:color w:val="943634"/>
          <w:sz w:val="25"/>
          <w:szCs w:val="25"/>
        </w:rPr>
        <w:t>0,879</w:t>
      </w:r>
      <w:r>
        <w:rPr>
          <w:sz w:val="25"/>
          <w:szCs w:val="25"/>
        </w:rPr>
        <w:t xml:space="preserve"> тыс. руб. и на 2019 год в сумме  </w:t>
      </w:r>
      <w:r>
        <w:rPr>
          <w:color w:val="943634"/>
          <w:sz w:val="25"/>
          <w:szCs w:val="25"/>
        </w:rPr>
        <w:t>0,969</w:t>
      </w:r>
      <w:r>
        <w:rPr>
          <w:sz w:val="25"/>
          <w:szCs w:val="25"/>
        </w:rPr>
        <w:t xml:space="preserve">  тыс.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 Утвердить общий объем условно утверждаемых (утвержденных) расходов бюджета на 2018 год в сумме 49,000 тыс.рублей и на 2019 год в сумме 95,50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17 году в сумме </w:t>
      </w:r>
      <w:r>
        <w:rPr>
          <w:color w:val="800000"/>
          <w:sz w:val="25"/>
          <w:szCs w:val="25"/>
        </w:rPr>
        <w:t>303,337</w:t>
      </w:r>
      <w:r>
        <w:rPr>
          <w:sz w:val="25"/>
          <w:szCs w:val="25"/>
        </w:rPr>
        <w:t xml:space="preserve"> тыс. руб., на 2018 год в сумме </w:t>
      </w:r>
      <w:r>
        <w:rPr>
          <w:color w:val="800000"/>
          <w:sz w:val="25"/>
          <w:szCs w:val="25"/>
        </w:rPr>
        <w:t>303,337</w:t>
      </w:r>
      <w:r>
        <w:rPr>
          <w:sz w:val="25"/>
          <w:szCs w:val="25"/>
        </w:rPr>
        <w:t xml:space="preserve"> тыс. руб. и на 2019 год в сумме </w:t>
      </w:r>
      <w:r>
        <w:rPr>
          <w:color w:val="800000"/>
          <w:sz w:val="25"/>
          <w:szCs w:val="25"/>
        </w:rPr>
        <w:t>303,337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5.  Утвердить объем безвозмездных поступлений в бюджет сельского поселения «Мещура» в 2017 году в сумме 2 222,376  тыс. рублей, в том числе объем межбюджетных трансфертов, получаемых из других бюджетов бюджетной системы Российской Федерации, в сумме 2 222,376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6. Утвердить объем безвозмездных поступлений в бюджет сельского поселения «Мещура» в 2018 году в сумме 2 061,436 тыс. рублей, в том числе объем межбюджетных трансфертов, получаемых из других бюджетов бюджетной системы Российской Федерации, в сумме 2 061,436 тыс. рублей, в 2019 году в сумме 2 061,346 тыс. рублей, в том числе объем межбюджетных трансфертов, получаемых из других бюджетов бюджетной системы Российской Федерации, в сумме 2 061,34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17 году, в сумме 0,534 тыс. рублей.</w:t>
      </w:r>
    </w:p>
    <w:p>
      <w:pPr>
        <w:pStyle w:val="Style13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18 году, в сумме 0,534 тыс. рублей, в 2019 году в сумме 0,534 тыс. 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 Утвердить объем поступлений доходов в бюджет сельского поселения «Мещура»:</w:t>
      </w:r>
    </w:p>
    <w:p>
      <w:pPr>
        <w:pStyle w:val="Normal"/>
        <w:numPr>
          <w:ilvl w:val="0"/>
          <w:numId w:val="9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7 году согласно приложению № 1 к настоящему решению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8 и 2019 годов согласно приложению № 2 к настоящему решению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5"/>
          <w:szCs w:val="25"/>
        </w:rPr>
        <w:t>10. Утвердить ведомственную структуру расходов бюджета сельского поселения «Мещура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7 год согласно приложению № 3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8 и 2019 годов согласно приложению № 4 к настоящему ре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:</w:t>
      </w:r>
    </w:p>
    <w:p>
      <w:pPr>
        <w:pStyle w:val="Normal"/>
        <w:numPr>
          <w:ilvl w:val="0"/>
          <w:numId w:val="7"/>
        </w:numPr>
        <w:spacing w:before="120" w:after="0"/>
        <w:ind w:left="0" w:firstLine="709"/>
        <w:rPr/>
      </w:pPr>
      <w:r>
        <w:rPr>
          <w:sz w:val="25"/>
          <w:szCs w:val="25"/>
        </w:rPr>
        <w:t>на 2017 году согласно приложению № 5 к настоящему реш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8 и 2019 годов согласно приложению № 6 к настоящему решению.</w:t>
      </w:r>
    </w:p>
    <w:p>
      <w:pPr>
        <w:pStyle w:val="Normal"/>
        <w:numPr>
          <w:ilvl w:val="0"/>
          <w:numId w:val="8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Мещура»: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на 2017 году согласно приложению № 7 к настоящему реш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>на плановый период 2018 и 2019 годов согласно приложению № 8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 Утвердить перечень главных администраторов доходов бюджета сельского поселения «Мещура» согласно приложению № 9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Мещура» согласно приложению № 10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становить предельный размер муниципального долга сельского поселения «Мещура» на 2017 год и плановый период 2018 и 2019 годов в сумме  0,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Мещура» по состоянию на 1 января 2018 года в сумме 0,00 тыс. рублей, в том числе верхний предел долга по муниципальным гарантиям сельского поселения «Мещура» в сумме 0,00 тыс. рублей, по состоянию на 1 января 2019 года  в сумме 0,00 тыс. рублей, по состоянию на 1 января 2020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Мещура» в сумме 0,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Мещура»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Мещу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Мещу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Мещур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Мещур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сельского поселения «Мещура», с учетом требований, установленных пунктом 3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Мещура» на 2017 год в сумме 2,0 тыс.рублей, на 2018 год – 0,0 тыс.рублей, на 2019 год -0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17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17 года за счет не использованных в 2016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«Емва» на соответствующий финансовый год в связи с вступлением в силу постановления администрации городского поселения «Емв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17 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Мещура»                                                     Полякова Г.П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07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1:00Z</dcterms:created>
  <dc:creator>Войцеховский А.М.</dc:creator>
  <dc:description/>
  <dc:language>en-US</dc:language>
  <cp:lastModifiedBy>User</cp:lastModifiedBy>
  <cp:lastPrinted>2011-11-12T17:55:00Z</cp:lastPrinted>
  <dcterms:modified xsi:type="dcterms:W3CDTF">2016-12-26T10:01:00Z</dcterms:modified>
  <cp:revision>2</cp:revision>
  <dc:subject/>
  <dc:title>СОВЕТ   МУНИЦИПАЛЬНОГО   ОБРАЗОВАНИЯ</dc:title>
</cp:coreProperties>
</file>