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1637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35pt;height:69.2pt" filled="f" o:ole="">
            <v:imagedata r:id="rId3" o:title=""/>
          </v:shape>
          <o:OLEObject Type="Embed" ProgID="" ShapeID="ole_rId2" DrawAspect="Content" ObjectID="_469258091" r:id="rId2"/>
        </w:object>
      </w:r>
    </w:p>
    <w:p>
      <w:pPr>
        <w:pStyle w:val="Normal"/>
        <w:ind w:right="-96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07415</wp:posOffset>
                </wp:positionH>
                <wp:positionV relativeFrom="paragraph">
                  <wp:posOffset>90170</wp:posOffset>
                </wp:positionV>
                <wp:extent cx="6325235" cy="14408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5235" cy="144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ТУРЪЯ» СИКТ ОВМÖДЧÖМИНСА СÖВЕТ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СЕЛЬСКОГО ПОСЕЛЕНИЯ «ТУРЪЯ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169222, Республика Коми, с.Туръ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ЫВКÖРТÖД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ЕШЕН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05pt;height:113.45pt;mso-wrap-distance-left:9pt;mso-wrap-distance-right:9pt;mso-wrap-distance-top:0pt;mso-wrap-distance-bottom:0pt;margin-top:7.1pt;mso-position-vertical-relative:text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ТУРЪЯ» СИКТ ОВМÖДЧÖМИНСА СÖВЕТ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СЕЛЬСКОГО ПОСЕЛЕНИЯ «ТУРЪЯ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</w:t>
                      </w:r>
                      <w:r>
                        <w:rPr>
                          <w:b/>
                          <w:sz w:val="24"/>
                        </w:rPr>
                        <w:t>169222, Республика Коми, с.Туръя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ЫВКÖРТÖД</w:t>
                      </w:r>
                      <w:r>
                        <w:rPr>
                          <w:b/>
                          <w:sz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ЕШЕНИ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201295</wp:posOffset>
                </wp:positionV>
                <wp:extent cx="6232525" cy="6324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5pt;height:49.8pt;mso-wrap-distance-left:9pt;mso-wrap-distance-right:9pt;mso-wrap-distance-top:0pt;mso-wrap-distance-bottom:0pt;margin-top:15.8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96" w:hanging="0"/>
        <w:rPr>
          <w:sz w:val="24"/>
          <w:szCs w:val="24"/>
        </w:rPr>
      </w:pPr>
      <w:r>
        <w:rPr>
          <w:sz w:val="24"/>
          <w:szCs w:val="24"/>
        </w:rPr>
        <w:t>от 17 мая 2019 года</w:t>
        <w:tab/>
        <w:tab/>
        <w:tab/>
        <w:tab/>
        <w:tab/>
        <w:tab/>
        <w:t xml:space="preserve">                    № 1-14/1</w:t>
      </w:r>
    </w:p>
    <w:p>
      <w:pPr>
        <w:pStyle w:val="Normal"/>
        <w:ind w:right="-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 организации рассмотрения и обсуждения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проект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я Совета 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Туръя» «Об исполнении бюджета сельског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еления «Туръя» за 2018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соответствии со статьей 28 Федерального закона от 06.10.2003 № 131-ФЗ  «Об общих принципах организации местного самоуправления в Российской Федерации», решением Совета сельского поселения  </w:t>
      </w:r>
      <w:r>
        <w:rPr>
          <w:sz w:val="25"/>
          <w:szCs w:val="25"/>
        </w:rPr>
        <w:t xml:space="preserve">«Туръя» </w:t>
      </w:r>
      <w:r>
        <w:rPr>
          <w:sz w:val="24"/>
          <w:szCs w:val="24"/>
        </w:rPr>
        <w:t xml:space="preserve">от 18.09.2017 года  № 1-1/11 «Об утверждении Положения о порядке организации и проведения публичных слушаний на территории сельского поселения </w:t>
      </w:r>
      <w:r>
        <w:rPr>
          <w:sz w:val="25"/>
          <w:szCs w:val="25"/>
        </w:rPr>
        <w:t xml:space="preserve">«Туръя» </w:t>
      </w:r>
      <w:r>
        <w:rPr>
          <w:sz w:val="24"/>
          <w:szCs w:val="24"/>
        </w:rPr>
        <w:t>(в редакции решения от 10.11.2017 года  № 1-2/3 о внесении изменени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вет сельского поселения  «Туръ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Рассмотреть и вынести на публичные слушания решение (проект) Совета сельского поселения  «Туръя» «Об исполнении бюджета сельского поселения «Туръя» за 2018 год» согласно приложению №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Для осуществления подготовки и проведения публичных слушаний по вышеуказанному решению (проект) Совета сельского поселения  «Туръя» образовать организационный комитет в составе согласно приложению № 2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Утвердить прилагаемый Порядок учета обращений граждан по решению  Совета сельского поселения «Туръя» «Об  исполнении бюджета сельского поселения «Туръя» за 2018 год» согласно приложению № 3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Настоящее решение подлежит официальному опубликованию (обнародовани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76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76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760" w:firstLine="567"/>
        <w:rPr>
          <w:sz w:val="28"/>
          <w:szCs w:val="28"/>
        </w:rPr>
      </w:pPr>
      <w:r>
        <w:rPr>
          <w:sz w:val="24"/>
          <w:szCs w:val="24"/>
        </w:rPr>
        <w:t>Глава сельского поселения «Туръя»                                                    А.Н.Шлоп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suppressAutoHyphens w:val="true"/>
        <w:ind w:left="426" w:hanging="0"/>
        <w:jc w:val="right"/>
        <w:rPr/>
      </w:pPr>
      <w:r>
        <w:rPr/>
        <w:t>к решению  Совета сельского поселения «Туръя»</w:t>
      </w:r>
    </w:p>
    <w:p>
      <w:pPr>
        <w:pStyle w:val="Normal"/>
        <w:suppressAutoHyphens w:val="true"/>
        <w:ind w:left="426" w:hanging="0"/>
        <w:jc w:val="right"/>
        <w:rPr/>
      </w:pPr>
      <w:r>
        <w:rPr/>
        <w:t xml:space="preserve"> </w:t>
      </w:r>
      <w:r>
        <w:rPr/>
        <w:t xml:space="preserve">от 17 мая 2019 г.  № 1-14/1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«Об организации рассмотрения и обсуждения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оекта решения Совета сельского поселения «Туръя»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«Об исполнении бюджета сельского поселения «Туръя» за 2018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СТА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рганизационного комитета по организации подготов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 проведения  публичных слушаний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о решению (проект) Совета сельского поселения  «Туръя» </w:t>
      </w:r>
    </w:p>
    <w:p>
      <w:pPr>
        <w:pStyle w:val="Normal"/>
        <w:jc w:val="center"/>
        <w:rPr/>
      </w:pPr>
      <w:r>
        <w:rPr>
          <w:sz w:val="24"/>
          <w:szCs w:val="24"/>
        </w:rPr>
        <w:t>«Об исполнении  бюджета сельского поселения  «Туръя»  за 2018 год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 Шлопов Анатолий Николаевич - глава сельского поселения «Туръя»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 Катаева Юлия Александровна – депутат  Совета сельского поселения «Туръя»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 Ванеева Антонина Александровна – главный бухгалтер администрации сельского поселения «Туръя»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 Фрей Александра Михайловна – депутат  Совета сельского поселения «Туръя»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 Бойко Надежда Валериевна – ведущий инспектор администрации сельского поселения «Туръя»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ind w:left="426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suppressAutoHyphens w:val="true"/>
        <w:ind w:left="426" w:hanging="0"/>
        <w:jc w:val="right"/>
        <w:rPr/>
      </w:pPr>
      <w:r>
        <w:rPr/>
        <w:t>к решению  Совета сельского поселения «Туръя»</w:t>
      </w:r>
    </w:p>
    <w:p>
      <w:pPr>
        <w:pStyle w:val="Normal"/>
        <w:suppressAutoHyphens w:val="true"/>
        <w:ind w:left="426" w:hanging="0"/>
        <w:jc w:val="right"/>
        <w:rPr/>
      </w:pPr>
      <w:r>
        <w:rPr/>
        <w:t xml:space="preserve"> </w:t>
      </w:r>
      <w:r>
        <w:rPr/>
        <w:t xml:space="preserve">от 17 мая 2019 г.  № 1-14/1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«Об организации рассмотрения и обсуждения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оекта решения Совета сельского поселения «Туръя»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«Об исполнении бюджета сельского поселения «Туръя» за 2018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чета обращений гражда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решению (проект) Совета  сельского поселения  «Туръя»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  исполнении  бюджета сельского поселения  «Туръя»  за 2018 год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</w:rPr>
        <w:t>Обращения граждан по решению (проект) Совета сельского поселения  «Туръя» «Об исполнении бюджета сельского поселения  «Туръя» за 2018 год» (далее – проект) принимаются в течение 15 дней с момента обнародования  проекта  в местах, утвержденных нормативными актами органов местного самоуправления поселения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щения граждан по проекту вместе с контактной информацией (фамилия, имя, отчество, адрес места жительства, телефон) подаются в письменной форме в администрацию сельского поселения «Туръя», либо непосредственно членам организационного комитета по организации подготовки и проведения публичных слушаний по проекту (далее – организационный комитет). Указанные обращения регистрируются специалистом  и направляются председателю организационного комитета для организации рассмотрения и подготовки заключения на каждое обращение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</w:rPr>
        <w:t>По истечении срока приема обращений граждан по проекту организационным комитетом разрабатываются поправки, которые вместе с заключениями на обращения граждан выносятся на публичные слушания, проводимые в соответствии с Положением о порядке организации и проведения публичных слушаний на территории сельского поселения «Туръя», утвержденным решением Совета сельского поселения «Туръя» от 18.09.2017 г.  № 1-1/11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760"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9:11:00Z</dcterms:created>
  <dc:creator>Войцеховский А.М.</dc:creator>
  <dc:description/>
  <cp:keywords/>
  <dc:language>en-US</dc:language>
  <cp:lastModifiedBy>Специалист</cp:lastModifiedBy>
  <cp:lastPrinted>2018-05-04T15:48:00Z</cp:lastPrinted>
  <dcterms:modified xsi:type="dcterms:W3CDTF">2019-06-04T08:37:00Z</dcterms:modified>
  <cp:revision>131</cp:revision>
  <dc:subject/>
  <dc:title>СОВЕТ   МУНИЦИПАЛЬНОГО   ОБРАЗОВАНИЯ</dc:title>
</cp:coreProperties>
</file>