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етодическим рекомендациям по организации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й системы оценки качества работ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, оказывающ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ые услуги в сфере физиче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эффективности работы учреждений, способы проведения оцен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тоды рейтингования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42"/>
        <w:gridCol w:w="18"/>
        <w:gridCol w:w="2392"/>
        <w:gridCol w:w="4253"/>
        <w:gridCol w:w="595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эффективности работы учрежд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оцен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рейтинг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казатели, характеризующие качество оказания организацией социальных услуг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упность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ксимальное количество баллов – 2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чие информации (справочных сведений) об учреждении в вестибюл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размещена полностью, средне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размещенной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размещена полностью, высоко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чие в вестибюле расписания работы учреждения и работы каждой се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информац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размещена полностью, средне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размещенной информ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размещена полностью, высоко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6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чие  в вестибюле у учреждения информации о перечне услуг, которые предоставляются плат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 информации; 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информация размещена полностью, средне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размещенной информации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информация размещена полностью, высоко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6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чие у учреждения сайта или страницы в сети Интер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ное исследова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нтернет-сайтов и/или страниц проводится через просмотр содержимого страниц web-ресурса с выявлением и фиксацией признаков наличия соответствующих текстов, качества их содержания, удобства доступа к текстам для посетителя Интернет-сайта или страницы в социальной се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отсутствие сайта или страницы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здан сайт или страница в сети «Интернет», но не в активном состоян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 сайт или страница, информация размещена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 сайт или страница, информация размещена полностью, средне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размещенных текс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 сайт или страница, информация размещена полностью, высоко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размещенных текс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 сайт или страница, информация размещена полностью, высокое качеств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размещенных текстов, наличие на сайте новостной ленты и объявлений учреждения, которые поддерживаются в актуальном состояни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>
          <w:trHeight w:val="155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овлетвор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hanging="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Удовлетворенность качеством услуг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4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  Вежливость персон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438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3. Условия занятий в учрежд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0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4. Квалификация тренерского состава (тренеров-преподавателей, имеющих высшую и первую категории от общего числа тренеров-преподавател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ое наблю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1%-1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20%-3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0%-5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0%-6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0%-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1. Число обоснованных жалоб получателей услуг на качество услуг, предоставленных организацие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ое наблюдение. Данные статистик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более 10 обоснованных жалоб;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алл – 8-10  обоснованных жалоб;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алла  – 6-7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алла -  4-5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алла - 2-3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аллов – 0-1  обоснованных жалоб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2.Доля зарегистрированных случаев травматизма (% от количества занимающихс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. Данные статист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более 1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– 8%-1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6%-7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-  4%-5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2%-3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0%-1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3. Наличие освещения территории вокруг учреждения и помещений внутри учре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4. Работа медицинского кабин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 медицинского кабинета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, но частичное функционирование медицинского кабинета или его несоответствие стандарту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и функционирование медицинского кабинета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фортность и материальная обеспеч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ое количество баллов – 2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 Наличие для посетителей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туал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гардероб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ушев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здевалок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места ожи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казатель (туалет, гардероб, душевая, раздевалка, место ожидания) оценивается по 2-х балльной шкале, от 0 до 2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суммируются по всем показателям по каждому учреждению.  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2. Наличие спортивного инвентаря и спортивного оборудования (% обеспеченности от норматив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менее 2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– 20-3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40-5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-  60-7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80-9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3. Наличие ремонта в помещениях учре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756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зультативность (конечный результат) оказания организацией социальных услуг</w:t>
            </w:r>
          </w:p>
        </w:tc>
      </w:tr>
      <w:tr>
        <w:trPr>
          <w:trHeight w:val="8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тра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ля спортсменов, получивших спортивные разряды и звания (в индивидуальных - 1 разряд и выше, в игровых видах спорта – 2 разряд и выше) от общего количества спортсменов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– 1-4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5-6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-  7-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10-12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более 12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ля победителей и призеров Чемпионатов и Первенств Мира, Европы, России, СЗФО России, Республики Коми, муниципальных образований от  числа спортсменов на этапах тренировочной подготовк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– 1-1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20-2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-  30-3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40-4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более 5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3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ность контингента по соотношению к предыдущему календарно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менее 75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– 75-7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80-84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-  85-8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90-94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95-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3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спортсменов, включенных в состав сборных команд Республики Коми, от числа спортсменов на этапах тренировочной подготов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– 1-4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5-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-  10-1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– 20-30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 более 3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балл, тем более высокое место занимает учреждение в общем рейтинг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рейтинга учреждений одного ти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яется сумма баллов по каждому учреждению одного типа (Максимальное количество баллов – 10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ссчитывается балл по каждому из показателей, указанных в столбце № 2, отд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яется рейтинг учреждений одного ти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ждение с наибольшим суммарным баллом, занимает первое место в рейтин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реждений по уровню качеств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учреждений одного типа может быть отнесено к учреждениям с низким, средним и высоким уровнем качества работы в зависимости от суммарного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, набравшие до 39 баллов в итоговом рейтинге  учреждений данного типа, относятся к группе учреждений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изким </w:t>
      </w:r>
      <w:r>
        <w:rPr>
          <w:rFonts w:cs="Times New Roman" w:ascii="Times New Roman" w:hAnsi="Times New Roman"/>
          <w:sz w:val="28"/>
          <w:szCs w:val="28"/>
        </w:rPr>
        <w:t>уровнем качества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, набравшие от 40 до 69 баллов включительно в итоговом рейтинге  учреждений данного типа, относятся к группе учреждений с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редним </w:t>
      </w:r>
      <w:r>
        <w:rPr>
          <w:rFonts w:cs="Times New Roman" w:ascii="Times New Roman" w:hAnsi="Times New Roman"/>
          <w:sz w:val="28"/>
          <w:szCs w:val="28"/>
        </w:rPr>
        <w:t>уровнем качества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, набравшие от 70 до 100 баллов включительно  в итоговом рейтинге  учреждений данного типа, относятся к группе учреждений с </w:t>
      </w:r>
      <w:r>
        <w:rPr>
          <w:rFonts w:cs="Times New Roman" w:ascii="Times New Roman" w:hAnsi="Times New Roman"/>
          <w:sz w:val="28"/>
          <w:szCs w:val="28"/>
          <w:u w:val="single"/>
        </w:rPr>
        <w:t>высоким</w:t>
      </w:r>
      <w:r>
        <w:rPr>
          <w:rFonts w:cs="Times New Roman" w:ascii="Times New Roman" w:hAnsi="Times New Roman"/>
          <w:sz w:val="28"/>
          <w:szCs w:val="28"/>
        </w:rPr>
        <w:t xml:space="preserve"> уровнем качеств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752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56:00Z</dcterms:created>
  <dc:creator>Корнеева Ирина Викторовна</dc:creator>
  <dc:description/>
  <cp:keywords/>
  <dc:language>en-US</dc:language>
  <cp:lastModifiedBy>User</cp:lastModifiedBy>
  <cp:lastPrinted>2013-10-02T10:16:00Z</cp:lastPrinted>
  <dcterms:modified xsi:type="dcterms:W3CDTF">2014-08-11T13:37:00Z</dcterms:modified>
  <cp:revision>4</cp:revision>
  <dc:subject/>
  <dc:title/>
</cp:coreProperties>
</file>