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1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заседания Общественного совета при  Управлении образов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МР «Княжпогостский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19 февраля 2015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тсы Александра Валентиновна, директор ГПОУ «Княжпогостский политехнический техникум», председатель Сове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гораш Галина Геннадьевна, уполномоченный по правам ребёнка в Княжпогостском районе, секретарь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ненко Елена Васильевна, председатель Княжпогостской районной профсоюзной организации работников образова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чкова Юлия Петровна, член Координационного совета по вопросам молодёжи Княжпогостского район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кова Людмила Николаевна, директор МАОУ ДО «Дом детского творчества» Княжпогостского район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данова Ольга Петровна, заместитель председателя Совета МО МР «Княжпогостский»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юосев Александр Гаврилович, председатель Княжпогостской районной организации  инвалид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ноз Сергей Владимирович, председатель местного отделения ДОСААФ России в г. Емв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hd w:fill="auto" w:val="clear"/>
        <w:tabs>
          <w:tab w:val="clear" w:pos="708"/>
          <w:tab w:val="right" w:pos="3606" w:leader="none"/>
          <w:tab w:val="left" w:pos="3683" w:leader="none"/>
        </w:tabs>
        <w:spacing w:lineRule="auto" w:line="240" w:before="0" w:after="0"/>
        <w:ind w:left="40" w:hanging="0"/>
        <w:jc w:val="center"/>
        <w:rPr/>
      </w:pPr>
      <w:r>
        <w:rPr>
          <w:rStyle w:val="1"/>
          <w:sz w:val="24"/>
          <w:szCs w:val="24"/>
        </w:rPr>
        <w:t>Повестка дня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ие перечня организаций, оказывающих муниципальные услуги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И: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еречень организаций, оказывающих муниципальные услуги для проведения независимой оценк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боты: </w:t>
      </w:r>
    </w:p>
    <w:p>
      <w:pPr>
        <w:pStyle w:val="Style16"/>
        <w:spacing w:before="0" w:after="0"/>
        <w:ind w:left="644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МБОУ «СОШ» пгт. Синдор </w:t>
      </w:r>
    </w:p>
    <w:p>
      <w:pPr>
        <w:pStyle w:val="Style16"/>
        <w:spacing w:before="0" w:after="0"/>
        <w:ind w:left="644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БОУ «СОШ» пст. Чиньяворы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едатель</w:t>
        <w:tab/>
        <w:tab/>
        <w:tab/>
        <w:tab/>
        <w:tab/>
        <w:t>А.В. Гутсы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кретарь</w:t>
        <w:tab/>
        <w:tab/>
        <w:tab/>
        <w:tab/>
        <w:tab/>
        <w:tab/>
        <w:t>Г.Г. Григораш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360" w:after="240"/>
      <w:ind w:hanging="380"/>
    </w:pPr>
    <w:rPr>
      <w:rFonts w:ascii="Times New Roman" w:hAnsi="Times New Roman" w:eastAsia="Times New Roman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2:35:00Z</dcterms:created>
  <dc:creator>NVA</dc:creator>
  <dc:description/>
  <cp:keywords/>
  <dc:language>en-US</dc:language>
  <cp:lastModifiedBy>Домашний</cp:lastModifiedBy>
  <cp:lastPrinted>2015-02-25T16:22:00Z</cp:lastPrinted>
  <dcterms:modified xsi:type="dcterms:W3CDTF">2015-05-04T13:09:00Z</dcterms:modified>
  <cp:revision>3</cp:revision>
  <dc:subject/>
  <dc:title/>
</cp:coreProperties>
</file>