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пределение рейтинга муниципального автономного учреждения «Физкультурно-оздоровительный комплекс» городского поселения «Синдор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о критериям эффективности работы учреждений, способам проведения оцен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и методам рейтингования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59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42"/>
        <w:gridCol w:w="18"/>
        <w:gridCol w:w="2392"/>
        <w:gridCol w:w="4253"/>
        <w:gridCol w:w="595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итерии эффективности работы учрежд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особы проведения оцен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тоды рейтинг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и, характеризующие качество оказания организацией социальных услуг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ступность информ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 б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ичие информации (справочных сведений) об учреждении в вестибюл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е размещение информации, низ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е размещение информации, средне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е размещение информации, высо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размещена полностью, средне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ой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размещена полностью, высоко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я размещенной информации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ичие в вестибюле расписания работы учреждения и работы каждой секци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информац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е размещение информации, низ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частичное размещение информации, средне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е размещение информации, высо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размещена полностью, средне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ой информ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размещена полностью, высоко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я размещенной информации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6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ичие  в вестибюле у учреждения информации о перечне услуг, которые предоставляются платно</w:t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информации; 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частичное размещение информации, низкое качество содержания размещенной информации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частичное размещение информации, среднее качество содержания размещенной информации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частичное размещение информации, высокое качество содержания размещенной информации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информация размещена полностью, средне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ой информации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информация размещена полностью, высоко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я размещенной информации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6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ичие у учреждения сайта или страницы в сети Интернет</w:t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инетное исследова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следование интернет-сайтов и/или страниц проводится через просмотр содержимого страниц web-ресурса с выявлением и фиксацией признаков наличия соответствующих текстов, качества их содержания, удобства доступа к текстам для посетителя Интернет-сайта или страницы в социальной се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отсутствие сайта или страницы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создан сайт или страница в сети «Интернет», но не в активном состоян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здан сайт или страница, информация размещена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 сайт или страница, информация размещена полностью, средне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ых текс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здан сайт или страница, информация размещена полностью, высоко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ых текс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 сайт или страница, информация размещена полностью, высоко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ых текстов, наличие на сайте новостной ленты и объявлений учреждения, которые поддерживаются в актуальном состояни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>
          <w:trHeight w:val="155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довлетвор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б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hanging="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1.Удовлетворенность качеством услуг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анкет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ос на выход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вью  посетителей учреждения непосредственно в местах получения услуг путём анкетного опроса (Приложение № 2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ность опроса и количество анкет определяется отделом физической культуры, спорта и туризма администрации МР «Княжпогостский».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нкет для опроса по каждому учреждению должно быть одинаковым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в случае наличия менее 1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1% до 2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21% до 4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41% до 6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61% до 8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81% до 10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4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2.  Вежливость персонала</w:t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анкет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ос на выход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вью  посетителей учреждения непосредственно в местах получения услуг путём анкетного опроса (Приложение № 2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ность опроса и количество анкет определяется отделом физической культуры, спорта и туризма администрации МР «Княжпогостский»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нкет для опроса по каждому учреждению должно быть одинаковым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в случае наличия менее 1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1% до 2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21% до 4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41% до 6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61% до 8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81% до 10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438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3. Условия занятий в учреждении</w:t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анкет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ос на выход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вью  посетителей учреждения непосредственно в местах получения услуг путём анкетного опроса (Приложение № 2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ность опроса и количество анкет определяется отделом физической культуры, спорта и туризма администрации МР «Княжпогостский».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нкет для опроса по каждому учреждению должно быть одинаковым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в случае наличия менее 1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1% до 2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21% до 4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41% до 6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61% до 8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81% до 10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108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4. Квалификация тренерского состава (тренеров-преподавателей, имеющих высшую и первую категории от общего числа тренеров-преподавателе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30 анкет</w:t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истическое наблю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ждый 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0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1%-1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20%-3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40%-5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60%-6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70%-10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опас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.1. Число обоснованных жалоб получателей услуг на качество услуг, предоставленных организацией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анкет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истическое наблюдение. Данные статистики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более 10 обоснованных жалоб;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алл – 8-10  обоснованных жалоб;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алла  – 6-7  обоснованных жалоб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алла -  4-5  обоснованных жалоб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алла - 2-3  обоснованных жалоб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аллов – 0-1  обоснованных жалоб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.2.Доля зарегистрированных случаев травматизма (% от количества занимающихся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ое наблюдение. Данные статисти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более 10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8%-10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6%-7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4%-5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2%-3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0%-1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.3. Наличие освещения территории вокруг учреждения и помещений внутри учреждения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анкет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комфортного условия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частичного комфорта 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комфортного условия для получения услуг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.4. Работа медицинского кабинета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анкет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медицинского кабинета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, но частичное функционирование медицинского кабинета или его несоответствие стандарту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и функционирование медицинского кабинета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мфортность и материальная обеспеч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б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.1. Наличие для посетителей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туалет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гардероб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душев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раздевалок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места ожидания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0 анкет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 бал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ждый показатель (туалет, гардероб, душевая, раздевалка, место ожидания) оценивается по 2-х балльной шкале, от 0 до 2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комфортного условия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частичного комфорта 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комфортного условия для получения услуг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 суммируются по всем показателям по каждому учреждению.  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.2. Наличие спортивного инвентаря и спортивного оборудования (% обеспеченности от норматива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0 анкет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менее 20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20-39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40-5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60-7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80-9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10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.3. Наличие ремонта в помещениях учреждения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0 анкет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комфортного условия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частичного комфорта 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комфортного условия для получения услуг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756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ультативность (конечный результат) оказания организацией социальных услуг</w:t>
            </w:r>
          </w:p>
        </w:tc>
      </w:tr>
      <w:tr>
        <w:trPr>
          <w:trHeight w:val="84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отрасл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Доля спортсменов, получивших спортивные разряды и звания (в индивидуальных - 1 разряд и выше, в игровых видах спорта – 2 разряд и выше) от общего количества спортсменов. </w:t>
            </w:r>
          </w:p>
          <w:p>
            <w:pPr>
              <w:pStyle w:val="Normal"/>
              <w:spacing w:lineRule="auto" w:line="240" w:before="0" w:after="0"/>
              <w:ind w:left="199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 бал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менее 1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1-4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5-6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7-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10-12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более 12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Доля победителей и призеров Чемпионатов и Первенств Мира, Европы, России, СЗФО России, Республики Коми, муниципальных образований от  числа спортсменов на этапах тренировочной подготовки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 бал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менее 1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1-19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20-2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30-3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40-4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более 5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13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хранность контингента по соотношению к предыдущему календарному году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менее 75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75-79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80-84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85-8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90-94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95-10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13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ля спортсменов, включенных в состав сборных команд Республики Коми, от числа спортсменов на этапах тренировочной подготовки</w:t>
            </w:r>
          </w:p>
          <w:p>
            <w:pPr>
              <w:pStyle w:val="Normal"/>
              <w:spacing w:lineRule="auto" w:line="240" w:before="0" w:after="0"/>
              <w:ind w:left="199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99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менее 1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1-4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5-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10-1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20-30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более 3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аллов: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пределение рейтинга муниципального автономного учреждения «Физкультурно-спортивный комплекс» г. Ем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критериям эффективности работы учреждений, способам проведения оценки и методам рейтингования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59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42"/>
        <w:gridCol w:w="18"/>
        <w:gridCol w:w="2392"/>
        <w:gridCol w:w="4253"/>
        <w:gridCol w:w="595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итерии эффективности работы учрежд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особы проведения оцен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тоды рейтинг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и, характеризующие качество оказания организацией социальных услуг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ступность информ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аксимальное количество баллов – 2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ичие информации (справочных сведений) об учреждении в вестибюл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бал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е размещение информации, низ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е размещение информации, средне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е размещение информации, высо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размещена полностью, средне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ой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размещена полностью, высоко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я размещенной информации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ичие в вестибюле расписания работы учреждения и работы каждой секции</w:t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бал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информац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е размещение информации, низ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частичное размещение информации, средне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е размещение информации, высокое качество содержания размещенной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размещена полностью, средне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ой информ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44" w:hanging="3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размещена полностью, высоко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я размещенной информации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6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ичие  в вестибюле у учреждения информации о перечне услуг, которые предоставляются пл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информации; 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частичное размещение информации, низкое качество содержания размещенной информации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частичное размещение информации, среднее качество содержания размещенной информации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частичное размещение информации, высокое качество содержания размещенной информации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информация размещена полностью, средне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ой информации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информация размещена полностью, высоко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я размещенной информации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158" w:hanging="6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ичие у учреждения сайта или страницы 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инетное исследова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следование интернет-сайтов и/или страниц проводится через просмотр содержимого страниц web-ресурса с выявлением и фиксацией признаков наличия соответствующих текстов, качества их содержания, удобства доступа к текстам для посетителя Интернет-сайта или страницы в социальной сет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отсутствие сайта или страницы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создан сайт или страница в сети «Интернет», но не в активном состоян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здан сайт или страница, информация размещена не полность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 сайт или страница, информация размещена полностью, средне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ых текс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здан сайт или страница, информация размещена полностью, высоко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ых текс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 сайт или страница, информация размещена полностью, высокое качество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я размещенных текстов, наличие на сайте новостной ленты и объявлений учреждения, которые поддерживаются в актуальном состояни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>
          <w:trHeight w:val="155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довлетвор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8" w:hanging="18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1.Удовлетворенность качеством услуг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бал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ос на выход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вью  посетителей учреждения непосредственно в местах получения услуг путём анкетного опроса (Приложение № 2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ность опроса и количество анкет определяется отделом физической культуры, спорта и туризма администрации МР «Княжпогостский».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нкет для опроса по каждому учреждению должно быть одинаковым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в случае наличия менее 1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1% до 2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21% до 4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41% до 6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61% до 8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81% до 10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4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2.  Вежливость персонала</w:t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ос на выход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вью  посетителей учреждения непосредственно в местах получения услуг путём анкетного опроса (Приложение № 2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ность опроса и количество анкет определяется отделом физической культуры, спорта и туризма администрации МР «Княжпогостский»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нкет для опроса по каждому учреждению должно быть одинаковым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в случае наличия менее 1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1% до 2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21% до 4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41% до 6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61% до 8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81% до 10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438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3. Условия занятий в учреждении</w:t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бал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ос на выход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вью  посетителей учреждения непосредственно в местах получения услуг путём анкетного опроса (Приложение № 2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ность опроса и количество анкет определяется отделом физической культуры, спорта и туризма администрации МР «Княжпогостский».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нкет для опроса по каждому учреждению должно быть одинаковым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– в случае наличия менее 1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1% до 2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21% до 4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в случае наличия  от 41% до 6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61% до 8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в случае наличия  от 81% до 100% положительных ответов в анкете от общего количества вопросов в анкете, требующих ответа «да» или «нет»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108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4. Квалификация тренерского состава (тренеров-преподавателей, имеющих высшую и первую категории от общего числа тренеров-преподавателей)</w:t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истическое наблю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ждый 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0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1%-1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 20%-3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40%-5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60%-69%;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70%-10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опас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3.1. Число обоснованных жалоб получателей услуг на качество услуг, предоставленных организацией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бал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истическое наблюдение. Данные статистики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более 10 обоснованных жалоб;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алл – 8-10  обоснованных жалоб;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алла  – 6-7  обоснованных жалоб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алла -  4-5  обоснованных жалоб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алла - 2-3  обоснованных жалоб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аллов – 0-1  обоснованных жалоб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.2.Доля зарегистрированных случаев травматизма (% от количества занимающихся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ое наблюдение. Данные статисти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более 10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8%-10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6%-7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4%-5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2%-3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0%-1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.3. Наличие освещения территории вокруг учреждения и помещений внутри учреждения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 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комфортного условия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частичного комфорта 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комфортного условия для получения услуг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.4. Работа медицинского кабинета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балла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.к. мед. Кабинет есть только при плавательном бассейн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медицинского кабинета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, но частичное функционирование медицинского кабинета или его несоответствие стандарту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и функционирование медицинского кабинета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мфортность и материальная обеспеч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аксимальное количество баллов – 2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.1. Наличие для посетителей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туалет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гардероб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душев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раздевалок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места ожидан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 баллов – Дом спорта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 балл – ЦВЕ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балла – лыжная база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балла – плавательный бассейн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 балл – спортивный комплек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ждый показатель (туалет, гардероб, душевая, раздевалка, место ожидания) оценивается по 2-х балльной шкале, от 0 до 2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комфортного условия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частичного комфорта 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комфортного условия для получения услуг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 суммируются по всем показателям по каждому учреждению.  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общий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.2. Наличие спортивного инвентаря и спортивного оборудования (% обеспеченности от норматива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1 балл – Дом спорта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балла – ЦВЕ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балла – лыжная база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 баллов – плавательный бассейн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балла – спортивный комплек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менее 20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20-39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40-5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60-7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80-9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10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.3. Наличие ремонта в помещениях учреждения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 балл – Дом спорта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балла – ЦВЕ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 баллов – лыжная база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 баллов – плавательный бассейн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балла – спортивный комплек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турное наблюдени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тельный исследовательский метод, направленный на регистрацию особенностей существующей ситуации в объекте исследования по заранее заданным параметрам. Натурные наблюдения проводятся при посещении исследователем конкретного  учреждения, оказывающего услугу. В данном случае натурное наблюдение направлено на выявление соответствия реальной ситуации разработанным показател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тсутствие комфортного условия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частичного комфорта  для получения услуг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наличие комфортного условия для получения услуг в полном объеме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йтингование учреждений проводится следующим образом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756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ультативность (конечный результат) оказания организацией социальных услуг</w:t>
            </w:r>
          </w:p>
        </w:tc>
      </w:tr>
      <w:tr>
        <w:trPr>
          <w:trHeight w:val="84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отрасл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аксимальное количество баллов – 20)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Доля спортсменов, получивших спортивные разряды и звания (в индивидуальных - 1 разряд и выше, в игровых видах спорта – 2 разряд и выше) от общего количества спортсменов. </w:t>
            </w:r>
          </w:p>
          <w:p>
            <w:pPr>
              <w:pStyle w:val="Normal"/>
              <w:spacing w:lineRule="auto" w:line="240" w:before="0" w:after="0"/>
              <w:ind w:left="199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9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 бал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менее 1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1-4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5-6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7-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10-12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более 12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2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Доля победителей и призеров Чемпионатов и Первенств Мира, Европы, России, СЗФО России, Республики Коми, муниципальных образований от  числа спортсменов на этапах тренировочной подготовки </w:t>
            </w:r>
          </w:p>
          <w:p>
            <w:pPr>
              <w:pStyle w:val="Normal"/>
              <w:spacing w:lineRule="auto" w:line="240" w:before="0" w:after="0"/>
              <w:ind w:left="19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 бал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менее 1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1-19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20-2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30-3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40-4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более 5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13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хранность контингента по соотношению к предыдущему календарному году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 бал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менее 75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75-79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80-84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85-8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90-94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95-10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  <w:tr>
        <w:trPr>
          <w:trHeight w:val="13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76" w:firstLine="23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ля спортсменов, включенных в состав сборных команд Республики Коми, от числа спортсменов на этапах тренировочной подготовки</w:t>
            </w:r>
          </w:p>
          <w:p>
            <w:pPr>
              <w:pStyle w:val="Normal"/>
              <w:spacing w:lineRule="auto" w:line="240" w:before="0" w:after="0"/>
              <w:ind w:left="199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 б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истическое 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статисти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ивается по 5-и балльной шкале: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– менее 1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 – 1-4%;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5-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-  10-19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а – 20-30%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аллов более 30%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йтингование учреждений проводится следующим образом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 больше балл, тем более высокое место занимает учреждение в общем рейтинг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b/>
          <w:sz w:val="16"/>
          <w:szCs w:val="16"/>
        </w:rPr>
        <w:t>ИТОГО: 56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пределение рейтинга учреждений одного ти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Определяется сумма баллов по каждому учреждению одного типа (Максимальное количество баллов – 10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1. Рассчитывается балл по каждому из показателей, указанных в столбце № 2, отд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ределяется рейтинг учреждений одного ти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Учреждение с наибольшим суммарным баллом, занимает первое место в рейтин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спределение учреждений по уровню качества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ждое из учреждений одного типа может быть отнесено к учреждениям с низким, средним и высоким уровнем качества работы в зависимости от суммарного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реждения, набравшие до 39 баллов в итоговом рейтинге  учреждений данного типа, относятся к группе учреждений с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низким </w:t>
      </w:r>
      <w:r>
        <w:rPr>
          <w:rFonts w:cs="Times New Roman" w:ascii="Times New Roman" w:hAnsi="Times New Roman"/>
          <w:sz w:val="16"/>
          <w:szCs w:val="16"/>
        </w:rPr>
        <w:t>уровнем качества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Учреждения, набравшие от 40 до 69 баллов включительно в итоговом рейтинге  учреждений данного типа, относятся к группе учреждений со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средним </w:t>
      </w:r>
      <w:r>
        <w:rPr>
          <w:rFonts w:cs="Times New Roman" w:ascii="Times New Roman" w:hAnsi="Times New Roman"/>
          <w:sz w:val="16"/>
          <w:szCs w:val="16"/>
        </w:rPr>
        <w:t>уровнем качества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Учреждения, набравшие от 70 до 100 баллов включительно  в итоговом рейтинге  учреждений данного типа, относятся к группе учреждений с </w:t>
      </w:r>
      <w:r>
        <w:rPr>
          <w:rFonts w:cs="Times New Roman" w:ascii="Times New Roman" w:hAnsi="Times New Roman"/>
          <w:sz w:val="16"/>
          <w:szCs w:val="16"/>
          <w:u w:val="single"/>
        </w:rPr>
        <w:t>высоким</w:t>
      </w:r>
      <w:r>
        <w:rPr>
          <w:rFonts w:cs="Times New Roman" w:ascii="Times New Roman" w:hAnsi="Times New Roman"/>
          <w:sz w:val="16"/>
          <w:szCs w:val="16"/>
        </w:rPr>
        <w:t xml:space="preserve"> уровнем качества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752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7:00Z</dcterms:created>
  <dc:creator>Корнеева Ирина Викторовна</dc:creator>
  <dc:description/>
  <cp:keywords/>
  <dc:language>en-US</dc:language>
  <cp:lastModifiedBy>Panchenko</cp:lastModifiedBy>
  <cp:lastPrinted>2013-10-02T10:16:00Z</cp:lastPrinted>
  <dcterms:modified xsi:type="dcterms:W3CDTF">2014-12-03T13:07:00Z</dcterms:modified>
  <cp:revision>3</cp:revision>
  <dc:subject/>
  <dc:title/>
</cp:coreProperties>
</file>