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 мероприятий по улучшению качества работы</w:t>
        <w:br/>
        <w:t>МБОУ «СОШ №1» г. Емвы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Открытость и доступность информации об учреждени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Обеспечение качественной поисковой навигации сайта и информационное наполнение сайта в части наличия данных в срок до 15.01.2015 г. (отв. Стеценко О.М., Байков В.В.):</w:t>
      </w:r>
    </w:p>
    <w:p>
      <w:pPr>
        <w:pStyle w:val="Style15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дате создания учреждения, о месте нахождения учреждения, режиме и графике работы, контактных телефонах и об адресах электронной почты, о руководителе учреждения;</w:t>
      </w:r>
    </w:p>
    <w:p>
      <w:pPr>
        <w:pStyle w:val="Style15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уктуре и органах управления учреждением; реализуемых образовательных программах с указанием учебных предметов, курсов, дисциплин (модулей), практик, предусмотренных соответствующей образовательной программой;</w:t>
      </w:r>
    </w:p>
    <w:p>
      <w:pPr>
        <w:pStyle w:val="Style15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календарном графике с приложением его копии;</w:t>
      </w:r>
    </w:p>
    <w:p>
      <w:pPr>
        <w:pStyle w:val="Style15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результатах приема и численности, обучающихся по реализуемым образовательным программам;</w:t>
      </w:r>
    </w:p>
    <w:p>
      <w:pPr>
        <w:pStyle w:val="Style15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обратной связи с потребителями образовательных услуг для направления электронных обращений потребителями образовательных услуг;</w:t>
      </w:r>
    </w:p>
    <w:p>
      <w:pPr>
        <w:pStyle w:val="Style15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наличии или отсутствии платных образовательных услу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Проведение  родительских собраний для подробного ознакомления и инструктажа по работе с сайтом школы и рассмотрения вопроса 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ерах и условиях предоставления обучающимся социальной поддержки в срок до 15.02.2015 г. (отв. Шишова С.И.,  классные руководители);</w:t>
        <w:br/>
        <w:t>1.3. Оформление информационного стенда в холле первого этажа школы в срок до 01.01.2015 г. (отв. Шишова С.И.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Комфортность условий и доступность получения услуг, в том числе для граждан с ограниченными возможностям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Направление ходатайства в отдел образования и молодёжной политики администрации МР «Княжпогостский» о необходимости создания в здании школы доступной среды для граждан с ограниченными возможностями и улучшении внешнего благоустройства прилегающей к школе территории в срок до 01.02.2015г. (отв. Дукина О.М.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Доброжелательность, вежливость и компетентность работников учрежд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 Проведение общего собрания трудового коллектива по вопросу обеспечения доброжелательности, вежливости и компетентности различных категорий работников учреждения, соблюдения норм педагогической этики, правил внутреннего трудового распорядка в срок до 15.01.2015 г. (отв. Макарова А.Я.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Проведение педагогического совета  «Педагогическое взаимодействие участников образовательного процесса – важнейшее условие его эффективности» в срок до 01.05.2015 г. (отв. Макарова А.Я.);</w:t>
        <w:br/>
        <w:t>3.3. Проведение педагогического совета  «Совершенствование работы с родителями в условиях перехода на новые ФГОС» в срок до 01.05.2015 г. (отв. Стеценко О.М.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Удовлетворенность качеством предоставляемых образовательных услуг»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 Планирование и организация сотрудничества с родителями по вопросам качества образования (Совет школы,   родительский комитет, совет  старшеклассников, индивидуальная работа с родителями) в срок  до 01.09.2015г. (отв. Шишова С.И.).;</w:t>
        <w:br/>
        <w:t>4.2. Организация родительского лектория по вопросам ФГОС, профильного обучения, государственной (итоговой) аттестации учащихся 9, 11 классов в срок до 01.06.2015 г. (отв. Стеценко О.М., Макарова А.Я.);</w:t>
        <w:br/>
        <w:t>4.3. Организация совместной урочной и внеурочной деятельности родителей, педагогов, учащихся, социальных партнеров в срок до 01.09.2015г (отв. Шишова С.И.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Результативность деятельности учрежд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  Повышение предметной компетентности педагогов (изучение, внедрение современных технологий) по плану курсовой переподготовки и повышения квалификации педагогических работников школы (отв. Мирзабекова Н.С.):</w:t>
        <w:br/>
        <w:t>• обучение на курсах по проблеме «Актуальные проблемы модернизации образовательного процесса в ОУ в свете внедрения ФГОС».</w:t>
        <w:br/>
        <w:t>5.2. Совершенствование системы внеучебной деятельности в срок до 01.09.2015г. (отв. Шишова С.И.):</w:t>
        <w:br/>
        <w:t>•  совершенствование организации и проведения предметных декад;</w:t>
        <w:br/>
        <w:t>•  внедрение новых форм проведения мероприятий декад;</w:t>
        <w:br/>
        <w:t>•  организация мероприятий по обмену опытом работы в этом направлении с другими ОУ.</w:t>
        <w:br/>
        <w:t>5.4. Повышение информационной компетентности  в срок до 01.09.2015г. (отв. Стеценко О.М., Байков В.В., Мирзабекова Н.С.):</w:t>
        <w:br/>
        <w:t>• работа с электронным журналом и дневником;</w:t>
        <w:br/>
        <w:t>• работа по созданию электронной методической копилки;</w:t>
        <w:br/>
        <w:t>• разработка предметных и личных сайт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5. Экспертиза материалов ФГОС в срок до 01.09.2015г. (отв. Мирзабекова Н.С., Стеценко О.М.):</w:t>
        <w:br/>
        <w:t>• изучение Требований к условиям и ресурсному обеспечению реализации образовательной программы основного общего образова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6 Проведение экспертизы УМК (соответствие УМК требованиям новых государственных стандартов общего образования и принципам компетентностного подхода) в срок до 01.09.2015г. (отв. Мирзабекова Н.С.);</w:t>
        <w:br/>
        <w:t>5.7 Совершенствование системы формирования портфолио как способа обобщения и распространения опыта в срок до 01.09.2015г. (отв. Мирзабекова Н.С.):</w:t>
        <w:br/>
        <w:t>• создание педагогами электронного портфолио.</w:t>
        <w:br/>
        <w:t>5.8 Совершенствование контрольно-оценочной деятельности  в срок до 01.09.2015г. (отв. Макарова А.Я., Макарова Е.М.):</w:t>
        <w:br/>
        <w:t>• проведение методического семинара: «Современные модели системы оценки результатов освоения образовательных программ»;</w:t>
        <w:br/>
        <w:t>• внедрение технологии контрольно-оценочной деятельности учащихс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9:05:00Z</dcterms:created>
  <dc:creator>Третьяков Михаил Лиандрович</dc:creator>
  <dc:description/>
  <cp:keywords/>
  <dc:language>en-US</dc:language>
  <cp:lastModifiedBy>Panchenko</cp:lastModifiedBy>
  <cp:lastPrinted>2015-01-12T11:53:00Z</cp:lastPrinted>
  <dcterms:modified xsi:type="dcterms:W3CDTF">2015-01-13T08:59:00Z</dcterms:modified>
  <cp:revision>10</cp:revision>
  <dc:subject/>
  <dc:title/>
</cp:coreProperties>
</file>