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по улучшению качества работы 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БОУ «СОШ №2» г. Емвы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2"/>
        <w:gridCol w:w="2015"/>
        <w:gridCol w:w="1893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</w:tr>
      <w:tr>
        <w:trPr>
          <w:trHeight w:val="51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сть и  доступность информации об учреждении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енное информационное наполнение сайта в части наличия информац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диспетчер сай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месяц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ь степень доступности получения информации о предоставляемых образовательных услугах через  информационные стенд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сбора информации</w:t>
            </w:r>
          </w:p>
        </w:tc>
      </w:tr>
      <w:tr>
        <w:trPr>
          <w:trHeight w:val="71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фортность условий и доступность получения услуг, в том числе для граждан с ограниченными возможностями здоровья: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наличие у учреждения элементов доступности среды  для социального обслуживания инвалидов различных категор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АХЧ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42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, вежливость и компетентность работников учрежде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доброжелательности, вежливости и компетентности различных категорий работников учрежд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аботники О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</w:tr>
      <w:tr>
        <w:trPr>
          <w:trHeight w:val="43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качеством предоставляемых образовательных услуг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сить степень ответственности, направленную на удовлетворенность качеством предоставляемых образовательных  услуг среди обучающихся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директора по УВР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-педаго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сить степень ответственности, направленную на удовлетворенность качеством предоставляемых образовательных  услуг среди родителей обучающихся (законных представителей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В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деятельности учрежде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удельный вес педагогических работников, повысивших квалификацию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М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 аттест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долю педагогов, имеющих высшую квалификационную категорию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М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 аттест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ть 100% штатными преподавателями, реализующими основные образовательные программ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удельный вес выпускников 9 классов, получивших аттестат об основном общем образован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директора по УВР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-педаго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удельный вес выпускников 11 классов, поступающих в ОУ СПО и ОУ ВП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директора по УВР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долю обучающихся в ОУ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предоставление дополнительного образования учащимс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ь организационное и методическое сопровождение деятельности детских молодежных объединений, самоуправл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ить проведение внеклассных мероприятий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09:00Z</dcterms:created>
  <dc:creator>Третьяков Михаил Лиандрович</dc:creator>
  <dc:description/>
  <cp:keywords/>
  <dc:language>en-US</dc:language>
  <cp:lastModifiedBy>Panchenko</cp:lastModifiedBy>
  <cp:lastPrinted>2014-12-24T16:39:00Z</cp:lastPrinted>
  <dcterms:modified xsi:type="dcterms:W3CDTF">2015-01-13T08:59:00Z</dcterms:modified>
  <cp:revision>5</cp:revision>
  <dc:subject/>
  <dc:title/>
</cp:coreProperties>
</file>