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04"/>
      </w:tblGrid>
      <w:tr>
        <w:trPr>
          <w:trHeight w:val="3686" w:hRule="atLeast"/>
        </w:trPr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округа «Княжпогостск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 республик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Княжпогост» муниципальнö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2C2D2E"/>
                <w:sz w:val="20"/>
                <w:szCs w:val="20"/>
                <w:shd w:fill="FFFFFF" w:val="clear"/>
              </w:rPr>
              <w:t>кытшса</w:t>
            </w:r>
            <w:r>
              <w:rPr>
                <w:b/>
                <w:bCs/>
                <w:sz w:val="20"/>
                <w:szCs w:val="20"/>
              </w:rPr>
              <w:t xml:space="preserve"> администрация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ÖН ВЕСЬКÖДЛАНI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л. Дзержинского, 81, г. Емва, Республика Коми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200 Телефон: 8(82139) 23-350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кс: 8(82139) 22-3-54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emv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ku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 17.02.2025 № 01-74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№ б/н от .01.2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руководителя администрации муниципального округа «Княжпогост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Ховрину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правление культуры администрации муниципального округа «Княжпогостский» направляет на утверждение отчет о ходе реализации и оценке эффективности муниципальной программы «Развитие отрасли «Культура» в Княжпогостском районе» по состоянию на 1 января 2025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иложение: на ___ л. в 1 эк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Начальник управления культуры                                          </w:t>
        <w:tab/>
        <w:t xml:space="preserve">    М.Г. Гой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  <w:t>Савостьянова Ирина Олего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  <w:t>88(2139)22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круга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няжпогостский»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 М.В. Ховрин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_20____год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ЧЕТ о ходе реализации 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ценке эффективност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2024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программы: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трасли «Культура» в Княжпогостском районе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наименование ответственного исполнителя: Управление культуры  администрации муниципального округа «Княжпогостский»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отчетная дата</w:t>
      </w:r>
      <w:r>
        <w:rPr>
          <w:b/>
          <w:sz w:val="26"/>
          <w:szCs w:val="26"/>
        </w:rPr>
        <w:t xml:space="preserve">: 01.01.2025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Дата составления отчета: 17.02.2025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ость, ФИО, номер телефона и электронный адрес непосредственного исполн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авостьянова Ирина Олеговна – заведующий сектором управления культуры администрации муниципального округа «Княжпогостский»</w:t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sz w:val="26"/>
          <w:szCs w:val="26"/>
        </w:rPr>
        <w:t xml:space="preserve">Тел: 8(82139)22354, </w:t>
      </w:r>
      <w:hyperlink r:id="rId2">
        <w:r>
          <w:rPr>
            <w:rStyle w:val="InternetLink"/>
          </w:rPr>
          <w:t>emva-oku@</w:t>
        </w:r>
        <w:r>
          <w:rPr>
            <w:rStyle w:val="InternetLink"/>
            <w:lang w:val="en-US"/>
          </w:rPr>
          <w:t>yndex</w:t>
        </w:r>
        <w:r>
          <w:rPr>
            <w:rStyle w:val="InternetLink"/>
          </w:rPr>
          <w:t>.ru</w:t>
        </w:r>
      </w:hyperlink>
      <w:r>
        <w:rPr>
          <w:color w:val="333333"/>
        </w:rPr>
        <w:t xml:space="preserve"> </w:t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ind w:firstLine="540"/>
        <w:rPr>
          <w:color w:val="333333"/>
        </w:rPr>
      </w:pPr>
      <w:r>
        <w:rPr>
          <w:color w:val="333333"/>
        </w:rPr>
        <w:t>_________________________________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(подпись исполнителя)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1. </w:t>
      </w:r>
      <w:r>
        <w:rPr>
          <w:rFonts w:eastAsia="Calibri"/>
          <w:b/>
          <w:bCs/>
          <w:color w:val="000000"/>
          <w:lang w:eastAsia="en-US"/>
        </w:rPr>
        <w:t xml:space="preserve">Конкретные результаты реализации муниципальной программы </w:t>
      </w:r>
      <w:r>
        <w:rPr>
          <w:b/>
        </w:rPr>
        <w:t>«Развитие отрасли «Культура» в Княжпогостском районе»</w:t>
      </w:r>
      <w:r>
        <w:rPr>
          <w:rFonts w:eastAsia="Calibri"/>
          <w:b/>
          <w:bCs/>
          <w:color w:val="000000"/>
          <w:lang w:eastAsia="en-US"/>
        </w:rPr>
        <w:t xml:space="preserve">, достигнутые за 2024 год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униципальная программа </w:t>
      </w:r>
      <w:r>
        <w:rPr/>
        <w:t>«Развитие отрасли «Культура» в Княжпогостском районе»</w:t>
      </w:r>
      <w:r>
        <w:rPr>
          <w:rFonts w:eastAsia="Calibri"/>
          <w:color w:val="000000"/>
          <w:lang w:eastAsia="en-US"/>
        </w:rPr>
        <w:t xml:space="preserve"> (далее – Программа) утверждена постановлением администрации муниципального района «Княжпогостский» от 25.12.2020 г. № 734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Основной целью Программы является </w:t>
      </w:r>
      <w:r>
        <w:rPr>
          <w:color w:val="000000"/>
        </w:rPr>
        <w:t>развитие культурного потенциала жителей Княжпогостского округа, как духовно-нравственного основания для формирования гармоничного развитой личности, единства социокультурного пространства и приобщение граждан к культурному и природному наследию.</w:t>
      </w:r>
    </w:p>
    <w:p>
      <w:pPr>
        <w:pStyle w:val="Normal"/>
        <w:autoSpaceDE w:val="false"/>
        <w:ind w:firstLine="709"/>
        <w:jc w:val="both"/>
        <w:rPr/>
      </w:pPr>
      <w:r>
        <w:rPr/>
        <w:t>Сроки реализации муниципальной программы</w:t>
      </w:r>
      <w:r>
        <w:rPr>
          <w:b/>
        </w:rPr>
        <w:t xml:space="preserve"> </w:t>
      </w:r>
      <w:r>
        <w:rPr/>
        <w:t xml:space="preserve">«Развитие отрасли «Культура» в Княжпогостском районе» (далее - Программа) 2021 -2025 годы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достижения поставленной цели определен ряд задач:</w:t>
      </w:r>
    </w:p>
    <w:p>
      <w:pPr>
        <w:pStyle w:val="Style22"/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  <w:color w:val="000000"/>
        </w:rPr>
        <w:t>1.</w:t>
      </w:r>
      <w:r>
        <w:rPr>
          <w:rFonts w:cs="Arial"/>
          <w:color w:val="FF0000"/>
        </w:rPr>
        <w:t xml:space="preserve"> </w:t>
      </w:r>
      <w:r>
        <w:rPr>
          <w:color w:val="000000"/>
          <w:spacing w:val="2"/>
          <w:shd w:fill="FFFFFF" w:val="clear"/>
        </w:rPr>
        <w:t>Обеспечение условий для эффективного развития и модернизации муниципальной системы дополнительного образования детей в сфере искусства и культуры на территории муниципального округа «Княжпогостский». </w:t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cs="Arial"/>
          <w:color w:val="FF0000"/>
        </w:rPr>
      </w:pPr>
      <w:r>
        <w:rPr>
          <w:rFonts w:cs="Arial"/>
          <w:color w:val="000000"/>
        </w:rPr>
        <w:t xml:space="preserve">2. </w:t>
      </w:r>
      <w:r>
        <w:rPr>
          <w:color w:val="000000"/>
        </w:rPr>
        <w:t>Организация библиотечного</w:t>
      </w:r>
      <w:r>
        <w:rPr/>
        <w:t xml:space="preserve"> обслуживания населения и создание условий для повышения качества и разнообразия услуг, предоставляемых библиотекой населению</w:t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cs="Arial"/>
          <w:color w:val="FF0000"/>
        </w:rPr>
      </w:pPr>
      <w:r>
        <w:rPr>
          <w:rFonts w:cs="Arial"/>
          <w:color w:val="000000"/>
        </w:rPr>
        <w:t>3.</w:t>
      </w:r>
      <w:r>
        <w:rPr/>
        <w:t>Обеспечение доступности объектов сферы культуры, сохранение и актуализация культурного и исторического наследия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4. Обеспечение реализации подпрограмм, основных мероприятий программы в соответствии с установленными сроками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5. Хозяйственно-техническое обеспечение.</w:t>
      </w:r>
    </w:p>
    <w:p>
      <w:pPr>
        <w:pStyle w:val="Style22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6. Удовлетворения общественных потребностей в сохранении и развитии народной традиции и национальной культуры и осуществлении государственной национальной политики на территории Княжпогостского района.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 xml:space="preserve">7. </w:t>
      </w:r>
      <w:r>
        <w:rPr/>
        <w:t>Формирование благоприятных условий реализации, воспроизводства и развития творческого потенциала населения МО «Княжпогостский».</w:t>
        <w:tab/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color w:val="000000"/>
          <w:lang w:eastAsia="en-US"/>
        </w:rPr>
        <w:t xml:space="preserve">Характеристиками достижения цели Программы являются показатели (индикаторы) Программы, они определяют конечные общественно-значимые результаты развития культуры, оценивают социальные и экономические эффекты для общества в целом и предназначены для оценки наиболее существенных результатов реализации Программы и включенных в нее подпрограмм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ab/>
        <w:t xml:space="preserve">По состоянию на 1 января 2025 г. сеть учреждений культуры в муниципальном районе «Княжпогостский» насчитывает </w:t>
      </w:r>
      <w:r>
        <w:rPr>
          <w:color w:val="000000"/>
        </w:rPr>
        <w:t>30 единиц, в том числе: 10 культурно - досуговых учреждений, 1 Центр национальных культур, 15 библиотек, 1 музей с 1 филиалом, 1 Детская школа искусств. Численность лиц, работающих в отрасли, составляет более 200 человек.</w:t>
      </w:r>
      <w:r>
        <w:rPr/>
        <w:t xml:space="preserve"> На территории муниципального округа «Княжпогостский» действует 1 центр хозяйственно-технического обеспечения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/>
        <w:tab/>
        <w:t xml:space="preserve">Значительное количество учреждений культуры расположено в сельской </w:t>
      </w:r>
      <w:r>
        <w:rPr>
          <w:color w:val="000000"/>
        </w:rPr>
        <w:t>местности – 18, в том числе 9 библиотек и 8 культурно - досуговых учреждений, 1 музей.</w:t>
      </w:r>
      <w:r>
        <w:rPr/>
        <w:t xml:space="preserve"> На сегодняшний день удовлетворенность населения качеством предоставляемых услуг в сфере культуры (качеством культурного обслуживания) определяется общественным мнением населения посредством опроса. </w:t>
      </w:r>
    </w:p>
    <w:p>
      <w:pPr>
        <w:pStyle w:val="Normal"/>
        <w:shd w:fill="FFFFFF" w:val="clear"/>
        <w:ind w:right="-26" w:firstLine="36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В округе работают </w:t>
      </w:r>
      <w:r>
        <w:rPr>
          <w:color w:val="000000"/>
          <w:spacing w:val="-1"/>
        </w:rPr>
        <w:t>137 клубных формирований, в них занимается 1628 человек,</w:t>
      </w:r>
      <w:r>
        <w:rPr>
          <w:color w:val="000000"/>
        </w:rPr>
        <w:t xml:space="preserve"> что составляет – 10,9 % от общего количества населения, </w:t>
      </w:r>
      <w:r>
        <w:rPr>
          <w:color w:val="000000"/>
          <w:spacing w:val="-1"/>
        </w:rPr>
        <w:t xml:space="preserve">в том числе в 52 детских формированиях </w:t>
      </w:r>
      <w:r>
        <w:rPr>
          <w:color w:val="000000"/>
        </w:rPr>
        <w:t xml:space="preserve">занимается 605 человек.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шение вопросов сохранения и возрождения традиционных форм культуры населения, поддержка развития народного творчества и культурно - досуговой деятельности являются важнейшими задачами Программы.    </w:t>
      </w:r>
    </w:p>
    <w:p>
      <w:pPr>
        <w:pStyle w:val="ConsPlusNormal1"/>
        <w:widowControl/>
        <w:ind w:right="-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трами проведения культурно-массовых мероприятий на территории округа были и остаются культурно-досуговые учреждения: МАУ «Княжпогостский Дом культуры» с 9 филиалами культурно-досугового типа, МАУ «Княжпогостский Центр национальных культур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6" w:firstLine="360"/>
        <w:jc w:val="both"/>
        <w:rPr>
          <w:lang w:val="ru-RU"/>
        </w:rPr>
      </w:pPr>
      <w:r>
        <w:rPr>
          <w:bCs/>
          <w:spacing w:val="5"/>
        </w:rPr>
        <w:tab/>
        <w:t xml:space="preserve"> </w:t>
      </w:r>
      <w:r>
        <w:rPr>
          <w:bCs/>
          <w:spacing w:val="5"/>
          <w:lang w:val="ru-RU"/>
        </w:rPr>
        <w:t>В</w:t>
      </w:r>
      <w:r>
        <w:rPr/>
        <w:t xml:space="preserve"> целом созданы условия для создания единой библиотечной информационной среды, которая открывает населению возможность свободного получения информации. Библиотечным обслуживанием в  202</w:t>
      </w:r>
      <w:r>
        <w:rPr>
          <w:lang w:val="ru-RU"/>
        </w:rPr>
        <w:t>4</w:t>
      </w:r>
      <w:r>
        <w:rPr/>
        <w:t xml:space="preserve"> году было охвачено </w:t>
      </w:r>
      <w:r>
        <w:rPr>
          <w:shd w:fill="FFFFFF" w:val="clear"/>
          <w:lang w:val="ru-RU"/>
        </w:rPr>
        <w:t xml:space="preserve">84,4 </w:t>
      </w:r>
      <w:r>
        <w:rPr>
          <w:shd w:fill="FFFFFF" w:val="clear"/>
        </w:rPr>
        <w:t>%</w:t>
      </w:r>
      <w:r>
        <w:rPr/>
        <w:t xml:space="preserve"> населения Княжпогостского </w:t>
      </w:r>
      <w:r>
        <w:rPr>
          <w:lang w:val="ru-RU"/>
        </w:rPr>
        <w:t>округа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Детская школа искусств г. Емва является образовательным центром дополнительного образования в сфере культуры Княжпогостского округа и осуществляет обучение детей по предпрофессиональным и общеразвивающим программам в области искусств. </w:t>
      </w:r>
      <w:r>
        <w:rPr>
          <w:lang w:eastAsia="ar-SA"/>
        </w:rPr>
        <w:t>Количество реализуемых общеобразовательных программ в ДШИ на начало 2024-2025 г.г. составляет 20 дополнительных общеобразовательных программ, в том числе: предпрофессиональных - 10, общеразвивающих программ – 10, в том числе 5 из них реализуются на платной основе.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 xml:space="preserve">Контингент учащихся ДШИ за последние пять лет в среднем составляет 300 учащихся, на начало 2024-2025 учебного года – 335 человека. 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Контингент учащихся по предпрофессиональным программам имеет тенденцию к росту с 213 учащихся (55%) в 2019 году до 335 учащихся в 2024 году (70%). Главным потенциалом для формирования контингента ДШИ является подготовительное отделение, оказывающее услуги на платной основе.  В ДШИ приходят дети трехлетнего возраста и получают азы музыкального, танцевального и изобразительного искусства.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Обучение учащихся ведётся на 6 отделениях: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1.</w:t>
        <w:tab/>
        <w:t xml:space="preserve">Фортепиано и духовых инструментов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2.</w:t>
        <w:tab/>
        <w:t xml:space="preserve">Народных инструментов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3.</w:t>
        <w:tab/>
        <w:t xml:space="preserve">Хореографическое              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4.</w:t>
        <w:tab/>
        <w:t>Хорового пения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5.</w:t>
        <w:tab/>
        <w:t xml:space="preserve">Художественное                  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6.</w:t>
        <w:tab/>
        <w:t>Подготовительное (группы раннего эстетического развития для детей  3-х -5-ти лет «Весёлые нотки», подготовительные группы для детей 5-7 лет: «Топотушки» (хореографическое направление), «Логоритмика», «Соловушки», «Фортепиано» для взрослых.</w:t>
      </w:r>
    </w:p>
    <w:p>
      <w:pPr>
        <w:pStyle w:val="Normal"/>
        <w:shd w:fill="FFFFFF" w:val="clear"/>
        <w:ind w:firstLine="709"/>
        <w:jc w:val="both"/>
        <w:rPr>
          <w:lang w:eastAsia="ar-SA"/>
        </w:rPr>
      </w:pPr>
      <w:r>
        <w:rPr>
          <w:lang w:eastAsia="ar-SA"/>
        </w:rPr>
        <w:t>Количество выпускников, продолживших профессиональное образование по образовательным программам в области культуры и искусства за последние три учебных года составило: 2021-2022 -  3 человека; 2022-2023 - 7 человек; 2023-2024 – 6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Музеи муниципального значения - муниципальное бюджетное учреждение               «Княжпогостский историко - краеведческий музей» г. Емва (далее - МБУ «Княжпогостский историко- краеведческий музей») с филиалом им. П.А. Сорокина» с. Туръя. Краеведческий музей находится в городской местности, филиал - в сельской. </w:t>
      </w:r>
    </w:p>
    <w:p>
      <w:pPr>
        <w:pStyle w:val="Normal"/>
        <w:ind w:right="-26" w:firstLine="360"/>
        <w:jc w:val="both"/>
        <w:rPr/>
      </w:pPr>
      <w:r>
        <w:rPr/>
        <w:tab/>
        <w:t>В целях оптимизации расходов на вспомогательный и обслуживающий персонал учреждений культуры функционирует муниципальное бюджетное учреждение «Центр хозяйственно - технического обеспечения»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/>
        <w:tab/>
        <w:t>Основные мероприятия Программы были определены исходя из необходимости достижения цели и решения задач и сгруппированы по 7 подпрограмма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>1. «Развитие учреждений культуры дополнительного образования» (далее – Подпрограмма 1);</w:t>
      </w:r>
    </w:p>
    <w:p>
      <w:pPr>
        <w:pStyle w:val="Normal"/>
        <w:autoSpaceDE w:val="false"/>
        <w:ind w:firstLine="708"/>
        <w:rPr/>
      </w:pPr>
      <w:r>
        <w:rPr/>
        <w:t>2. «Развитие библиотечного дела» (далее – Подпрограмма 2);</w:t>
      </w:r>
    </w:p>
    <w:p>
      <w:pPr>
        <w:pStyle w:val="Normal"/>
        <w:autoSpaceDE w:val="false"/>
        <w:ind w:firstLine="708"/>
        <w:rPr/>
      </w:pPr>
      <w:r>
        <w:rPr/>
        <w:t>3. «Развитие музейного дела» (далее – Подпрограмма 3);</w:t>
      </w:r>
    </w:p>
    <w:p>
      <w:pPr>
        <w:pStyle w:val="Normal"/>
        <w:autoSpaceDE w:val="false"/>
        <w:ind w:firstLine="708"/>
        <w:rPr/>
      </w:pPr>
      <w:r>
        <w:rPr/>
        <w:t>4. «Развитие народного художественного творчества и культурно –досуговой деятельности» (далее – Подпрограмма 4);</w:t>
      </w:r>
    </w:p>
    <w:p>
      <w:pPr>
        <w:pStyle w:val="Normal"/>
        <w:autoSpaceDE w:val="false"/>
        <w:ind w:firstLine="708"/>
        <w:rPr/>
      </w:pPr>
      <w:r>
        <w:rPr/>
        <w:t>5. «Обеспечение условий для реализации муниципальной программы «Развитие отрасти «Культура в Княжпогостском районе» (далее – Подпрограмма 5);</w:t>
      </w:r>
    </w:p>
    <w:p>
      <w:pPr>
        <w:pStyle w:val="Normal"/>
        <w:autoSpaceDE w:val="false"/>
        <w:ind w:firstLine="708"/>
        <w:rPr/>
      </w:pPr>
      <w:r>
        <w:rPr/>
        <w:t>6. «Хозяйственно – техническое обеспечение» (далее – Подпрограмма 6).</w:t>
      </w:r>
    </w:p>
    <w:p>
      <w:pPr>
        <w:pStyle w:val="Normal"/>
        <w:autoSpaceDE w:val="false"/>
        <w:ind w:firstLine="708"/>
        <w:jc w:val="both"/>
        <w:rPr/>
      </w:pPr>
      <w:r>
        <w:rPr/>
        <w:t>7. «Развитие и сохранение национальных культур» (далее – Подпрограмма 7)</w:t>
      </w:r>
      <w:r>
        <w:rPr>
          <w:sz w:val="26"/>
          <w:szCs w:val="26"/>
        </w:rPr>
        <w:tab/>
      </w:r>
      <w:r>
        <w:rPr/>
        <w:t>Каждая из подпрограмм предусматривала межведомственную координацию.</w:t>
      </w:r>
    </w:p>
    <w:p>
      <w:pPr>
        <w:pStyle w:val="Style2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/>
        <w:t xml:space="preserve">Целью Подпрограммы 1 «Развитие учреждений культуры дополнительного образования» - является </w:t>
      </w:r>
      <w:r>
        <w:rPr>
          <w:color w:val="000000"/>
          <w:spacing w:val="2"/>
          <w:shd w:fill="FFFFFF" w:val="clear"/>
        </w:rPr>
        <w:t>обеспечение условий для эффективного развития и модернизации муниципальной системы дополнительного образования детей в сфере искусства и культуры на территории муниципального округа «Княжпогостский». </w:t>
      </w:r>
      <w:r>
        <w:rPr>
          <w:sz w:val="26"/>
          <w:szCs w:val="26"/>
        </w:rPr>
        <w:tab/>
      </w:r>
    </w:p>
    <w:p>
      <w:pPr>
        <w:pStyle w:val="Style22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Соисполнитель Подпрограммы – МАО ДО «Детская школа искусств» г. Емва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рамках решения задачи по развитию дополнительного образования детей в сфере культуры в 2024 году выполнено: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выполнение муниципального задания ДШИ – </w:t>
      </w:r>
      <w:r>
        <w:rPr>
          <w:rFonts w:cs="Times New Roman" w:ascii="Times New Roman" w:hAnsi="Times New Roman"/>
          <w:sz w:val="24"/>
          <w:szCs w:val="24"/>
        </w:rPr>
        <w:t>20 332,63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; </w:t>
      </w:r>
    </w:p>
    <w:p>
      <w:pPr>
        <w:pStyle w:val="ConsPlusNormal1"/>
        <w:widowControl/>
        <w:ind w:right="-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апитального ремонта Детской школы искусств» - 54 410,957 тысяч рублей;</w:t>
      </w:r>
    </w:p>
    <w:p>
      <w:pPr>
        <w:pStyle w:val="ConsPlusNormal1"/>
        <w:widowControl/>
        <w:ind w:right="-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-  474,94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;</w:t>
      </w:r>
    </w:p>
    <w:p>
      <w:pPr>
        <w:pStyle w:val="Normal"/>
        <w:numPr>
          <w:ilvl w:val="0"/>
          <w:numId w:val="0"/>
        </w:numPr>
        <w:ind w:right="-26" w:hanging="0"/>
        <w:jc w:val="both"/>
        <w:outlineLvl w:val="1"/>
        <w:rPr/>
      </w:pPr>
      <w:r>
        <w:rPr>
          <w:color w:val="FF0000"/>
        </w:rPr>
        <w:tab/>
      </w:r>
      <w:r>
        <w:rPr/>
        <w:t xml:space="preserve">Целью Подпрограммы 2 «Развитие библиотечного дела» является: </w:t>
      </w:r>
    </w:p>
    <w:p>
      <w:pPr>
        <w:pStyle w:val="Normal"/>
        <w:numPr>
          <w:ilvl w:val="0"/>
          <w:numId w:val="0"/>
        </w:numPr>
        <w:ind w:right="-26" w:firstLine="360"/>
        <w:jc w:val="both"/>
        <w:outlineLvl w:val="1"/>
        <w:rPr/>
      </w:pPr>
      <w:r>
        <w:rPr/>
        <w:t>- организация библиотечного обслуживания населения и создание условий для повышения качества и разнообразия услуг, предоставляемых библиотекой населению.</w:t>
      </w:r>
      <w:r>
        <w:rPr>
          <w:sz w:val="26"/>
          <w:szCs w:val="26"/>
        </w:rPr>
        <w:tab/>
      </w:r>
      <w:r>
        <w:rPr/>
        <w:t>Соисполнитель Подпрограммы – МБУ «Княжпогостская межпоселенческая централизованная библиотечная система».</w:t>
      </w:r>
    </w:p>
    <w:p>
      <w:pPr>
        <w:pStyle w:val="Normal"/>
        <w:numPr>
          <w:ilvl w:val="0"/>
          <w:numId w:val="0"/>
        </w:numPr>
        <w:ind w:right="-26" w:firstLine="360"/>
        <w:jc w:val="both"/>
        <w:outlineLvl w:val="1"/>
        <w:rPr/>
      </w:pPr>
      <w:r>
        <w:rPr/>
        <w:tab/>
        <w:t>В рамках решения задач по развитию библиотечного дела на территории Княжпогостского района в 2024 году выполнено: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комплектование книжных и документных фондов муниципальных библиотек –   </w:t>
      </w:r>
      <w:r>
        <w:rPr>
          <w:rFonts w:cs="Times New Roman" w:ascii="Times New Roman" w:hAnsi="Times New Roman"/>
          <w:sz w:val="24"/>
          <w:szCs w:val="24"/>
        </w:rPr>
        <w:t>189,76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олнение муниципального задания – </w:t>
      </w:r>
      <w:r>
        <w:rPr>
          <w:rFonts w:cs="Times New Roman" w:ascii="Times New Roman" w:hAnsi="Times New Roman"/>
          <w:sz w:val="24"/>
          <w:szCs w:val="24"/>
        </w:rPr>
        <w:t>26 571,65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Целью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E:/Documents%20and%20Settings/Nikolai.USER-3A640570C7.000/%D0%9C%D0%BE%D0%B8%20%D0%B4%D0%BE%D0%BA%D1%83%D0%BC%D0%B5%D0%BD%D1%82%D1%8B/%D0%BE%D1%82%D1%87%D0%B5%D1%82%20%D0%BE%20%D0%B2%D1%8B%D0%BF%D0%BE%D0%BB%D0%BD%D0%B5%D0%BD%D0%B8%D1%8F%20%D0%BF%D1%80.%20%D0%BA%D1%83%D0%BB%D1%8C%D1%82%D1%83%D1%80%D0%B0%202014.doc" \l "Par998%23Par99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рограммы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музейного дела» является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- </w:t>
      </w:r>
      <w:r>
        <w:rPr/>
        <w:t>обеспечение доступности объектов сферы культуры, сохранение и актуализация культурного и исторического наследия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>Соисполнитель Подпрограммы 3 - МБУ «Княжпогостский историко - краеведческий музей».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музейного дела на территории Княжпогостского округа в 2024 году выполнено:</w:t>
      </w:r>
    </w:p>
    <w:p>
      <w:pPr>
        <w:pStyle w:val="ConsPlusNormal1"/>
        <w:widowControl/>
        <w:shd w:fill="FFFFFF" w:val="clear"/>
        <w:ind w:right="-26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муниципального задания – </w:t>
      </w:r>
      <w:r>
        <w:rPr>
          <w:rFonts w:cs="Times New Roman" w:ascii="Times New Roman" w:hAnsi="Times New Roman"/>
          <w:sz w:val="24"/>
          <w:szCs w:val="24"/>
        </w:rPr>
        <w:t>4 623,2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4 «Развитие народного художественного творчества и культурно – досуговой деятельности»: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благоприятных условий реализации, воспроизводства и развития творческого потенциала населения муниципального округа «Княжпогостский».</w:t>
      </w:r>
    </w:p>
    <w:p>
      <w:pPr>
        <w:pStyle w:val="ConsPlusNormal1"/>
        <w:widowControl/>
        <w:shd w:fill="FFFFFF" w:val="clear"/>
        <w:ind w:right="-2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исполнитель Подпрограммы 4 является МАУ «Княжпогостский Дом культуры».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народного, художественного творчества и культурно-досуговой деятельности в 2024 году выполнено: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муниципального здания (учреждения культуры) – </w:t>
      </w:r>
      <w:r>
        <w:rPr>
          <w:rFonts w:cs="Times New Roman" w:ascii="Times New Roman" w:hAnsi="Times New Roman"/>
          <w:sz w:val="24"/>
          <w:szCs w:val="24"/>
        </w:rPr>
        <w:t>37 635,87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рублей;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культурно - досуговых мероприятий – </w:t>
      </w:r>
      <w:r>
        <w:rPr>
          <w:rFonts w:cs="Times New Roman" w:ascii="Times New Roman" w:hAnsi="Times New Roman"/>
          <w:sz w:val="24"/>
          <w:szCs w:val="24"/>
        </w:rPr>
        <w:t>825,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рублей;</w:t>
      </w:r>
    </w:p>
    <w:p>
      <w:pPr>
        <w:pStyle w:val="ConsPlusNormal1"/>
        <w:widowControl/>
        <w:shd w:fill="FFFFFF" w:val="clear"/>
        <w:ind w:right="-2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иального оборудования, укрепление МТБ – 1 110,536 тыс. руб.;</w:t>
      </w:r>
    </w:p>
    <w:p>
      <w:pPr>
        <w:pStyle w:val="ConsPlusNormal1"/>
        <w:widowControl/>
        <w:ind w:right="-26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реализация народного проекта в сфере КУЛЬТУРЫ, прошедших отбор в рамках проекта «Народный бюджет» – 2 224,057 тысяч рублей.                                                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программой 5 «Обеспечение условий для реализации муниципальной программы».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мках реализации подпрограммы в 2024 году выполнено следующее: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ab/>
        <w:t>- расходы в целях обеспечения выполнения функций ОМС  – 5 641,373 тысяч рублей;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FF0000"/>
        </w:rPr>
      </w:pPr>
      <w:r>
        <w:rPr>
          <w:color w:val="000000"/>
        </w:rPr>
        <w:tab/>
        <w:t>- расходы в целях обеспечения выполнения функций ОМС (муниципальная служба)  – 2 313,529 тысяч рублей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00"/>
        </w:rPr>
        <w:t>Цель Подпрограммы 6 «Хозяйственно - технические обеспечение учреждений»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- хозяйственно-техническое обслуживание учреждений культуры.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исполнитель Подпрограммы 6 - МБУ «Центр хозяйственно-технического обеспечения».</w:t>
      </w:r>
    </w:p>
    <w:p>
      <w:pPr>
        <w:pStyle w:val="ConsPlusNormal1"/>
        <w:widowControl/>
        <w:ind w:right="-26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Подпрограмма направлена на решение следующих задач: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</w:rPr>
        <w:tab/>
        <w:t xml:space="preserve"> - выполнение муниципального задания – 41 878,918 тысяч рублей.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00"/>
        </w:rPr>
        <w:t>Цель Подпрограммы 7 «Развитие и сохранение национальных культур» является: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</w:t>
      </w:r>
      <w:r>
        <w:rPr/>
        <w:t xml:space="preserve">удовлетворения общественных потребностей в сохранении и развитии народной традиционной и национальной культуры и осуществления государственной национальной политики на территории Княжпогостского района.   </w:t>
      </w:r>
    </w:p>
    <w:p>
      <w:pPr>
        <w:pStyle w:val="Normal"/>
        <w:widowControl w:val="false"/>
        <w:autoSpaceDE w:val="false"/>
        <w:ind w:right="-26"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Соисполнитель Подпрограммы 7 – МАУ «Княжпогостский центр национальных культур».</w:t>
      </w:r>
    </w:p>
    <w:p>
      <w:pPr>
        <w:pStyle w:val="ConsPlusNormal1"/>
        <w:widowControl/>
        <w:shd w:fill="FFFFFF" w:val="clear"/>
        <w:ind w:right="-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решения задач по развитию и сохранению национальных культур в 2024 году выполнено:</w:t>
      </w:r>
    </w:p>
    <w:p>
      <w:pPr>
        <w:pStyle w:val="Normal"/>
        <w:widowControl w:val="false"/>
        <w:autoSpaceDE w:val="false"/>
        <w:ind w:right="-26" w:firstLine="708"/>
        <w:jc w:val="both"/>
        <w:rPr>
          <w:color w:val="000000"/>
        </w:rPr>
      </w:pPr>
      <w:r>
        <w:rPr>
          <w:color w:val="000000"/>
        </w:rPr>
        <w:t>- выполнение муниципального задания – 5 183,359 тысяч рублей;</w:t>
      </w:r>
    </w:p>
    <w:p>
      <w:pPr>
        <w:pStyle w:val="Normal"/>
        <w:widowControl w:val="false"/>
        <w:autoSpaceDE w:val="false"/>
        <w:ind w:right="-26" w:firstLine="708"/>
        <w:jc w:val="both"/>
        <w:rPr>
          <w:color w:val="000000"/>
        </w:rPr>
      </w:pPr>
      <w:r>
        <w:rPr>
          <w:color w:val="000000"/>
        </w:rPr>
        <w:t>- укрепление материально-технической базы муниципальных учреждений сферы культуры -1 113,445 тысяч рублей;</w:t>
      </w:r>
    </w:p>
    <w:p>
      <w:pPr>
        <w:pStyle w:val="Normal"/>
        <w:widowControl w:val="false"/>
        <w:autoSpaceDE w:val="false"/>
        <w:ind w:right="-26" w:firstLine="708"/>
        <w:jc w:val="both"/>
        <w:rPr>
          <w:color w:val="000000"/>
        </w:rPr>
      </w:pPr>
      <w:r>
        <w:rPr>
          <w:color w:val="000000"/>
        </w:rPr>
        <w:t>- реализация народных проектов в сфере «культуры», прошедших отбор в рамках проекта «Народный бюджет» - 1 113,445 тысяч рублей;</w:t>
      </w:r>
    </w:p>
    <w:p>
      <w:pPr>
        <w:pStyle w:val="Normal"/>
        <w:widowControl w:val="false"/>
        <w:autoSpaceDE w:val="false"/>
        <w:ind w:right="-26" w:firstLine="360"/>
        <w:jc w:val="both"/>
        <w:rPr>
          <w:color w:val="000000"/>
        </w:rPr>
      </w:pPr>
      <w:r>
        <w:rPr>
          <w:color w:val="000000"/>
          <w:sz w:val="26"/>
          <w:szCs w:val="26"/>
        </w:rPr>
        <w:tab/>
      </w:r>
      <w:r>
        <w:rPr>
          <w:color w:val="000000"/>
        </w:rPr>
        <w:t>Достижение целей и решение задач Программы осуществлялось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зультаты оценки эффективности реализации муниципальной программы «Развитие отрасли «Культура» в Княжпогостском районе»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Руководствуясь нормами Федерального закона от 07.05.2013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района «Княжпогостский» от 16.12.2020. № 717 «Об утверждении Методических </w:t>
      </w:r>
      <w:hyperlink w:anchor="Par28">
        <w:r>
          <w:rPr>
            <w:rStyle w:val="InternetLink"/>
            <w:rFonts w:eastAsia="Calibri"/>
            <w:lang w:eastAsia="en-US"/>
          </w:rPr>
          <w:t>указани</w:t>
        </w:r>
      </w:hyperlink>
      <w:r>
        <w:rPr>
          <w:rFonts w:eastAsia="Calibri"/>
          <w:lang w:eastAsia="en-US"/>
        </w:rPr>
        <w:t>й по разработке и реализации муниципальных программ администрации муниципального района «Княжпогостский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Сведения об оценке эффективности реализации муниципальной программы представлены в </w:t>
      </w:r>
      <w:hyperlink w:anchor="P1850">
        <w:r>
          <w:rPr>
            <w:rStyle w:val="InternetLink"/>
            <w:rFonts w:eastAsia="Calibri"/>
            <w:lang w:eastAsia="en-US"/>
          </w:rPr>
          <w:t>анкете</w:t>
        </w:r>
      </w:hyperlink>
      <w:r>
        <w:rPr>
          <w:rFonts w:eastAsia="Calibri"/>
          <w:lang w:eastAsia="en-US"/>
        </w:rPr>
        <w:t xml:space="preserve"> таблица 1 приложение к Годовому отчету, состоящей из вопросов, сгруппированных в двух блоках </w:t>
      </w:r>
      <w:hyperlink w:anchor="P1850">
        <w:r>
          <w:rPr>
            <w:rStyle w:val="InternetLink"/>
            <w:rFonts w:eastAsia="Calibri"/>
            <w:lang w:eastAsia="en-US"/>
          </w:rPr>
          <w:t>«Качество формирования</w:t>
        </w:r>
      </w:hyperlink>
      <w:r>
        <w:rPr>
          <w:rFonts w:eastAsia="Calibri"/>
          <w:lang w:eastAsia="en-US"/>
        </w:rPr>
        <w:t xml:space="preserve">» и </w:t>
      </w:r>
      <w:hyperlink w:anchor="P1850">
        <w:r>
          <w:rPr>
            <w:rStyle w:val="InternetLink"/>
            <w:rFonts w:eastAsia="Calibri"/>
            <w:lang w:eastAsia="en-US"/>
          </w:rPr>
          <w:t>«Эффективность реализации</w:t>
        </w:r>
      </w:hyperlink>
      <w:r>
        <w:rPr>
          <w:rFonts w:eastAsia="Calibri"/>
          <w:lang w:eastAsia="en-US"/>
        </w:rPr>
        <w:t>» в четыре раздела, каждый из которых имеет свой удельный вес в итоговой оцен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Цели и «конструкция» (структуры) программы. Удельный вес (w) - 2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ачество планирования. Удельный вес (w) - 1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Качество управления программой. Удельный вес (w) - 2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Достигнутые результаты. Удельный вес (w) - 50%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531"/>
        <w:gridCol w:w="723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апазон бал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оценка муниципальной программ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вод&lt;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 -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и приоритеты по муниципальной программе расставлены верно, механизмы и инструменты управления муниципальной программой привели к достижению запланированных результат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 - 84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ренно 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е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- 6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екват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униципальной программе наблюдается «информационный разрыв»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20 года) &lt;**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- 49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эффективн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20 года) &lt;**&gt;, и требует пересмотра в части структуры и объемов ее финансирования из бюджета муниципального образ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тсутствую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не проявлен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емов ее финансирования из бюджета муниципального образования</w:t>
            </w:r>
          </w:p>
        </w:tc>
      </w:tr>
    </w:tbl>
    <w:p>
      <w:pPr>
        <w:pStyle w:val="Normal"/>
        <w:jc w:val="both"/>
        <w:rPr/>
      </w:pPr>
      <w:r>
        <w:rPr/>
        <w:t xml:space="preserve">Результат оценки эффективности муниципальной программы за 2024 год представлен в таблице  № 1 Приложения 2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несенных в 2024 году управлением культуры администрации муниципального округа «Княжпогостский» изменений в муниципальную программу «Развитие отрасли «Культура» в Княжпогостском районе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647" w:leader="none"/>
        </w:tabs>
        <w:autoSpaceDE w:val="false"/>
        <w:ind w:firstLine="708"/>
        <w:jc w:val="both"/>
        <w:outlineLvl w:val="2"/>
        <w:rPr/>
      </w:pPr>
      <w:r>
        <w:rPr/>
        <w:t>В 2024 году в муниципальную программу «Развитие отрасли «Культура» в Княжпогостском районе вносились изменения в соответствии: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 решением Совета муниципального района «Княжпогостский» от 9 апреля 2024 г. № 368 «О внесении изменений и дополнений в решение Совета муниципального района «Княжпогостский» от 18 декабря 2023 г. № 357 «О бюджете муниципального района «Княжпогостский» на 2024 год и плановый период 2025 и 2026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с решением Совета муниципального района «Княжпогостский» от 4 апреля 2024 г. № 37 «О внесении изменений и дополнений в решение Совета муниципального района «Княжпогостский» от 18 декабря 2023 г. № 357 «О бюджете муниципального района «Княжпогостский» на 2024 год и плановый период 2025 и 2026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/>
      </w:pPr>
      <w:r>
        <w:rPr>
          <w:color w:val="000000"/>
        </w:rPr>
        <w:t>- с решением Совета муниципального района «Княжпогостский» от 7 августа 2024 г. № 355 «О внесении изменений и дополнений в решение Совета муниципального района «Княжпогостский» от 18 декабря 2023 г. № 357 «О бюджете муниципального района «Княжпогостский» на 2024 год и плановый период 2025 и 2026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с решением Совета муниципального округа «Княжпогостский» от 5 ноября 2024 г. № 42 «О внесении изменений и дополнений в решение Совета муниципального района «Княжпогостский» от 18 декабря 2023 г. № 357 «О бюджете муниципального района «Княжпогостский» на 2024 год и плановый период 2025 и 2026 годов»;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с решением Совета муниципального района «Княжпогостский» от 29 ноября 2024 г. № 62 «О внесении изменений и дополнений в решение Совета муниципального района «Княжпогостский» от 18 декабря 2023 г. № 357 «О бюджете муниципального района «Княжпогостский» на 2024 год и плановый период 2025 и 2026 годов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</w:rPr>
        <w:t>В рамках реализации муниципальной программы «Развитие отрасли «Культура» в Княжпогостском районе» на 2025 год планиру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реализация основных мероприятий программы в установленные ср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выполнение целевых показателей программы в полном объем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- внесение изменений в программу по мере необход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 xml:space="preserve">- реализация 2 народных проектов в отрасли «Культура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559" w:right="113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стижении значений индикаторов (показателей) за 2024 год по подпрограммам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Развитие отрасли «Культура» в Княжпогостском районе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467"/>
        <w:gridCol w:w="1355"/>
        <w:gridCol w:w="2452"/>
        <w:gridCol w:w="1056"/>
        <w:gridCol w:w="1051"/>
        <w:gridCol w:w="2319"/>
        <w:gridCol w:w="240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ов)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отклонений   значений показателя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катора)  на конец отчетного года (при наличии)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предшествующий отчетному </w:t>
            </w:r>
            <w:hyperlink w:anchor="Par839">
              <w:r>
                <w:rPr>
                  <w:rStyle w:val="InternetLink"/>
                  <w:color w:val="0000FF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трасли «Культура» в Княжпогостском районе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значение данного показателя было установлено в 2013 г. В ближайшее время будут внесены, изменены по увеличению данного показате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удовлетворенности граждан муниципального округа «Княжпогостский» качеством предоставления муниципальных  услуг в сфере культуры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 НОК проходило 1 учре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дельный вес населения, участвующего в платных культурно - досуговых мероприятиях, проводимых  муниципальными  учреждениями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У «Княжпогостский ЦНК», МАУ «Княжпогостский Д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числа посещений учреждений культуры населением Княжпогостского округа к уровню 2019 г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. насел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, МАУ «Княжпогостский Д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количество выставок в расчете на 10 тыс. человек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ок на 10 тыс. насел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муниципальных учреждений сферы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ставленных зрителю музейных предметов в  общем количестве музейных предметов основного фон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ов «Народный бюджет» в отрасли «Культур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в го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 1 </w:t>
            </w:r>
            <w:r>
              <w:rPr>
                <w:sz w:val="20"/>
                <w:szCs w:val="20"/>
              </w:rPr>
              <w:t>«Развитие учреждений культуры дополнительного образования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ворческих мероприятий, проведенных учреждениями дополнительного образования в сфере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ь снизился в связи с проведением капитального ремонта здания ДШ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дополнительного образования от общего числа опрошенных родителей, дети которых посещают организацию дополнительного образов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хваченных дополнительным образование, в общей численности детей в возрасте от 3 до 18 л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полнительных предпрофессиональных общеобразовательных программ в области искусств в ДШИ в общей численности реализующих програ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хваченных обучением по дополнительным предпрофессион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еподавателей, прошедших аттестацию, повышение квалификации, в общем количестве педагогических работник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ДО «Детская школа искусств» г. Емва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 «Развитие библиотечного дела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кументов, выданных из фондов библиот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 3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0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Княжпогостского округа библиотечным обслуживанием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личество библиографических записей включенных в сводный электронный каталог библиотек Росс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 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7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роводная локальная се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 библиотеки удалённо, через сеть Интернет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 библиотеки для получения библиотечно-информационных услуг и библиотечн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озданных модельных библиотек на территории Княжпогостского райо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ая МЦБС»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Развитие музейного дела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щений музейных учреждений на 1 жителя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узейных предмет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едметов основного фонда, занесенных в Государственный каталог музеев РФ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няжпогостский РИКМ»</w:t>
            </w:r>
          </w:p>
        </w:tc>
      </w:tr>
      <w:tr>
        <w:trPr>
          <w:trHeight w:val="78" w:hRule="atLeast"/>
        </w:trPr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 xml:space="preserve"> «Развитие народного художественного творчества и культурно-досуговой деятельности»</w:t>
            </w:r>
          </w:p>
        </w:tc>
      </w:tr>
      <w:tr>
        <w:trPr>
          <w:trHeight w:val="2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, 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иносеансов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</w:t>
            </w:r>
          </w:p>
        </w:tc>
      </w:tr>
      <w:tr>
        <w:trPr>
          <w:trHeight w:val="8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посещаемость киносеансов в расчете на 1 тыс.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зился в связи с оттоко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вес этнокультурных мероприятий, проводимых с использованием коми языка, от числа культурно - досугов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У «Княжпогостский ДК», 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посещений платных культурно – массовых мероприят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9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ДК», МАУ «Княжпогостский ЦНК»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ля условий реализации Программы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ежегодного достижения показателей (индикаторов) Програм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выполнением показателей программы не в полном объеме (3 показателей со сниженным уровнем достиж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чреждения культуры и искусства Княжпогостского округ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няя заработная плата работников муниципальных учреждений культуры Княжпогостского округ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Княжпогостского округа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яя заработная плата педагогических работников муниципальных учреждений дополнительного образования в сфере культуры Княжпогостского округ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искусства Княжпогостского округа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6.</w:t>
            </w:r>
            <w:r>
              <w:rPr>
                <w:sz w:val="20"/>
                <w:szCs w:val="20"/>
              </w:rPr>
              <w:t xml:space="preserve"> «Хозяйственно-техническое обеспечение»</w:t>
            </w:r>
          </w:p>
        </w:tc>
      </w:tr>
      <w:tr>
        <w:trPr>
          <w:trHeight w:val="4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хозяйственно – технического обслуживания учреждений культур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ХТО»</w:t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7.</w:t>
            </w:r>
            <w:r>
              <w:rPr>
                <w:sz w:val="20"/>
                <w:szCs w:val="20"/>
              </w:rPr>
              <w:t xml:space="preserve"> «Развитие и сохранение национальных культур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граждан, положительно оценивающих состояние межнациональных отношен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населения, участвующего в мероприятиях в области реализации национальной политик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нлайн - трансляций в виртуальном концертном зале в г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няжпогостский ЦНК»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2"/>
          <w:lang w:eastAsia="en-US"/>
        </w:rPr>
        <w:t>Таблица 9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bookmarkStart w:id="0" w:name="P1383"/>
      <w:bookmarkEnd w:id="0"/>
      <w:r>
        <w:rPr>
          <w:sz w:val="22"/>
          <w:szCs w:val="22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eastAsia="en-US"/>
        </w:rPr>
        <w:t xml:space="preserve">о степени выполнения основных мероприятий муниципальной программы </w:t>
      </w:r>
      <w:r>
        <w:rPr>
          <w:color w:val="2C2D2E"/>
        </w:rPr>
        <w:t>«Развитие отрасли «Культура» в Княжпогостском районе»</w:t>
      </w:r>
      <w:r>
        <w:rPr>
          <w:sz w:val="22"/>
          <w:szCs w:val="22"/>
          <w:lang w:eastAsia="en-US"/>
        </w:rPr>
        <w:t xml:space="preserve"> за 2024 год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"/>
        <w:gridCol w:w="46"/>
        <w:gridCol w:w="3828"/>
        <w:gridCol w:w="2030"/>
        <w:gridCol w:w="851"/>
        <w:gridCol w:w="1134"/>
        <w:gridCol w:w="1275"/>
        <w:gridCol w:w="1418"/>
        <w:gridCol w:w="2268"/>
        <w:gridCol w:w="2126"/>
      </w:tblGrid>
      <w:tr>
        <w:trPr>
          <w:trHeight w:val="416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дпрограммы, основного мероприятия (мероприятия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ый исполнит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актические результаты реализации основных мероприятий (мероприятий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блемы, возникшие в ходе реализации программы, подпрограммы, основного мероприятия </w:t>
            </w:r>
            <w:hyperlink w:anchor="P1468">
              <w:r>
                <w:rPr>
                  <w:rStyle w:val="InternetLink"/>
                  <w:color w:val="0000FF"/>
                  <w:sz w:val="20"/>
                  <w:szCs w:val="20"/>
                  <w:lang w:eastAsia="en-US"/>
                </w:rPr>
                <w:t>&lt;1&gt;</w:t>
              </w:r>
            </w:hyperlink>
          </w:p>
        </w:tc>
      </w:tr>
      <w:tr>
        <w:trPr/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151" w:hRule="atLeast"/>
        </w:trPr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1</w:t>
            </w:r>
            <w:r>
              <w:rPr>
                <w:b/>
                <w:bCs/>
                <w:color w:val="2C2D2E"/>
                <w:sz w:val="20"/>
                <w:szCs w:val="20"/>
              </w:rPr>
              <w:t xml:space="preserve"> «Развитие учреждений культуры дополнительного образования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а 1. «Укрепление материально-технической базы для расширения возможностей введения новых современных направлений в систему дополнительного образования детей в сфере искусства и культуры, проведение ремонтных работ в учреждении».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2. «Совершенствование системы повышения квалификации педагогических кадров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а 3. «Выявление и поддержка одаренных детей»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1.1.1. Укрепление материально-технической баз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1. Приобретение музыкального оборуд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1.2 «Выполнение муниципального зада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 1.2.1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Контрольное событие № 1 «Выполнение муниципального задания за 2024 год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1.2.1. «Проведение капитального ремонта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трольное событие 1. «Проведение капитального ремонта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одпрограмма 2 «Развитие библиотечного дела»</w:t>
              <w:tab/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2.1. «Обеспечение полноценного комплектования и сохранности фондов муниципальных библиоте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ча 2.2. «Совершенствование библиотечного обслуживания населения района, развитие современных форм работы с различными категориями пользователей»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4. 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Основное мероприятие 2.1.    Комплектование книжных и документных          фонд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роприятие 2.1.1. Заключение соглашения на предоставление из республиканского бюджета Республики Коми бюджетам муниципальных образований на поддержку отрасли культуры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 Увеличение книжных и документных фондов библиотек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2.3. Модернизация библиотечных технологий и совершенствование системы библиотечного обслуживания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Основное мероприятие 2.2.  Выполнение муниципального за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Основное мероприятие 2.2.1.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2 «Выполнение муниципального задания за 2024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3 «Развитие музейного дела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3.1. «Обеспечение доступа населения к музейным предметам, музейным ценностям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7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3.1. «Выполнение муниципального зада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 3.1.1.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мероприятие № 1 «Выполнение муниципального задания за 2024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4</w:t>
            </w:r>
            <w:r>
              <w:rPr>
                <w:color w:val="2C2D2E"/>
                <w:sz w:val="20"/>
                <w:szCs w:val="20"/>
              </w:rPr>
              <w:t> </w:t>
            </w:r>
            <w:r>
              <w:rPr>
                <w:b/>
                <w:bCs/>
                <w:color w:val="2C2D2E"/>
                <w:sz w:val="20"/>
                <w:szCs w:val="20"/>
              </w:rPr>
              <w:t>«Развитие народного художественного творчества и культурно - досуговой деятельности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4.1. «Создание условий для развития народного творчества и культурно-досуговой деятельности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4.1. «Выполнение муниципального зада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4.1.1.  «Обеспечение функционирования учреждения в полном объем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 «Выполнение муниципального задания за 2024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4.2. «Проведение культурно-досуговых мероприятий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сновное мероприятие 4.2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аботка и утверждение плана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2 Проведение праздничных и массовы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3.1. Основное мероприятие «Укрепление материально-технической базы муниципальных учреждений сферы культуры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Мероприятие 4.3.1.2. Заключение соглашения на предоставление из республиканского бюджета Республики Коми бюджетам муниципальных образований на поддержку отрасли культуры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 Укрепление материально-технической базы учреждений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3.2. Основное мероприятие «Реализация народного проекта в сфере культуры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ероприятие 4.3.2.1 «Получение субсидий из республиканского бюджета Республики Коми бюджетам муниципальных образований на реализацию народных проектов в сфере культуры, прошедших отбор в рамках проекта «Народный бюдже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Контрольное событие № 4. Реализация в 2024 году 1  народного проекта в сфере культуры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3.3. Основное мероприятие «Проведение ремонтных рабо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сновное мероприятие 4.3.1 «Заключение договора на выполнение ремонтных рабо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сновное мероприятие 4.3.2. «Завершение ремонтных работ в установленные сроки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3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eastAsia="en-US"/>
              </w:rPr>
              <w:t>Подписание акта приема-передачи выполненных рабо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5 «Обеспечение условий для реализации Программы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5.1. «Обеспечение управления реализацией мероприятий программы на муниципальном уровне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5.1. «Расходы в целях обеспечения выполнения функций ОМ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Основное мероприятие 5.1.1. Осуществление контроля за деятельностью подведомственных учреждений. Разработка и утверждение нормативно-правовых актов, касающиеся деятельности учреждений культуры и спорта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1. Повышение результативности деятельности подведомств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Расходы в целях обеспечения выполнения функций ОМС (муниципальная служба)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5.1.1. Осуществление контроля за деятельностью подведомственных учреждений. Разработка и утверждение нормативно-правовых актов, касающиеся деятельности учреждений культуры и спорт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1. Повышение результативности деятельности подведомств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6 «Хозяйственно-техническое обеспечение»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6.1. «Техническое обслуживание, эксплуатация и содержание зданий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Основное мероприятие 6.1. Выполнение муниципального за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6.1.1. Обеспечение функционирования учреждения в полном объем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. «Выполнение муниципального задания за 2024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2C2D2E"/>
                <w:sz w:val="20"/>
                <w:szCs w:val="20"/>
              </w:rPr>
              <w:t>Подпрограмма 7 Развитие и сохранение национальных культур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Задача 7.1.«Возрождение, сохранение и поддержка народного творчества, декоративно-прикладного искусства и национальных культурных традиций народов, проживающих на территории муниципального округа «Княжпогостский»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7.2.«Формирование у детей и молодежи культуры межнационального общения, основанной на толерантности, уважении духовных и нравственных ценностей народов России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ное мероприятие 7.1. Выполнение муниципального зад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7.1.1. Обеспечение функционирования учреждения в полном объем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нтрольное событие № 1. «Выполнение муниципального задания за 2024 го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-108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 муниципальных учреждений культуры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Мероприятие 7.1.2.1. Заключение соглашения на предоставление из республиканского бюджета Республики Коми бюджетам муниципальных образований на поддержку отрасли культуры»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е событие № 1 Укрепление материально-технической базы учреждений культу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.2. Основное мероприятие «Реализация народного проекта в сфере культуры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ероприятие 7.1.2.2 «Получение субсидий из республиканского бюджета Республики Коми бюджетам муниципальных образований на реализацию народных проектов в сфере культуры, прошедших отбор в рамках проекта «Народный бюдже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Контрольное событие № 1. Реализация в 2024 году 1  народного проекта в сфере культуры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2C2D2E"/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bookmarkStart w:id="1" w:name="Par870"/>
      <w:bookmarkEnd w:id="1"/>
      <w:r>
        <w:rPr>
          <w:rFonts w:cs="Times New Roman CYR" w:ascii="Times New Roman CYR" w:hAnsi="Times New Roman CYR"/>
          <w:b/>
          <w:bCs/>
        </w:rPr>
        <w:t xml:space="preserve">Информац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расходах средств федерального бюджета, республиканского бюджета Республики Коми, бюджета муниципального район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няжпогостский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 xml:space="preserve">и от приносящей доход деятельности на реализацию целе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й программы «Развитие отрасли «Культура» в Княжпогостском районе за 2024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520" w:type="dxa"/>
        <w:jc w:val="left"/>
        <w:tblInd w:w="-67" w:type="dxa"/>
        <w:tblLayout w:type="fixed"/>
        <w:tblCellMar>
          <w:top w:w="0" w:type="dxa"/>
          <w:left w:w="62" w:type="dxa"/>
          <w:bottom w:w="28" w:type="dxa"/>
          <w:right w:w="62" w:type="dxa"/>
        </w:tblCellMar>
      </w:tblPr>
      <w:tblGrid>
        <w:gridCol w:w="627"/>
        <w:gridCol w:w="3688"/>
        <w:gridCol w:w="2400"/>
        <w:gridCol w:w="9"/>
        <w:gridCol w:w="2968"/>
        <w:gridCol w:w="9"/>
        <w:gridCol w:w="1418"/>
        <w:gridCol w:w="1418"/>
        <w:gridCol w:w="1418"/>
        <w:gridCol w:w="1565"/>
      </w:tblGrid>
      <w:tr>
        <w:trPr>
          <w:trHeight w:val="48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, соисполнители</w:t>
            </w:r>
          </w:p>
        </w:tc>
        <w:tc>
          <w:tcPr>
            <w:tcW w:w="8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на 31 декабря отчетного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на 31 декабря отчетного г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2" w:hRule="atLeast"/>
        </w:trPr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трасли «Культура» в Княжпогостском районе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61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72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562,8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562,809</w:t>
            </w:r>
          </w:p>
        </w:tc>
      </w:tr>
      <w:tr>
        <w:trPr>
          <w:trHeight w:val="62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935, 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935,75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35,7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35,751</w:t>
            </w:r>
          </w:p>
        </w:tc>
      </w:tr>
      <w:tr>
        <w:trPr>
          <w:trHeight w:val="185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02,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627,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691,8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691,828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679,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99,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35,2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35,230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71,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03,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06,9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06,949</w:t>
            </w:r>
          </w:p>
        </w:tc>
      </w:tr>
      <w:tr>
        <w:trPr>
          <w:trHeight w:val="207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8,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8,300</w:t>
            </w:r>
          </w:p>
        </w:tc>
      </w:tr>
      <w:tr>
        <w:trPr>
          <w:trHeight w:val="98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43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1,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17,2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17,282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69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223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30,3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30,367</w:t>
            </w:r>
          </w:p>
        </w:tc>
      </w:tr>
      <w:tr>
        <w:trPr>
          <w:trHeight w:val="379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25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71,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71,4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71,45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,7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,77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5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54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4,3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4,33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6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4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64,3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64,342</w:t>
            </w:r>
          </w:p>
        </w:tc>
      </w:tr>
      <w:tr>
        <w:trPr>
          <w:trHeight w:val="36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исполнитель: МБУ «Княжпогостский 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3,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1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1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,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10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,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,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0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05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78,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67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862,7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862,74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44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14,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14,5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14,54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09,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2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48,2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48,207</w:t>
            </w:r>
          </w:p>
        </w:tc>
      </w:tr>
      <w:tr>
        <w:trPr>
          <w:trHeight w:val="4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8,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555,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8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3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38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12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428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84,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76,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76,58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8,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96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6,1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6,163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76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52,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 134,1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 134,16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4,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1,9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1,99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«Развитие учреждений культуры дополнительного образо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71,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03,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06,9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06,949</w:t>
            </w:r>
          </w:p>
        </w:tc>
      </w:tr>
      <w:tr>
        <w:trPr>
          <w:trHeight w:val="26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8,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8,300</w:t>
            </w:r>
          </w:p>
        </w:tc>
      </w:tr>
      <w:tr>
        <w:trPr>
          <w:trHeight w:val="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43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1,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17,2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17,282</w:t>
            </w:r>
          </w:p>
        </w:tc>
      </w:tr>
      <w:tr>
        <w:trPr>
          <w:trHeight w:val="123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69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223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30,3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30,367</w:t>
            </w:r>
          </w:p>
        </w:tc>
      </w:tr>
      <w:tr>
        <w:trPr>
          <w:trHeight w:val="290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9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94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4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 (ДШИ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20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32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21,0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21,05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32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2,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8,2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8,27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6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1 48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50,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42,7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42,77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ведение капитальных ремонтов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: МАО ДО «Детская школа искусств» г. Ем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10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10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10,9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10,95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8,3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1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1,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1,5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1,56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1,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1,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1,09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1,09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библиотечного дела»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25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71,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71,4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71,45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,7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,77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5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54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4,3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4,33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6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4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64,3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64,342</w:t>
            </w:r>
          </w:p>
        </w:tc>
      </w:tr>
      <w:tr>
        <w:trPr>
          <w:trHeight w:val="245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тование книжных и документных фондов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6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7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9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65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Княжпогостская МЦБС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5,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1,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39,9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39,94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7,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85,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5,8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5,84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8,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6,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4,0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4,097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музейного дела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БУ «Княжпогостский 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3,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16,1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16,166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,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10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,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,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0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05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БУ «Княжпогостский ИКМ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3,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1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16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,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1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0,10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,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,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,0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,05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4 «Развитие народного, художественного творчества и культурно –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78,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67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862,7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862,74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44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14,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14,5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14,54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09,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2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48,2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48,207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84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5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98,8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98,80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1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76,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6,6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6,61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83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9,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9,2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9,265</w:t>
            </w:r>
          </w:p>
        </w:tc>
      </w:tr>
      <w:tr>
        <w:trPr>
          <w:trHeight w:val="36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ультурно - досуговых мероприятий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9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92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9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92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иобретение специального оборудования, укрепление МТБ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5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53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6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676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3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родного проекта в сфере культуры, прошедших отбор в рамках проекта «Народный бюджет»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4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4,0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4,05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5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ремонтных работ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0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в рамках реализации народных инициати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7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75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7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75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в рамках реализации инициативных проектов, прошедших конкурсный отбо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Д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,0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Обеспечение условий для реализации программы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4,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4,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391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color w:val="2C2D2E"/>
                <w:sz w:val="20"/>
                <w:szCs w:val="20"/>
              </w:rPr>
              <w:t>Обеспечение условий для реализации муниципальной программы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94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1,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,0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6,04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1,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6,0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6,042</w:t>
            </w:r>
          </w:p>
        </w:tc>
      </w:tr>
      <w:tr>
        <w:trPr>
          <w:trHeight w:val="41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в целях обеспечения выполнения функций ОМС (муниципальная служба)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3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3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9,3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9,34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3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3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3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34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Хозяйственно-техническое обеспечение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555,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8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3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38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12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428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84,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76,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76,58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 (ЦХТО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БУ «Центр ХТ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555,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3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38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12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4,80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428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76,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76,5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76,580</w:t>
            </w:r>
          </w:p>
        </w:tc>
      </w:tr>
      <w:tr>
        <w:trPr>
          <w:trHeight w:val="12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 «Развитие и сохранение национальных культур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8,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08,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6,1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6,163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76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76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 134,1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 134,165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1,9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1,998</w:t>
            </w:r>
          </w:p>
        </w:tc>
      </w:tr>
      <w:tr>
        <w:trPr/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униципального задания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5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2,7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1,264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6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4,1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9,338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8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,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1,926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Укрепление материально-технической базы муниципальных учреждений сферы культур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родных проектов в сфере «культуры», прошедших отбор в рамках проекта «Народный бюджет»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МАУ «Княжпогостский ЦН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3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3,4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3,446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«Княжпогос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45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редства от приносящей доход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Docdata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1</w:t>
      </w:r>
    </w:p>
    <w:p>
      <w:pPr>
        <w:pStyle w:val="Docdata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ocdata"/>
        <w:spacing w:before="0" w:after="0"/>
        <w:jc w:val="center"/>
        <w:rPr/>
      </w:pPr>
      <w:r>
        <w:rPr>
          <w:color w:val="000000"/>
          <w:sz w:val="22"/>
          <w:szCs w:val="22"/>
        </w:rPr>
        <w:t>Сведения о достижении значений показателей результатов использования субсидий, предоставляемых из республиканского бюджета Республики Коми</w:t>
      </w:r>
    </w:p>
    <w:p>
      <w:pPr>
        <w:pStyle w:val="Style22"/>
        <w:spacing w:before="0" w:after="0"/>
        <w:rPr/>
      </w:pPr>
      <w:r>
        <w:rPr/>
        <w:t> </w:t>
      </w:r>
    </w:p>
    <w:tbl>
      <w:tblPr>
        <w:tblW w:w="1137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7"/>
        <w:gridCol w:w="1869"/>
        <w:gridCol w:w="2349"/>
        <w:gridCol w:w="2470"/>
        <w:gridCol w:w="102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 муниципальной программы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ед. изм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Выполнение муниципального задан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сфере культуры в муниципальном образовании за текущий год, рубл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Выполнение муниципального задан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 органов местного самоуправления, связанных с повышение оплаты труда отдельных категорий работников в сфере культур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учреждений культуры в муниципальном образовании за текущий год, рубл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народных проектов в сфере культуры, прошедших отбор в рамках проекта «Народный бюджет»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Приобретение оборудования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Укрепление материально-технической базы </w:t>
            </w:r>
            <w:r>
              <w:rPr>
                <w:b/>
                <w:sz w:val="20"/>
                <w:szCs w:val="20"/>
                <w:lang w:eastAsia="en-US"/>
              </w:rPr>
              <w:t>Ремонт муниципальных учреждений культуры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родных проектов, реализованных в полном объеме и в установленные сроки, от общего количества народных проектов, включенных в Соглашение с муниципальным образованием «Княжпогостский»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лизованы народные проекты в сфере культуры в муниципальном образовании «Княжпогостский», 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тование книжных и документных фондов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а отрасли культур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а государствен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учши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м учреждения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капитального ремонта в Детской школе искусств г. Ем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в рамках Национального проекта «Культура» на проведение капитальных ремонтов музыкальных школ искусст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я МАУ «Детская школа искусств» г. Ем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капитальных ремон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крепление материально-технической базы учреждений культур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ых инструментов в Детскую школу искусст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вукового оборудования, мебели и музыкальных инструмен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а государствен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22"/>
        <w:widowControl w:val="false"/>
        <w:spacing w:before="0" w:after="0"/>
        <w:rPr/>
      </w:pPr>
      <w:r>
        <w:rPr/>
        <w:t> </w:t>
      </w:r>
      <w:r>
        <w:rPr>
          <w:color w:val="000000"/>
          <w:sz w:val="22"/>
          <w:szCs w:val="22"/>
        </w:rPr>
        <w:t>-------------------------------</w:t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&lt;1&gt; информация указывается в соответствии с заключенными соглашениями;</w:t>
      </w:r>
    </w:p>
    <w:p>
      <w:pPr>
        <w:pStyle w:val="Style22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 w:val="false"/>
        <w:spacing w:before="0" w:after="0"/>
        <w:ind w:firstLine="720"/>
        <w:jc w:val="right"/>
        <w:rPr>
          <w:vanish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559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.75pt" o:bullet="t">
        <v:imagedata r:id="rId1" o:title=""/>
      </v:shape>
    </w:pict>
  </w:numPicBullet>
  <w:numPicBullet w:numPicBulletId="1">
    <w:pict>
      <v:shape style="width:15.75pt;height:17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utostyle33">
    <w:name w:val="auto-style33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Courier New" w:hAnsi="Courier New" w:cs="Courier New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ointChar">
    <w:name w:val="Point Char"/>
    <w:qFormat/>
    <w:rPr>
      <w:rFonts w:eastAsia="Calibri"/>
      <w:sz w:val="24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120" w:hanging="0"/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35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25" w:leader="none"/>
      </w:tabs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Bitstream Vera Sans;Arial Unicode MS" w:cs="Lohit Devanagari"/>
      <w:kern w:val="2"/>
      <w:lang w:eastAsia="zh-CN" w:bidi="hi-I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8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spacing w:before="240" w:after="60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b/>
      <w:bCs/>
      <w:i/>
      <w:iCs/>
      <w:szCs w:val="28"/>
    </w:rPr>
  </w:style>
  <w:style w:type="paragraph" w:styleId="MMTopic3">
    <w:name w:val="MM Topic 3"/>
    <w:basedOn w:val="Heading3"/>
    <w:qFormat/>
    <w:pPr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va-oku@y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19:00Z</dcterms:created>
  <dc:creator>KULT</dc:creator>
  <dc:description/>
  <cp:keywords/>
  <dc:language>en-US</dc:language>
  <cp:lastModifiedBy>Karavanova</cp:lastModifiedBy>
  <cp:lastPrinted>2025-02-17T16:15:00Z</cp:lastPrinted>
  <dcterms:modified xsi:type="dcterms:W3CDTF">2025-02-18T06:19:00Z</dcterms:modified>
  <cp:revision>2</cp:revision>
  <dc:subject/>
  <dc:title>РФ</dc:title>
</cp:coreProperties>
</file>