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4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УТВЕРЖДАЮ 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>
          <w:rFonts w:cs="Times New Roman" w:ascii="Times New Roman" w:hAnsi="Times New Roman"/>
          <w:szCs w:val="28"/>
        </w:rPr>
        <w:t xml:space="preserve">Первый заместитель руководителя </w:t>
      </w:r>
    </w:p>
    <w:p>
      <w:pPr>
        <w:pStyle w:val="Normal"/>
        <w:widowControl w:val="false"/>
        <w:autoSpaceDE w:val="false"/>
        <w:ind w:firstLine="54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дминистрации муниципального района</w:t>
      </w:r>
    </w:p>
    <w:p>
      <w:pPr>
        <w:pStyle w:val="Normal"/>
        <w:widowControl w:val="false"/>
        <w:autoSpaceDE w:val="false"/>
        <w:ind w:firstLine="54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«Княжпогостский»</w:t>
      </w:r>
    </w:p>
    <w:p>
      <w:pPr>
        <w:pStyle w:val="Normal"/>
        <w:widowControl w:val="false"/>
        <w:autoSpaceDE w:val="false"/>
        <w:ind w:firstLine="54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___________________ М.В. Ховрин</w:t>
      </w:r>
    </w:p>
    <w:p>
      <w:pPr>
        <w:pStyle w:val="Normal"/>
        <w:widowControl w:val="false"/>
        <w:autoSpaceDE w:val="false"/>
        <w:ind w:firstLine="54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«____»_______________20____год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ТЧЕТ о ходе реализации и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ценке эффективности муниципальной программы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 2021 год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наименование муниципальной программы: 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«Развитие отрасли «Физическая культура и спорт» в Княжпогостском районе»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 xml:space="preserve">наименование ответственного исполнителя: Управление культуры и спорта администрации муниципального района «Княжпогостский»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отчетная дата</w:t>
      </w:r>
      <w:r>
        <w:rPr>
          <w:rFonts w:cs="Times New Roman" w:ascii="Times New Roman" w:hAnsi="Times New Roman"/>
          <w:b/>
          <w:szCs w:val="28"/>
        </w:rPr>
        <w:t>: 01.01.2022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 xml:space="preserve">Дата составления отчета: 29.01.2022 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олжность, ФИО, номер телефона и электронный адрес непосредственного исполнителя: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Cs w:val="28"/>
        </w:rPr>
        <w:t>Гойда Мария Григорьевна – начальник управления культуры и спорта администрации муниципального района Княжпогостский»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Cs w:val="28"/>
        </w:rPr>
        <w:t xml:space="preserve">Тел: 8(82139)23350, </w:t>
      </w:r>
      <w:hyperlink r:id="rId2">
        <w:r>
          <w:rPr>
            <w:rStyle w:val="InternetLink"/>
            <w:rFonts w:cs="Times New Roman" w:ascii="Times New Roman" w:hAnsi="Times New Roman"/>
            <w:szCs w:val="28"/>
          </w:rPr>
          <w:t>emva_oku@mail.ru</w:t>
        </w:r>
      </w:hyperlink>
      <w:r>
        <w:rPr>
          <w:rFonts w:cs="Times New Roman" w:ascii="Times New Roman" w:hAnsi="Times New Roman"/>
          <w:color w:val="333333"/>
          <w:szCs w:val="28"/>
        </w:rPr>
        <w:t xml:space="preserve"> 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color w:val="333333"/>
          <w:szCs w:val="28"/>
        </w:rPr>
      </w:pPr>
      <w:r>
        <w:rPr>
          <w:rFonts w:cs="Times New Roman" w:ascii="Times New Roman" w:hAnsi="Times New Roman"/>
          <w:color w:val="333333"/>
          <w:szCs w:val="28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color w:val="333333"/>
          <w:szCs w:val="28"/>
        </w:rPr>
      </w:pPr>
      <w:r>
        <w:rPr>
          <w:rFonts w:cs="Times New Roman" w:ascii="Times New Roman" w:hAnsi="Times New Roman"/>
          <w:color w:val="333333"/>
          <w:szCs w:val="28"/>
        </w:rPr>
        <w:t>_________________________________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подпись исполнителя)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 w:ascii="Times New Roman" w:hAnsi="Times New Roman"/>
          <w:b/>
          <w:sz w:val="24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1. Конкретные результаты реализации муниципальной программы </w:t>
      </w:r>
      <w:r>
        <w:rPr>
          <w:rFonts w:cs="Times New Roman" w:ascii="Times New Roman" w:hAnsi="Times New Roman"/>
          <w:b/>
          <w:sz w:val="24"/>
        </w:rPr>
        <w:t>«Развитие отрасли «Физическая культура и спорт» в Княжпогостском районе» за 2021 год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>Муниципальная программа «Развитие отрасли «Физическая культура и спорт» (далее – Программа) утверждена постановлением администрации муниципального района «Княжпогостский» от 23.10.2020 г. № 641.</w:t>
      </w:r>
    </w:p>
    <w:p>
      <w:pPr>
        <w:pStyle w:val="ConsPlusCell"/>
        <w:jc w:val="both"/>
        <w:rPr/>
      </w:pPr>
      <w:r>
        <w:rPr/>
        <w:t>Основной целью Программы является высокий уровень физической культуры населения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Для достижения поставленной цели определен ряд задач: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Обеспечение населения муниципального района «Княжпогостский» возможностями для удовлетворения потребностей в занятиях физической культурой и спортом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Повышение мотивации граждан к регулярным занятиям физической культуры и спорта и ведению здорового образа жизни.</w:t>
      </w:r>
    </w:p>
    <w:p>
      <w:pPr>
        <w:pStyle w:val="Default"/>
        <w:ind w:firstLine="709"/>
        <w:jc w:val="both"/>
        <w:rPr>
          <w:rFonts w:eastAsia="PMingLiU;新細明體"/>
          <w:color w:val="000000"/>
          <w:lang w:eastAsia="zh-TW"/>
        </w:rPr>
      </w:pPr>
      <w:r>
        <w:rPr>
          <w:rFonts w:eastAsia="PMingLiU;新細明體"/>
          <w:color w:val="000000"/>
          <w:lang w:eastAsia="zh-TW"/>
        </w:rPr>
        <w:t>3.Обеспечение деятельности учреждений осуществляющих физкультурно-спортивную работу с населением.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Характеристиками достижения цели Программы являются показатели (индикаторы) Программы, они определяют удельный вес населения, систематически занимающегося физической культурой и спортом, обеспеченность спортивными сооружениями в   муниципальном районе «Княжпогостский» и предназначены для оценки наиболее существенных результатов реализации Программы и включенных в нее подпрограмм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По итогам 2021 года достигнуты следующие значения по показателям (индикаторам) Программы: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Количество спортивных сооружений на 1 января 2022 года составляет – 73 ед., в 2020 году – 69 ед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Объем финансирования программы на 2021 год составляет 33 764,289 тыс. рублей. Из них: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>Подпрограмма 1 «Развитие инфраструктуры физической культуры и спорта» - 567,000 тыс. рублей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Подпрограмма 2 «Массовая физическая культура» - 130,000 тыс. рублей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Подпрограмма 3 «Спорт высоких достижений» - 369,800 тыс. рублей;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Подпрограмма 4 «Развитие учреждений физической культуры и спорта» - 32 697,489 тыс. руб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Подробные сведения о достижении значений показателей (индикаторов) Программы за 2021 год приведены в таблице 8.</w:t>
      </w:r>
    </w:p>
    <w:p>
      <w:pPr>
        <w:pStyle w:val="Default"/>
        <w:numPr>
          <w:ilvl w:val="0"/>
          <w:numId w:val="3"/>
        </w:numPr>
        <w:ind w:left="0" w:firstLine="709"/>
        <w:jc w:val="both"/>
        <w:rPr>
          <w:color w:val="000000"/>
        </w:rPr>
      </w:pPr>
      <w:r>
        <w:rPr>
          <w:b/>
          <w:bCs/>
          <w:color w:val="000000"/>
        </w:rPr>
        <w:t xml:space="preserve">Результаты реализации программ и основных мероприятий в разрезе подпрограмм муниципальной программы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В состав Программы в 2021 году входит 4 подпрограммы, в том числе: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1. Развитие инфраструктуры физической культуры и спорта на территории муниципального района «Княжпогостский»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2. Массовая физическая культура на территории муниципального района «Княжпогостский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3.  Спорт высоких достижений на территории муниципального района «Княжпогостский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4.  Развитие учреждений физической культуры и спорт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Далее приведена характеристика основных результатов реализации подпрограмм 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1. Развитие инфраструктуры физической культуры и спорта на территории муниципального района «Княжпогостский»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Основные результаты, достигнутые в рамках реализации Подпрограммы 1 по итогам 2021 года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Запланированные значения по показателю (индикатору) решения задач Подпрограммы 1 достигнуты в 2021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2. Массовая физическая культура на территории муниципального района «Княжпогостский».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Основные результаты, достигнутые в рамках реализации подпрограммы 2 по итогам 2021 года: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- организация, проведение официальных физкультурно-оздоровительных и спортивных мероприятий для населения, в том числе для лиц с ограниченными возможностями здоровья на сумму 130,000 тыс. руб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планированные значения по показателю (индикатору) решения задач Подпрограммы 2 достигнут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3. Спорт высоких достижений на территории муниципального района «Княжпогостский»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Основные результаты, достигнутые в рамках реализации подпрограммы 3 по итогам 2021 года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- участие в спортивных мероприятиях республиканского, межрегионального и всероссийского уровня на сумму 369,800 тыс. руб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планированные значения по показателю (индикатору) решения задач Подпрограммы 3 достигнут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Развитие учреждений физической культуры и спор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Основные мероприятие в рамках реализации подпрограммы 4 по итогам 2021 год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ыполнение муниципального задания (СШ) -  на сумму 6 837,560 тыс. руб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ыполнение муниципального задания МАУ «Княжпогостский ФСК» -  на сумму 17 859,929 тыс. руб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одержание учреждений отрасли физическая культура и спорт – на сумму 8 000,000 тыс. руб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ЦЕНКА ЭФФЕКТИВНОСТИ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ограммы «Развитие отрасли «Физическая культура и спорт в Княжпогостском районе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 xml:space="preserve">Руководствуясь </w:t>
      </w:r>
      <w:r>
        <w:rPr>
          <w:rFonts w:cs="Times New Roman" w:ascii="Times New Roman" w:hAnsi="Times New Roman"/>
          <w:color w:val="000000"/>
          <w:sz w:val="24"/>
        </w:rPr>
        <w:t xml:space="preserve">постановлением  администрации муниципального района «Княжпогостский» от 16.12.2020 г. № 717 «Об утверждении методических указаний по разработке и реализации муниципальных программ муниципального района «Княжпогостский». 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в составе годового отчета. 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етодика оценки эффективности реализации муниципальной программы представляет собой алгоритм оценки ее фактической эффективности в процессе и по итогам реализации муниципальной программы и должна быть основана на оценке результативности муниципальной программы с учетом общего объема ресурсов, направленного на ее реализацию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Оценка эффективности реализации муниципальной программы проводится путем заполнения </w:t>
      </w:r>
      <w:hyperlink w:anchor="P1850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нкеты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огласно таблицы 1, состоящей из вопросов, сгруппированных в двух блоках </w:t>
      </w:r>
      <w:hyperlink w:anchor="P1850">
        <w:r>
          <w:rPr>
            <w:rStyle w:val="InternetLink"/>
            <w:rFonts w:cs="Times New Roman" w:ascii="Times New Roman" w:hAnsi="Times New Roman"/>
            <w:sz w:val="24"/>
            <w:szCs w:val="24"/>
          </w:rPr>
          <w:t>«Качество формирова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» и </w:t>
      </w:r>
      <w:hyperlink w:anchor="P1850">
        <w:r>
          <w:rPr>
            <w:rStyle w:val="InternetLink"/>
            <w:rFonts w:cs="Times New Roman" w:ascii="Times New Roman" w:hAnsi="Times New Roman"/>
            <w:sz w:val="24"/>
            <w:szCs w:val="24"/>
          </w:rPr>
          <w:t>«Эффективность реализации</w:t>
        </w:r>
      </w:hyperlink>
      <w:r>
        <w:rPr>
          <w:rFonts w:cs="Times New Roman" w:ascii="Times New Roman" w:hAnsi="Times New Roman"/>
          <w:sz w:val="24"/>
          <w:szCs w:val="24"/>
        </w:rPr>
        <w:t>» в четыре раздела, каждый из которых имеет свой удельный вес в итоговой оценк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Цели и «конструкция» (структуры) программы. Удельный вес (w) - 20%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ачество планирования. Удельный вес (w) - 10%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ачество управления программой. Удельный вес (w) - 20%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остигнутые результаты. Удельный вес (w) - 50%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ответов на вопросы первых трех разделов может быть принято одно из двух значений: «Да» (максимальная оценка, равная удельному весу вопроса) или «Нет» (минимальная оценка, равная нулю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ется своего рода двоичная система: при положительном ответе (1) оценка равна: 1 x wi = wi, при отрицательном ответе (0) оценка равна: 0 x wi = 0, где wi - удельный вес вопрос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оценке ответов на вопросы </w:t>
      </w:r>
      <w:hyperlink w:anchor="P1850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етвертого раздел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ыставляется балльная оценка, равная коэффициенту исполнения, в диапазоне от 0 до 1. Коэффициент исполнения по вопросу 4.1 равен показателю степени выполнения основных мероприятий за год, по вопросу 4.2 - показателю степени достижения плановых значений целевых показателей (индикаторов) за год, по вопросу 4.3 - показателю эффективности использования средств муниципального бюджета. Итоги оценки по </w:t>
      </w:r>
      <w:hyperlink w:anchor="P1850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етвертому раздел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ассчитываются как произведение балльной оценки (находящейся в диапазоне от 0 до 1) на удельный вес вопрос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итоговая рейтинговая оценка эффективности муниципальной программы определяется по следующей общей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939540" cy="472440"/>
            <wp:effectExtent l="0" t="0" r="0" b="0"/>
            <wp:docPr id="1" name="base_23648_150811_32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e_23648_150811_3276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-3" r="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954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, l, m, № - количество вопросов в </w:t>
      </w:r>
      <w:hyperlink w:anchor="P1850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зделе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1850">
        <w:r>
          <w:rPr>
            <w:rStyle w:val="InternetLink"/>
            <w:rFonts w:cs="Times New Roman" w:ascii="Times New Roman" w:hAnsi="Times New Roman"/>
            <w:sz w:val="24"/>
            <w:szCs w:val="24"/>
          </w:rPr>
          <w:t>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1850">
        <w:r>
          <w:rPr>
            <w:rStyle w:val="InternetLink"/>
            <w:rFonts w:cs="Times New Roman" w:ascii="Times New Roman" w:hAnsi="Times New Roman"/>
            <w:sz w:val="24"/>
            <w:szCs w:val="24"/>
          </w:rPr>
          <w:t>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1850">
        <w:r>
          <w:rPr>
            <w:rStyle w:val="InternetLink"/>
            <w:rFonts w:cs="Times New Roman" w:ascii="Times New Roman" w:hAnsi="Times New Roman"/>
            <w:sz w:val="24"/>
            <w:szCs w:val="24"/>
          </w:rPr>
          <w:t>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оответственно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 - балльная оценка ответа на вопрос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 - удельный вес вопроса внутри соответствующего раздел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честве оценочного инструмента соответствия количества баллов качественной оценке используется шкала оценок, согласно которой количественное значение итоговой рейтинговой оценки эффективности муниципальной программы переводится в качественную оценку –«Эффективна», «Умеренно эффективна», «Адекватна», «Неэффективна» (</w:t>
      </w:r>
      <w:hyperlink w:anchor="P2076">
        <w:r>
          <w:rPr>
            <w:rStyle w:val="InternetLink"/>
            <w:rFonts w:cs="Times New Roman" w:ascii="Times New Roman" w:hAnsi="Times New Roman"/>
            <w:sz w:val="24"/>
            <w:szCs w:val="24"/>
          </w:rPr>
          <w:t>таблица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й Методике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оценки эффективности муниципальных программ представляются в составе сводного годового доклада о ходе реализации и оценке эффективности муниципальных програм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Информация о внесенных в 2021 году управлением культуры и спорта администрации муниципального района «Княжпогостский» изменений в муниципальную программу «Развитие отрасли «Физическая культура и спорта» в Княжпогостском районе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2021 году в муниципальную программу «Развитие отрасли «Физическая культура и спорта» в Княжпогостском районе вносились изменения в соответстви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</w:rPr>
        <w:t xml:space="preserve">с постановлением Правительства Республики Коми от 30.10.2019 № 513 «Об утверждении государственной программы Республики Коми «Развитие физической культуры и спорта»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color w:val="000000"/>
          <w:sz w:val="24"/>
        </w:rPr>
        <w:t xml:space="preserve"> с решением Совета муниципального района «Княжпогостский» от 22 декабря 2020 г. № 147 «О бюджете муниципального района «Княжпогостский» на 2021 год и плановый период 2022-2023 годов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color w:val="000000"/>
          <w:sz w:val="24"/>
        </w:rPr>
        <w:t xml:space="preserve"> с решением Совета муниципального района «Княжпогостский» от 28 января 2021 г. № 159 «О внесении изменений и дополнений в решение Совета муниципального района «Княжпогостский» от 22 декабря 2020 г. № 147 «О бюджете муниципального района «Княжпогостский» на 2021 год и плановый период 2022-2023 годов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color w:val="000000"/>
          <w:sz w:val="24"/>
        </w:rPr>
        <w:t xml:space="preserve"> с решением Совета муниципального района «Княжпогостский» от 23 марта 2021 г. № 162 «О внесении изменений и дополнений в решение Совета муниципального района «Княжпогостский» от 22 декабря 2020 г. № 147 «О бюджете муниципального района «Княжпогостский» на 2021 год и плановый период 2022-2023 годов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color w:val="000000"/>
          <w:sz w:val="24"/>
        </w:rPr>
        <w:t xml:space="preserve"> с решением Совета муниципального района «Княжпогостский» от 25 июня 2021 г. № 187 «О внесении изменений и дополнений в решение Совета муниципального района «Княжпогостский» от 22 декабря 2020 г. № 147 «О бюджете муниципального района «Княжпогостский» на 2021 год и плановый период 2022-2023 годов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color w:val="000000"/>
          <w:sz w:val="24"/>
        </w:rPr>
        <w:t xml:space="preserve"> с решением Совета муниципального района «Княжпогостский» от 24  сентября 2021 г. № 203 «О внесении изменений и дополнений в решение Совета муниципального района «Княжпогостский» от 22 декабря 2020 г. № 147 «О бюджете муниципального района «Княжпогостский» на 2021 год и плановый период 2022-2023 годов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color w:val="000000"/>
          <w:sz w:val="24"/>
        </w:rPr>
        <w:t xml:space="preserve"> с решением Совета муниципального района «Княжпогостский» от 25  ноября 2021 г. № 214 «О внесении изменений и дополнений в решение Совета муниципального района «Княжпогостский» от 22 декабря 2020 г. № 147 «О бюджете муниципального района «Княжпогостский» на 2021 год и плановый период 2022-2023 годов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рамках реализации муниципальной программы «Развитие отрасли «Физическая культура и спорт» в Княжпогостском районе» планируетс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реализация основных мероприятий программы в установленные срок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ыполнение целевых показателей программы в полном объем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внесение изменений в программу по мере необходимост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993" w:right="567" w:gutter="0" w:header="0" w:top="113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8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ед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 достижении значений индикаторов (показателей) за 2021 год по подпрограммам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ниципальной программы «Развитие отрасли «Культура» в Княжпогостском районе</w:t>
      </w:r>
    </w:p>
    <w:tbl>
      <w:tblPr>
        <w:tblW w:w="1573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3763"/>
        <w:gridCol w:w="1745"/>
        <w:gridCol w:w="2754"/>
        <w:gridCol w:w="861"/>
        <w:gridCol w:w="816"/>
        <w:gridCol w:w="7"/>
        <w:gridCol w:w="2099"/>
        <w:gridCol w:w="3091"/>
      </w:tblGrid>
      <w:tr>
        <w:trPr/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п.п.</w:t>
            </w:r>
          </w:p>
        </w:tc>
        <w:tc>
          <w:tcPr>
            <w:tcW w:w="3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целевого показателя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Ед.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мерения</w:t>
            </w:r>
          </w:p>
        </w:tc>
        <w:tc>
          <w:tcPr>
            <w:tcW w:w="4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чения показателе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индикаторов) 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граммы, подпрограм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ной программ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основание отклонений   значений показателя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(индикатора)  на конец отчетного года (при наличии)  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ветственный исполнитель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од, предшествующий отчетному </w:t>
            </w:r>
            <w:hyperlink w:anchor="Par839"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&lt;7&gt;</w:t>
              </w:r>
            </w:hyperlink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1 года</w:t>
            </w:r>
          </w:p>
        </w:tc>
        <w:tc>
          <w:tcPr>
            <w:tcW w:w="2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кт</w:t>
            </w:r>
          </w:p>
        </w:tc>
        <w:tc>
          <w:tcPr>
            <w:tcW w:w="2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</w:tr>
      <w:tr>
        <w:trPr/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униципальная программа «Развитие отрасли «Физическая культура и спорт в Княжпогостском районе»</w:t>
            </w:r>
          </w:p>
        </w:tc>
      </w:tr>
      <w:tr>
        <w:trPr/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дача 1.Повышение мотивации граждан к регулярным  занятиям физической культуры и спорта и ведению здорового образа жизни.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беспеченности граждан спортивными сооружениями исходя из единовременной пропускной способности объектов спорт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,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,2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и городских и сельских поселений, МБУ «Спортивная школа г. Емва», МАУ «Княжпогостский ФСК»</w:t>
            </w:r>
          </w:p>
        </w:tc>
      </w:tr>
      <w:tr>
        <w:trPr/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дача 2.Обеспечение деятельности учреждений осуществляющих физкультурно-спортивную работы с населением.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, систематически занимающегося физической культурой и спортом, в общей численности населения в возрасте 3-79 лет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,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,8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и городских и сельских поселений, МБУ «Спортивная школа г. Емва», МАУ «Княжпогостский ФСК»</w:t>
            </w:r>
          </w:p>
        </w:tc>
      </w:tr>
      <w:tr>
        <w:trPr/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дача 3. Обеспечение деятельности учреждений осуществляющих физкультурно-спортивную работу с населением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317" w:leader="none"/>
              </w:tabs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граждан, выполнивших нормативы Всероссийского физкультурно-спортивного комплекса «Готов к труду и обороне» (ГТО), в общей численности населения, принявшего участие в сдаче нормативов  Всероссийского физкультурно-спортивного комплекса «Готов к труду и обороне» (ГТО)        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и городских и сельских поселений, МБУ «Спортивная школа г. Емва», МАУ «Княжпогостский ФСК»</w:t>
            </w:r>
          </w:p>
        </w:tc>
      </w:tr>
      <w:tr>
        <w:trPr/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дпрограмма 1 «Развитие инфраструктуры физической культуры спорта»</w:t>
            </w:r>
          </w:p>
        </w:tc>
      </w:tr>
      <w:tr>
        <w:trPr/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дача 1.1. Реконструкция и модернизация действующих спортивных объектов и сооружений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еализованных народных проектов в сфере физической культуры и спорт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 год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дминистрации городских и сельских поселений                                            </w:t>
            </w:r>
          </w:p>
        </w:tc>
      </w:tr>
      <w:tr>
        <w:trPr/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.2.Обеспечение  учреждений  спортивной  направленности спортивным оборудованием и транспортом                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овременная пропускная способность спортивных сооружений, человек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стающим итогом с начала реализации подпрограммы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5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6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8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и городских и сельских поселений, МБУ «Спортивная школа г. Емва», МАУ «Княжпогостский ФСК»</w:t>
            </w:r>
          </w:p>
        </w:tc>
      </w:tr>
      <w:tr>
        <w:trPr/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дпрограмма 2 «Массовая физическая культура»</w:t>
            </w:r>
          </w:p>
        </w:tc>
      </w:tr>
      <w:tr>
        <w:trPr/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дача 2.1. Вовлечение всех категорий населения муниципального района; «Княжпогостский» в массовые физкультурные и спортивные мероприятия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и молодежи в возрасте 3 – 29 лет, систематически занимающихся физической культурой и спортом, в общей численности детей и молодеж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,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,2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и городских и сельских поселений, МБУ «Спортивная школа г. Емва», МАУ «Княжпогостский ФСК»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граждан среднего возраста (женщины в возрасте 30 – 54 лет, мужчины в возрасте 30 – 59 лет), систематически занимающихся физической культурой и спортом, в общей численности граждан среднего возраста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и городских и сельских поселений, МБУ «Спортивная школа г. Емва», МАУ «Княжпогостский ФСК»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граждан старшего возраста (женщины в возрасте 55 – 79 лет, мужчины в возрасте 60 – 79 лет), систематически занимающихся физической культурой и спортом, в общей численности граждан старшего возраста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,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,8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ль снизился в связи с введением ограничительных мероприятий, связанных с распространением новой коронавирусной инфекци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VI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19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и городских и сельских поселений, МБУ «Спортивная школа г. Емва», МАУ «Княжпогостский ФСК»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лиц с ограниченными возможностями здоровья и инвалидов, систематически занимающихся физической культурой и спортом, в общей численности указанной категории населения, не имеющего противопоказаний для занятий физической культурой и спортом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,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,7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и городских и сельских поселений, МБУ «Спортивная школа г. Емва», МАУ «Княжпогостский ФСК»</w:t>
            </w:r>
          </w:p>
        </w:tc>
      </w:tr>
      <w:tr>
        <w:trPr/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дача 2.2. Популяризация здорового  образа  жизни,  физической культуры и спорта среди населения района.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официальных физкультурно-оздоровительных и спортивных мероприятий для населения Княжпогостского район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У «Спортивная школа г. Емва», МАУ «Княжпогостский ФСК»</w:t>
            </w:r>
          </w:p>
        </w:tc>
      </w:tr>
      <w:tr>
        <w:trPr/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3 «Спорт высоких достижений»</w:t>
            </w:r>
          </w:p>
        </w:tc>
      </w:tr>
      <w:tr>
        <w:trPr/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209" w:leader="none"/>
              </w:tabs>
              <w:rPr/>
            </w:pPr>
            <w:r>
              <w:rPr/>
              <w:t xml:space="preserve">Задача 3.1. Обеспечение муниципальной системы соревнований, направленной на предоставление возможности перспективным спортсменам повышать свои спортивные результаты. 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Охват занимающихся по программе спортивной подготовки в организациях  ведомственной   принадлежности физической культуры и спорта, в общем количестве занимающихся в организациях ведомственной принадлежности физической культуры и спорта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,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,7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и городских и сельских поселений, МБУ «Спортивная школа г. Емва», МАУ «Княжпогостский ФСК»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Доля реализованных мероприятий для спортсменов юношеского, юниорского, молодежного возраста в утвержденном календарном плане официальных физкультурных мероприятий и спортивных мероприятий Княжпогостского район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и городских и сельских поселений, МБУ «Спортивная школа г. Емва», МАУ «Княжпогостский ФСК»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Доля спортсменов – разрядников, имеющих разряды и звания (от </w:t>
            </w:r>
            <w:r>
              <w:rPr>
                <w:lang w:val="en-US"/>
              </w:rPr>
              <w:t>III</w:t>
            </w:r>
            <w:r>
              <w:rPr/>
              <w:t xml:space="preserve">  разряда до спортивного звания «Заслуженный мастер спорта») в общем количестве спортсменов-разрядников в учреждениях физкультурно-спортивной направленности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,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и городских и сельских поселений, МБУ «Спортивная школа г. Емва», МАУ «Княжпогостский ФСК»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Количество проведенных официальных спортивных муниципальных мероприятий, в которых приняли участие спортсмены Княжпогостского район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и городских и сельских поселений, МБУ «Спортивная школа г. Емва», МАУ «Княжпогостский ФСК»</w:t>
            </w:r>
          </w:p>
        </w:tc>
      </w:tr>
      <w:tr>
        <w:trPr/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дача 3.2. Обеспечение физкультурно-спортивных организаций высококвалифицированными тренерскими кадрами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Доля квалифицированных тренеров в общем количестве тренеров физкультурно-спортивных организаций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У «Спортивная школа г. Емва», МАУ «Княжпогостский ФСК»</w:t>
            </w:r>
          </w:p>
        </w:tc>
      </w:tr>
      <w:tr>
        <w:trPr/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 4 «Развитие учреждений физической культуры и спорта»</w:t>
            </w:r>
          </w:p>
        </w:tc>
      </w:tr>
      <w:tr>
        <w:trPr/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2736" w:leader="none"/>
              </w:tabs>
              <w:snapToGrid w:val="false"/>
              <w:ind w:right="5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дача 4.1.  Обеспечение деятельности спортивных школ, осуществляющих подготовку спортсменов высокого класса и спортивного резерва.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Доля организаций, оказывающих услуги по спортивной подготовке в соответствии с федеральными стандартами спортивной подготовки, в общем количестве организаций в сфере физической культуры и спорта, в том числе для лиц с ограниченными возможностями здоровья и инвалидов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,6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и городских и сельских поселений, МБУ «Спортивная школа г. Емва», МАУ «Княжпогостский ФСК»</w:t>
            </w:r>
          </w:p>
        </w:tc>
      </w:tr>
      <w:tr>
        <w:trPr/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дач 4.2. Создание условий для выполнения нормативов всероссийского - физкультурно спортивного комплекса «Готов к труду и обороне».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317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щихся и студентов, выполнивших нормативы Всероссийского физкультурно-спортивного комплекса «Готов к труду и обороне» (ГТО), в общей численности населения данной категории, принявшего участие в сдаче нормативов Всероссийского физкультурно – спортивного комплекса «Готов к труду и обороне» (ГТО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,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,7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ль снизился в связи с введением ограничительных мероприятий, связанных с распространением новой коронавирусной инфекци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VI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19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и городских и сельских поселений, МБУ «Спортивная школа г. Емва», МАУ «Княжпогостский ФСК»</w:t>
            </w:r>
          </w:p>
        </w:tc>
      </w:tr>
      <w:tr>
        <w:trPr/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дача 4.3. Формирование условий для освоения обучающимися в общеобразовательных организациях, в том числе обучающимися с ограниченными возможностями здоровья и инвалидов, базовых жизнеобеспечивающих навыков плавания.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317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 в общеобразовательных организациях, в том числе обучающихся с ограниченными возможностями здоровья и инвалидов, в возрасте 7-10 лет посещающие секцию плавание в общей численности детей в данной категори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,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,0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ль снизился в связи с введением ограничительных мероприятий, связанных с распространением новой коронавирусной инфекци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VI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19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У «Спортивная школа г. Емва», МАУ «Княжпогостский ФСК»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317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населения, посещающие плавательный бассейн в год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92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369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У «Спортивная школа г. Емва», МАУ «Княжпогостский ФСК»</w:t>
            </w:r>
          </w:p>
        </w:tc>
      </w:tr>
    </w:tbl>
    <w:p>
      <w:pPr>
        <w:pStyle w:val="Style20"/>
        <w:shd w:fill="FFFFFF" w:val="clear"/>
        <w:jc w:val="right"/>
        <w:rPr/>
      </w:pPr>
      <w:r>
        <w:rPr/>
      </w:r>
    </w:p>
    <w:p>
      <w:pPr>
        <w:pStyle w:val="Style20"/>
        <w:shd w:fill="FFFFFF" w:val="clear"/>
        <w:jc w:val="right"/>
        <w:rPr/>
      </w:pPr>
      <w:r>
        <w:rPr/>
      </w:r>
    </w:p>
    <w:p>
      <w:pPr>
        <w:pStyle w:val="Style20"/>
        <w:shd w:fill="FFFFFF" w:val="clear"/>
        <w:jc w:val="right"/>
        <w:rPr/>
      </w:pPr>
      <w:r>
        <w:rPr/>
      </w:r>
    </w:p>
    <w:p>
      <w:pPr>
        <w:pStyle w:val="Style20"/>
        <w:shd w:fill="FFFFFF" w:val="clear"/>
        <w:jc w:val="right"/>
        <w:rPr/>
      </w:pPr>
      <w:r>
        <w:rPr/>
      </w:r>
    </w:p>
    <w:p>
      <w:pPr>
        <w:pStyle w:val="Style20"/>
        <w:shd w:fill="FFFFFF" w:val="clear"/>
        <w:jc w:val="right"/>
        <w:rPr/>
      </w:pPr>
      <w:r>
        <w:rPr/>
      </w:r>
    </w:p>
    <w:p>
      <w:pPr>
        <w:pStyle w:val="Style20"/>
        <w:shd w:fill="FFFFFF" w:val="clear"/>
        <w:jc w:val="right"/>
        <w:rPr/>
      </w:pPr>
      <w:r>
        <w:rPr/>
      </w:r>
    </w:p>
    <w:p>
      <w:pPr>
        <w:pStyle w:val="Style20"/>
        <w:shd w:fill="FFFFFF" w:val="clear"/>
        <w:jc w:val="right"/>
        <w:rPr/>
      </w:pPr>
      <w:r>
        <w:rPr/>
      </w:r>
    </w:p>
    <w:p>
      <w:pPr>
        <w:pStyle w:val="Style20"/>
        <w:shd w:fill="FFFFFF" w:val="clear"/>
        <w:jc w:val="right"/>
        <w:rPr/>
      </w:pPr>
      <w:r>
        <w:rPr/>
      </w:r>
    </w:p>
    <w:p>
      <w:pPr>
        <w:pStyle w:val="Style20"/>
        <w:shd w:fill="FFFFFF" w:val="clear"/>
        <w:jc w:val="right"/>
        <w:rPr/>
      </w:pPr>
      <w:r>
        <w:rPr/>
      </w:r>
    </w:p>
    <w:p>
      <w:pPr>
        <w:pStyle w:val="Style20"/>
        <w:shd w:fill="FFFFFF" w:val="clear"/>
        <w:jc w:val="right"/>
        <w:rPr/>
      </w:pPr>
      <w:r>
        <w:rPr/>
      </w:r>
    </w:p>
    <w:p>
      <w:pPr>
        <w:pStyle w:val="Style20"/>
        <w:shd w:fill="FFFFFF" w:val="clear"/>
        <w:jc w:val="right"/>
        <w:rPr/>
      </w:pPr>
      <w:r>
        <w:rPr/>
      </w:r>
    </w:p>
    <w:p>
      <w:pPr>
        <w:pStyle w:val="Style20"/>
        <w:shd w:fill="FFFFFF" w:val="clear"/>
        <w:jc w:val="right"/>
        <w:rPr/>
      </w:pPr>
      <w:r>
        <w:rPr/>
      </w:r>
    </w:p>
    <w:p>
      <w:pPr>
        <w:pStyle w:val="Style20"/>
        <w:shd w:fill="FFFFFF" w:val="clear"/>
        <w:jc w:val="right"/>
        <w:rPr/>
      </w:pPr>
      <w:r>
        <w:rPr/>
        <w:t>Таблица 9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ведения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о степени выполнения основных мероприятий муниципальной программы </w:t>
      </w:r>
    </w:p>
    <w:p>
      <w:pPr>
        <w:pStyle w:val="Style20"/>
        <w:shd w:fill="FFFFFF" w:val="clear"/>
        <w:spacing w:before="0" w:after="0"/>
        <w:jc w:val="center"/>
        <w:rPr>
          <w:b/>
          <w:b/>
        </w:rPr>
      </w:pPr>
      <w:r>
        <w:rPr/>
        <w:t xml:space="preserve"> </w:t>
      </w:r>
      <w:r>
        <w:rPr>
          <w:b/>
        </w:rPr>
        <w:t>«Развитие отрасли «Физическая культура и спорт в Княжпогостском районе» за 2021 год</w:t>
      </w:r>
    </w:p>
    <w:p>
      <w:pPr>
        <w:pStyle w:val="Style20"/>
        <w:shd w:fill="FFFFFF" w:val="clear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15851" w:type="dxa"/>
        <w:jc w:val="left"/>
        <w:tblInd w:w="-5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567"/>
        <w:gridCol w:w="2854"/>
        <w:gridCol w:w="2094"/>
        <w:gridCol w:w="1298"/>
        <w:gridCol w:w="1298"/>
        <w:gridCol w:w="1298"/>
        <w:gridCol w:w="1298"/>
        <w:gridCol w:w="1928"/>
        <w:gridCol w:w="1432"/>
        <w:gridCol w:w="178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0"/>
              <w:rPr/>
            </w:pPr>
            <w:r>
              <w:rPr/>
              <w:t>  </w:t>
            </w:r>
            <w:r>
              <w:rPr/>
              <w:t>N</w:t>
            </w:r>
          </w:p>
          <w:p>
            <w:pPr>
              <w:pStyle w:val="Style20"/>
              <w:spacing w:before="0" w:after="0"/>
              <w:rPr/>
            </w:pPr>
            <w:r>
              <w:rPr/>
              <w:t>п/п</w:t>
            </w:r>
          </w:p>
        </w:tc>
        <w:tc>
          <w:tcPr>
            <w:tcW w:w="28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0"/>
              <w:rPr/>
            </w:pPr>
            <w:r>
              <w:rPr/>
              <w:t>Наименование</w:t>
            </w:r>
          </w:p>
          <w:p>
            <w:pPr>
              <w:pStyle w:val="Style20"/>
              <w:spacing w:before="0" w:after="0"/>
              <w:rPr/>
            </w:pPr>
            <w:r>
              <w:rPr/>
              <w:t>муниципальной</w:t>
            </w:r>
          </w:p>
          <w:p>
            <w:pPr>
              <w:pStyle w:val="Style20"/>
              <w:spacing w:before="0" w:after="0"/>
              <w:rPr/>
            </w:pPr>
            <w:r>
              <w:rPr/>
              <w:t xml:space="preserve">   </w:t>
            </w:r>
            <w:r>
              <w:rPr/>
              <w:t>целевой  </w:t>
            </w:r>
          </w:p>
          <w:p>
            <w:pPr>
              <w:pStyle w:val="Style20"/>
              <w:spacing w:before="0" w:after="0"/>
              <w:rPr/>
            </w:pPr>
            <w:r>
              <w:rPr/>
              <w:t> </w:t>
            </w:r>
            <w:r>
              <w:rPr/>
              <w:t>программы, 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0"/>
              <w:rPr/>
            </w:pPr>
            <w:r>
              <w:rPr/>
              <w:t>Ответственный</w:t>
            </w:r>
          </w:p>
          <w:p>
            <w:pPr>
              <w:pStyle w:val="Style20"/>
              <w:spacing w:before="0" w:after="0"/>
              <w:rPr/>
            </w:pPr>
            <w:r>
              <w:rPr/>
              <w:t> </w:t>
            </w:r>
            <w:r>
              <w:rPr/>
              <w:t>исполнитель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0"/>
              <w:rPr/>
            </w:pPr>
            <w:r>
              <w:rPr/>
              <w:t xml:space="preserve">    </w:t>
            </w:r>
            <w:r>
              <w:rPr/>
              <w:t>Плановый срок   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0"/>
              <w:rPr/>
            </w:pPr>
            <w:r>
              <w:rPr/>
              <w:t xml:space="preserve">  </w:t>
            </w:r>
            <w:r>
              <w:rPr/>
              <w:t>Фактический срок  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0"/>
              <w:rPr/>
            </w:pPr>
            <w:r>
              <w:rPr/>
              <w:t xml:space="preserve">        </w:t>
            </w:r>
            <w:r>
              <w:rPr/>
              <w:t>Результаты        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0"/>
              <w:rPr/>
            </w:pPr>
            <w:r>
              <w:rPr/>
              <w:t> </w:t>
            </w:r>
            <w:r>
              <w:rPr/>
              <w:t>Проблемы,</w:t>
            </w:r>
          </w:p>
          <w:p>
            <w:pPr>
              <w:pStyle w:val="Style20"/>
              <w:spacing w:before="0" w:after="0"/>
              <w:rPr/>
            </w:pPr>
            <w:r>
              <w:rPr/>
              <w:t>возникшие в</w:t>
            </w:r>
          </w:p>
          <w:p>
            <w:pPr>
              <w:pStyle w:val="Style20"/>
              <w:spacing w:before="0" w:after="0"/>
              <w:rPr/>
            </w:pPr>
            <w:r>
              <w:rPr/>
              <w:t xml:space="preserve">   </w:t>
            </w:r>
            <w:r>
              <w:rPr/>
              <w:t>ходе   </w:t>
            </w:r>
          </w:p>
          <w:p>
            <w:pPr>
              <w:pStyle w:val="Style20"/>
              <w:spacing w:before="0" w:after="0"/>
              <w:rPr/>
            </w:pPr>
            <w:r>
              <w:rPr/>
              <w:t>реализации</w:t>
            </w:r>
          </w:p>
          <w:p>
            <w:pPr>
              <w:pStyle w:val="Style20"/>
              <w:spacing w:before="0" w:after="0"/>
              <w:rPr/>
            </w:pPr>
            <w:r>
              <w:rPr/>
              <w:t>мероприятия</w:t>
            </w:r>
          </w:p>
          <w:p>
            <w:pPr>
              <w:pStyle w:val="Style20"/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e.mail.ru/7/0:16365477460305699605:7/" \l "mailruanchor_Par866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&lt;8&gt;</w:t>
            </w:r>
            <w:r>
              <w:rPr>
                <w:rStyle w:val="InternetLink"/>
                <w:color w:val="000000"/>
              </w:rPr>
              <w:fldChar w:fldCharType="end"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0"/>
              <w:rPr/>
            </w:pPr>
            <w:r>
              <w:rPr/>
              <w:t xml:space="preserve">  </w:t>
            </w:r>
            <w:r>
              <w:rPr/>
              <w:t>начала </w:t>
            </w:r>
          </w:p>
          <w:p>
            <w:pPr>
              <w:pStyle w:val="Style20"/>
              <w:spacing w:before="0" w:after="0"/>
              <w:rPr/>
            </w:pPr>
            <w:r>
              <w:rPr/>
              <w:t>реализации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0"/>
              <w:rPr/>
            </w:pPr>
            <w:r>
              <w:rPr/>
              <w:t>окончания</w:t>
            </w:r>
          </w:p>
          <w:p>
            <w:pPr>
              <w:pStyle w:val="Style20"/>
              <w:spacing w:before="0" w:after="0"/>
              <w:rPr/>
            </w:pPr>
            <w:r>
              <w:rPr/>
              <w:t>реализации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0"/>
              <w:rPr/>
            </w:pPr>
            <w:r>
              <w:rPr/>
              <w:t xml:space="preserve">  </w:t>
            </w:r>
            <w:r>
              <w:rPr/>
              <w:t>начала </w:t>
            </w:r>
          </w:p>
          <w:p>
            <w:pPr>
              <w:pStyle w:val="Style20"/>
              <w:spacing w:before="0" w:after="0"/>
              <w:rPr/>
            </w:pPr>
            <w:r>
              <w:rPr/>
              <w:t>реализации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0"/>
              <w:rPr/>
            </w:pPr>
            <w:r>
              <w:rPr/>
              <w:t>окончания</w:t>
            </w:r>
          </w:p>
          <w:p>
            <w:pPr>
              <w:pStyle w:val="Style20"/>
              <w:spacing w:before="0" w:after="0"/>
              <w:rPr/>
            </w:pPr>
            <w:r>
              <w:rPr/>
              <w:t>реализации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0"/>
              <w:rPr/>
            </w:pPr>
            <w:r>
              <w:rPr/>
              <w:t>запланированные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0"/>
              <w:rPr/>
            </w:pPr>
            <w:r>
              <w:rPr/>
              <w:t>достигнутые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280" w:after="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280" w:after="0"/>
              <w:rPr/>
            </w:pPr>
            <w:r>
              <w:rPr/>
              <w:t xml:space="preserve">      </w:t>
            </w:r>
            <w:r>
              <w:rPr/>
              <w:t>2    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280" w:after="0"/>
              <w:rPr/>
            </w:pPr>
            <w:r>
              <w:rPr/>
              <w:t xml:space="preserve">      </w:t>
            </w:r>
            <w:r>
              <w:rPr/>
              <w:t>3    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280" w:after="0"/>
              <w:rPr/>
            </w:pPr>
            <w:r>
              <w:rPr/>
              <w:t xml:space="preserve">    </w:t>
            </w:r>
            <w:r>
              <w:rPr/>
              <w:t>4   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280" w:after="0"/>
              <w:rPr/>
            </w:pPr>
            <w:r>
              <w:rPr/>
              <w:t xml:space="preserve">    </w:t>
            </w:r>
            <w:r>
              <w:rPr/>
              <w:t>5   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280" w:after="0"/>
              <w:rPr/>
            </w:pPr>
            <w:r>
              <w:rPr/>
              <w:t xml:space="preserve">    </w:t>
            </w:r>
            <w:r>
              <w:rPr/>
              <w:t>6   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280" w:after="0"/>
              <w:rPr/>
            </w:pPr>
            <w:r>
              <w:rPr/>
              <w:t xml:space="preserve">    </w:t>
            </w:r>
            <w:r>
              <w:rPr/>
              <w:t>7    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280" w:after="0"/>
              <w:rPr/>
            </w:pPr>
            <w:r>
              <w:rPr/>
              <w:t xml:space="preserve">       </w:t>
            </w:r>
            <w:r>
              <w:rPr/>
              <w:t>8     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280" w:after="0"/>
              <w:rPr/>
            </w:pPr>
            <w:r>
              <w:rPr/>
              <w:t xml:space="preserve">     </w:t>
            </w:r>
            <w:r>
              <w:rPr/>
              <w:t>9   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280" w:after="0"/>
              <w:rPr/>
            </w:pPr>
            <w:r>
              <w:rPr/>
              <w:t xml:space="preserve">    </w:t>
            </w:r>
            <w:r>
              <w:rPr/>
              <w:t>10    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«Развитие отрасли «Физическая культура и спорт в Княжпогостском районе»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Управление культуры и спорта администрации муниципального района «Княжпогостский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202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202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202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2026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0,99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280" w:after="0"/>
              <w:jc w:val="center"/>
              <w:rPr>
                <w:highlight w:val="yellow"/>
              </w:rPr>
            </w:pPr>
            <w:r>
              <w:rPr/>
              <w:t>не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2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  1 «Развитие  инфраструктуры физической  культуры и спорта»          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280" w:after="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280" w:after="0"/>
              <w:rPr/>
            </w:pPr>
            <w:r>
              <w:rPr/>
              <w:t>Основное мероприятие 1.1.    Реализация народных проектов в сфере физическая культура и спорт, прошедших отбор в рамках проекта «Народный бюджет»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Управление культуры и спорта администрации муниципального района «Княжпогостский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202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202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202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2026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100 %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100 %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280" w:after="0"/>
              <w:rPr/>
            </w:pPr>
            <w:r>
              <w:rPr/>
              <w:t> </w:t>
            </w:r>
            <w:r>
              <w:rPr/>
              <w:t>2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0"/>
              <w:rPr/>
            </w:pPr>
            <w:r>
              <w:rPr/>
              <w:t>Основное мероприятие 1.2.</w:t>
            </w:r>
          </w:p>
          <w:p>
            <w:pPr>
              <w:pStyle w:val="Style20"/>
              <w:spacing w:before="0" w:after="0"/>
              <w:rPr/>
            </w:pPr>
            <w:r>
              <w:rPr/>
              <w:t xml:space="preserve">Организация и проведение ремонтных работ муниципальных учреждений спорта 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вление культуры и спорта администрации муниципального района «Княжпогостский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202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202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202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2026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100 %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100 %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280" w:after="0"/>
              <w:jc w:val="center"/>
              <w:rPr>
                <w:highlight w:val="yellow"/>
              </w:rPr>
            </w:pPr>
            <w:r>
              <w:rPr/>
              <w:t>не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2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2 «Массовая физическая культура»</w:t>
            </w:r>
          </w:p>
        </w:tc>
      </w:tr>
      <w:tr>
        <w:trPr>
          <w:trHeight w:val="183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280" w:after="0"/>
              <w:rPr/>
            </w:pPr>
            <w:r>
              <w:rPr/>
              <w:t>Основное мероприятие 2.1.    Организация, проведение официальных физкультурно-оздоровительных и спортивных мероприятий для населения, в том числе для лиц с ограниченными возможностями здоровья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Управление культуры и спорта администрации муниципального района «Княжпогостский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202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202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202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2026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100%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100%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2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3 «Спорт высоких достижений»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280" w:after="0"/>
              <w:rPr/>
            </w:pPr>
            <w:r>
              <w:rPr/>
              <w:t>Основное мероприятие 3.1.  Участие в спортивных  мероприятиях республиканского, межрегионального и всероссийского уровня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Управление культуры и спорта администрации муниципального района «Княжпогостский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202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202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202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2026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100%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100%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280" w:after="0"/>
              <w:jc w:val="center"/>
              <w:rPr>
                <w:highlight w:val="yellow"/>
              </w:rPr>
            </w:pPr>
            <w:r>
              <w:rPr/>
              <w:t>не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2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280" w:after="0"/>
              <w:rPr/>
            </w:pPr>
            <w:r>
              <w:rPr>
                <w:b/>
                <w:bCs/>
              </w:rPr>
              <w:t>Подпрограмма 4</w:t>
            </w:r>
            <w:r>
              <w:rPr/>
              <w:t> </w:t>
            </w:r>
            <w:r>
              <w:rPr>
                <w:b/>
                <w:bCs/>
              </w:rPr>
              <w:t>«Развитие учреждений физической культуры и спорта»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280" w:after="0"/>
              <w:rPr/>
            </w:pPr>
            <w:r>
              <w:rPr/>
              <w:t>Основное мероприятие 4.1.  Выполнение муниципального задания (СШ)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Управление культуры и спорта администрации муниципального района «Княжпогостский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202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202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202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2026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100%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100%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280" w:after="0"/>
              <w:rPr/>
            </w:pPr>
            <w:r>
              <w:rPr/>
              <w:t>Основное мероприятие 4.2.  Выполнение муниципального задания МАУ «Княжпогостский ФСК»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Управление культуры и спорта администрации муниципального района «Княжпогостский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202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202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202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202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100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99%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вязи с образовавшейся экономией финансовых средст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3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280" w:after="0"/>
              <w:rPr/>
            </w:pPr>
            <w:r>
              <w:rPr/>
              <w:t>Основное мероприятие 4.3. Содержание учреждений отрасли физическая культура и спор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Администрация городского поселения «Емва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202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202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202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202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100 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280" w:after="0"/>
              <w:jc w:val="center"/>
              <w:rPr>
                <w:highlight w:val="yellow"/>
              </w:rPr>
            </w:pPr>
            <w:r>
              <w:rPr/>
              <w:t>100 %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spacing w:before="28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sectPr>
          <w:type w:val="nextPage"/>
          <w:pgSz w:orient="landscape" w:w="16838" w:h="11906"/>
          <w:pgMar w:left="28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20"/>
        <w:shd w:fill="FFFFFF" w:val="clear"/>
        <w:rPr/>
      </w:pPr>
      <w:r>
        <w:rPr/>
        <w:t> </w:t>
      </w:r>
    </w:p>
    <w:p>
      <w:pPr>
        <w:pStyle w:val="Style20"/>
        <w:shd w:fill="FFFFFF" w:val="clea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10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Информация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о расходах средств федерального бюджета, республиканского бюджета Республики Коми, бюджета муниципального района «Княжпогостский» и от приносящей доход деятельности на реализацию целей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муниципальной программы «Развитие отрасли «Физическая культура и спорт» в Княжпогостском районе за 2021 год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tbl>
      <w:tblPr>
        <w:tblW w:w="16062" w:type="dxa"/>
        <w:jc w:val="left"/>
        <w:tblInd w:w="279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68"/>
        <w:gridCol w:w="3117"/>
        <w:gridCol w:w="2410"/>
        <w:gridCol w:w="2981"/>
        <w:gridCol w:w="1838"/>
        <w:gridCol w:w="1985"/>
        <w:gridCol w:w="1559"/>
        <w:gridCol w:w="1559"/>
        <w:gridCol w:w="4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lang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пп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Ответственные исполнители, соисполнители</w:t>
            </w:r>
          </w:p>
        </w:tc>
        <w:tc>
          <w:tcPr>
            <w:tcW w:w="9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Расходы (тыс.руб.)</w:t>
            </w:r>
          </w:p>
        </w:tc>
      </w:tr>
      <w:tr>
        <w:trPr>
          <w:trHeight w:val="89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 xml:space="preserve">источник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финансирова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одная бюджетная роспись на 1 января отчетного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одная бюджетная роспись на 31 декабря отчетного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ссовое исполнение на 31 декабря отчетного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ктическое исполнение на 31 декабря отчетного года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</w:tr>
      <w:tr>
        <w:trPr>
          <w:trHeight w:val="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</w:tr>
      <w:tr>
        <w:trPr>
          <w:trHeight w:val="23" w:hRule="atLeast"/>
        </w:trPr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Муниципальная программа «Развитие отрасли «Физическая культура и спорт в Княжпогостском районе»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ВСЕГО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39 393,6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33 764,2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33 658,8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33 658,896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</w:tr>
      <w:tr>
        <w:trPr>
          <w:trHeight w:val="23" w:hRule="atLeast"/>
        </w:trPr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Федеральный бюдж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</w:tr>
      <w:tr>
        <w:trPr>
          <w:trHeight w:val="23" w:hRule="atLeast"/>
        </w:trPr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Бюджет РК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399,9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399,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399,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399,9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</w:tr>
      <w:tr>
        <w:trPr>
          <w:trHeight w:val="365" w:hRule="atLeast"/>
        </w:trPr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Бюджет муниципального района «Княжпогостский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38 993,7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33 364,3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33 258,9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33 258,996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</w:tr>
      <w:tr>
        <w:trPr>
          <w:trHeight w:val="389" w:hRule="atLeast"/>
        </w:trPr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Средства от приносящей доход деятельност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</w:tr>
      <w:tr>
        <w:trPr>
          <w:trHeight w:val="87" w:hRule="atLeast"/>
        </w:trPr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Соисполнитель: МБУ «Спортивная школа г. Емва»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ВСЕГО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7 326,6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7 337,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7 337,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7 337,36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</w:tr>
      <w:tr>
        <w:trPr>
          <w:trHeight w:val="207" w:hRule="atLeast"/>
        </w:trPr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Федеральный бюдж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</w:tr>
      <w:tr>
        <w:trPr>
          <w:trHeight w:val="186" w:hRule="atLeast"/>
        </w:trPr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Бюджет РК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399,9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399,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399,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399,9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</w:tr>
      <w:tr>
        <w:trPr>
          <w:trHeight w:val="447" w:hRule="atLeast"/>
        </w:trPr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Бюджет муниципального района «Княжпогостский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6 926,7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6 937,4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6 937,4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6 937,46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</w:tr>
      <w:tr>
        <w:trPr>
          <w:trHeight w:val="343" w:hRule="atLeast"/>
        </w:trPr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Средства от приносящей доход деятельност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</w:tr>
      <w:tr>
        <w:trPr>
          <w:trHeight w:val="343" w:hRule="atLeast"/>
        </w:trPr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Соисполнитель: МАУ «Физкультурно-спортивный комплекс г. Емва»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ВСЕГО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32 000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</w:tr>
      <w:tr>
        <w:trPr>
          <w:trHeight w:val="343" w:hRule="atLeast"/>
        </w:trPr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Федеральный бюдж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</w:tr>
      <w:tr>
        <w:trPr>
          <w:trHeight w:val="343" w:hRule="atLeast"/>
        </w:trPr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Бюджет РК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</w:tr>
      <w:tr>
        <w:trPr>
          <w:trHeight w:val="343" w:hRule="atLeast"/>
        </w:trPr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Бюджет муниципального района «Княжпогостский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32 000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</w:tr>
      <w:tr>
        <w:trPr>
          <w:trHeight w:val="343" w:hRule="atLeast"/>
        </w:trPr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Средства от приносящей доход деятельност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</w:tr>
      <w:tr>
        <w:trPr>
          <w:trHeight w:val="239" w:hRule="atLeast"/>
        </w:trPr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Соисполнитель: МАУ «Княжпогостский ФСК»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ВСЕГО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18 359,9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18 254,5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18 254,537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</w:tr>
      <w:tr>
        <w:trPr>
          <w:trHeight w:val="204" w:hRule="atLeast"/>
        </w:trPr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Федеральный бюдж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</w:tr>
      <w:tr>
        <w:trPr>
          <w:trHeight w:val="298" w:hRule="atLeast"/>
        </w:trPr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Бюджет РК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</w:tr>
      <w:tr>
        <w:trPr>
          <w:trHeight w:val="298" w:hRule="atLeast"/>
        </w:trPr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Бюджет муниципального района «Княжпогостский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18 359,9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18 254,5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18 254,537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</w:tr>
      <w:tr>
        <w:trPr>
          <w:trHeight w:val="370" w:hRule="atLeast"/>
        </w:trPr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Средства от приносящей доход деятельност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</w:tr>
      <w:tr>
        <w:trPr>
          <w:trHeight w:val="124" w:hRule="atLeast"/>
        </w:trPr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Соисполнитель: Администрации городских и сельских поселений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ВСЕГО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67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8 067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8 067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8 067,0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</w:tr>
      <w:tr>
        <w:trPr>
          <w:trHeight w:val="243" w:hRule="atLeast"/>
        </w:trPr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Федеральный бюдж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</w:tr>
      <w:tr>
        <w:trPr>
          <w:trHeight w:val="207" w:hRule="atLeast"/>
        </w:trPr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Бюджет РК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</w:tr>
      <w:tr>
        <w:trPr>
          <w:trHeight w:val="327" w:hRule="atLeast"/>
        </w:trPr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Бюджет муниципального района «Княжпогостский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67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8 067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8 067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8 067,0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</w:tr>
      <w:tr>
        <w:trPr>
          <w:trHeight w:val="365" w:hRule="atLeast"/>
        </w:trPr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Средства от приносящей доход деятельност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</w:tr>
      <w:tr>
        <w:trPr>
          <w:trHeight w:val="90" w:hRule="atLeast"/>
        </w:trPr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Подпрограмма 1. «Развитие инфраструктуры физической культуры спорта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ВСЕГО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67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567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567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567,0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</w:tr>
      <w:tr>
        <w:trPr>
          <w:trHeight w:val="239" w:hRule="atLeast"/>
        </w:trPr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Федеральный бюдж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</w:tr>
      <w:tr>
        <w:trPr>
          <w:trHeight w:val="218" w:hRule="atLeast"/>
        </w:trPr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Бюджет РК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</w:tr>
      <w:tr>
        <w:trPr>
          <w:trHeight w:val="337" w:hRule="atLeast"/>
        </w:trPr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Бюджет муниципального района «Княжпогостский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67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567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567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567,0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</w:tr>
      <w:tr>
        <w:trPr>
          <w:trHeight w:val="361" w:hRule="atLeast"/>
        </w:trPr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Средства от приносящей доход деятельност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</w:tr>
      <w:tr>
        <w:trPr/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Соисполнитель: Администрации городских и сельских поселений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ВСЕГО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67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67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67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67,0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</w:tr>
      <w:tr>
        <w:trPr/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Федеральный бюдж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</w:tr>
      <w:tr>
        <w:trPr/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Бюджет РК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</w:tr>
      <w:tr>
        <w:trPr/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Бюджет муниципального района «Княжпогостский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67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67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67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67,0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</w:tr>
      <w:tr>
        <w:trPr>
          <w:trHeight w:val="386" w:hRule="atLeast"/>
        </w:trPr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Средства от приносящей доход деятельност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</w:tr>
      <w:tr>
        <w:trPr>
          <w:trHeight w:val="140" w:hRule="atLeast"/>
        </w:trPr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Соисполнитель:  МАУ «Княжпогостский ФСК»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ВСЕГО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5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5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500,0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</w:tr>
      <w:tr>
        <w:trPr/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Федеральный бюдж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</w:tr>
      <w:tr>
        <w:trPr/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Бюджет РК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</w:tr>
      <w:tr>
        <w:trPr>
          <w:trHeight w:val="440" w:hRule="atLeast"/>
        </w:trPr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Бюджет муниципального района «Княжпогостский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5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5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500,0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</w:tr>
      <w:tr>
        <w:trPr>
          <w:trHeight w:val="463" w:hRule="atLeast"/>
        </w:trPr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Средства от приносящей доход деятельност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</w:tr>
      <w:tr>
        <w:trPr>
          <w:trHeight w:val="17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1.1.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Основное мероприятие «Реализация народных проектов в сфере физической культуры и спорта, прошедших отбор в рамках проекта «Народный проект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Соисполнитель: Администрации городских и сельских поселений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ВСЕГО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67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67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67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67,0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Федеральный бюдж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Бюджет РК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Бюджет муниципального района «Княжпогостский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67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67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67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67,0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Средства от приносящей доход деятельност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1.2.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Основное мероприятие «Организация и проведение ремонтных работ муниципальных учреждений спота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Соисполнитель:  МАУ «Княжпогостский ФСК»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ВСЕГО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5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5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500,0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Федеральный бюдж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Бюджет РК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Бюджет муниципального района «Княжпогостский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5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5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500,0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</w:tr>
      <w:tr>
        <w:trPr>
          <w:trHeight w:val="17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Средства от приносящей доход деятельност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Средства от приносящей доход деятельност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2.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Подпрограмма 2 «Массовая физическая культура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ВСЕГО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100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13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13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130,0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Федеральный бюдж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Бюджет РК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Бюджет муниципального района «Княжпогостский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100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13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13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130,0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Средства от приносящей доход деятельност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Соисполнитель: МБУ «Спортивная школа г. Емва»</w:t>
            </w:r>
          </w:p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ВСЕГО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100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13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13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130,0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Федеральный бюдж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Бюджет РК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Бюджет муниципального района «Княжпогостский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100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13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13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130,0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Средства от приносящей доход деятельност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2.1.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Основное мероприятие: «Организация, проведение официальных физкультурно-оздоровительных спортивных мероприятий для населения, в том числе для лиц с ограниченными возможностям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Соисполнитель: МБУ «Спортивная школа г. Емва»</w:t>
            </w:r>
          </w:p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ВСЕГО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100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13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13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130,0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Федеральный бюдж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Бюджет РК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Бюджет муниципального района «Княжпогостский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100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13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13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130,0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Средства от приносящей доход деятельност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3.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Подпрограмма 3 «Спорт высоких  достижений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ВСЕГО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200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369,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369,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369,8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Федеральный бюдж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Бюджет РК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Бюджет муниципального района «Княжпогостский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200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369,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369,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369,8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</w:tr>
      <w:tr>
        <w:trPr>
          <w:trHeight w:val="24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Средства от приносящей доход деятельност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Соисполнитель: МБУ «Спортивная школа г. Емва»</w:t>
            </w:r>
          </w:p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ВСЕГО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200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369,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369,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369,8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Федеральный бюдж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Бюджет РК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Бюджет муниципального района «Княжпогостский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200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369,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369,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369,8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Средства от приносящей доход деятельност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3.1.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Основное мероприятие: «Участие в спортивных мероприятиях республиканского, межрегионального и всероссийского уровн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Соисполнитель: МБУ «Спортивная школа г. Емва»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ВСЕГО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200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369,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369,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369,8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Федеральный бюдж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Бюджет РК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Бюджет муниципального района «Княжпогостский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200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369,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369,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369,8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Средства от приносящей доход деятельност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4.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Подпрограмма 4 «Развитие учреждений физической культуры и спорта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ВСЕГО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39 026,6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32 697,4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32 697,4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32 697,489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Федеральный бюдж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Бюджет РК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399,9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399,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399,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399,9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Бюджет муниципального района «Княжпогостский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38 626,7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32 297,5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32 297,5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32 297,589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Средства от приносящей доход деятельност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Соисполнитель: МБУ «Спортивная школа г. Емва»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ВСЕГО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7 026,6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6 837,5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6 837,5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6 837,56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Федеральный бюдж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Бюджет РК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399,9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399,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399,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399,9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Бюджет муниципального района «Княжпогостский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6 626,7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6 437,6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6 437,6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6 437,66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</w:tr>
      <w:tr>
        <w:trPr>
          <w:trHeight w:val="31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Средства от приносящей доход деятельност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</w:tr>
      <w:tr>
        <w:trPr>
          <w:trHeight w:val="31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Соисполнитель: МАУ «Физкультурно-спортивный комплекс г. Емва»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ВСЕГО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 xml:space="preserve">32 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</w:tr>
      <w:tr>
        <w:trPr>
          <w:trHeight w:val="31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Федеральный бюдж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</w:tr>
      <w:tr>
        <w:trPr>
          <w:trHeight w:val="31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Бюджет РК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</w:tr>
      <w:tr>
        <w:trPr>
          <w:trHeight w:val="31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Бюджет муниципального района «Княжпогостский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32 000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</w:tr>
      <w:tr>
        <w:trPr>
          <w:trHeight w:val="31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Средства от приносящей доход деятельност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Соисполнитель: МАУ «Княжпогостский ФСК»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ВСЕГО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17 859,9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17 754,5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17 754,537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Федеральный бюдж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Бюджет РК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Бюджет муниципального района «Княжпогостский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17 859,9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17 754,5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17 754,537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Средства от приносящей доход деятельност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Соисполнитель: АГП «Емва»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ВСЕГО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8 0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Федеральный бюдж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Бюджет РК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Бюджет муниципального района «Княжпогостский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8 0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Средства от приносящей доход деятельност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4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Основное мероприятие: «Выполнение муниципального задания (СШ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Соисполнитель: МБУ «Спортивная школа г. Емва»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ВСЕГО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7 026,6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6 837,5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6 837,5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6 837,56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Федеральный бюдж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Бюджет РК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399,9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399,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399,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399,9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Бюджет муниципального района «Княжпогостский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6 626,7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6 437,6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6 437,6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6 437,66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Средства от приносящей доход деятельност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4.2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Основное мероприятие: «Выполнение муниципального задания МАУ «ФСК» г. Емв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Соисполнитель: МАУ «Физкультурно-спортивный комплекс г. Емва»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ВСЕГО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32 000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Федеральный бюдж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Бюджет РК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Бюджет муниципального района «Княжпогостский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32 000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Средства от приносящей доход деятельност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4.3.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 xml:space="preserve">Основное мероприятие: «Выполнение муниципального задания МАУ «Княжпогостский ФСК» 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 xml:space="preserve">Соисполнитель: МАУ «Княжпогостский ФСК» 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ВСЕГО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17 859,9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17 754,5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17 754,536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Федеральный бюдж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</w:tr>
      <w:tr>
        <w:trPr>
          <w:trHeight w:val="9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Бюджет РК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</w:tr>
      <w:tr>
        <w:trPr>
          <w:trHeight w:val="3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Бюджет муниципального района «Княжпогостский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17 859,9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17 754,5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17 754,536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Средства от приносящей доход деятельност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4.4.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 xml:space="preserve">Основное мероприятие: «Содержание учреждений отрасли физическая культура и спорт» 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Соисполнитель: АГП «Емва»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ВСЕГО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8 0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8 0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8 000,0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</w:tr>
      <w:tr>
        <w:trPr>
          <w:trHeight w:val="13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Федеральный бюдж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</w:tr>
      <w:tr>
        <w:trPr>
          <w:trHeight w:val="10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Бюджет РК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Бюджет муниципального района «Княжпогостский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8 0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8 0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8 000,0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Средства от приносящей доход деятельност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,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sectPr>
          <w:type w:val="nextPage"/>
          <w:pgSz w:orient="landscape" w:w="16838" w:h="11906"/>
          <w:pgMar w:left="28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11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едения о достижении значений показателей результатов использования субсидий, предоставляемых из республиканского бюджета Республики Коми за 2021 год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933"/>
        <w:gridCol w:w="2149"/>
        <w:gridCol w:w="1731"/>
        <w:gridCol w:w="1991"/>
        <w:gridCol w:w="1147"/>
        <w:gridCol w:w="996"/>
      </w:tblGrid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пп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основного мероприятия муниципальной программы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субсидии и (или) иного межбюджетного трансферта &lt;1&gt;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зультат использования субсидии &lt;1&gt;</w:t>
            </w:r>
          </w:p>
        </w:tc>
        <w:tc>
          <w:tcPr>
            <w:tcW w:w="4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казатель результата использования субсидии и (или) иных межбюджетных трансфертов &lt;2&gt;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показателя ед. изм.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четный год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н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кт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ое мероприятие 3.1. «Выполнение муниципального задания (СШ)»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бсидии на софинансирование расходных обязательств органов местного самоуправления, связанных с повышением оплаты труда отдельных категорий работников в сфере образова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Мероприятия, связанные с повышением оплаты труда отдельных категорий работников в сфере образован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еднемесячная заработная плата педагогических работников муниципальных учреждений дополнительного образования в сфере физической культуры и спорта в муниципальном образовании за текущий год, рублях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 2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3258</w:t>
            </w:r>
            <w:r>
              <w:rPr>
                <w:rFonts w:cs="Times New Roman" w:ascii="Times New Roman" w:hAnsi="Times New Roman"/>
                <w:sz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before="2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&lt;1&gt; информация указывается в соответствии с заключенными соглашениями;</w:t>
      </w:r>
    </w:p>
    <w:p>
      <w:pPr>
        <w:pStyle w:val="Normal"/>
        <w:spacing w:before="2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&lt;2&gt; показатель результата использования субсидии и (или) иных межбюджетных трансфертов, необходимый для достижения результата использования субсидии, установленного соглашение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ascii="Times New Roman" w:hAnsi="Times New Roman" w:cs="Times New Roman"/>
          <w:vanish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vanish/>
          <w:sz w:val="26"/>
          <w:szCs w:val="26"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.75pt;height:18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PMingLiU;新細明體" w:cs="Arial"/>
      <w:b/>
      <w:bCs/>
      <w:kern w:val="2"/>
      <w:sz w:val="32"/>
      <w:szCs w:val="32"/>
      <w:lang w:val="en-US" w:eastAsia="zh-TW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PMingLiU;新細明體" w:cs="Arial"/>
      <w:b/>
      <w:bCs/>
      <w:i/>
      <w:iCs/>
      <w:szCs w:val="28"/>
      <w:lang w:val="en-US" w:eastAsia="zh-TW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sz w:val="22"/>
      <w:lang w:val="en-US"/>
    </w:rPr>
  </w:style>
  <w:style w:type="character" w:styleId="WW8Num2z0">
    <w:name w:val="WW8Num2z0"/>
    <w:qFormat/>
    <w:rPr>
      <w:rFonts w:ascii="Times New Roman" w:hAnsi="Times New Roman" w:eastAsia="PMingLiU;新細明體" w:cs="Times New Roman"/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rFonts w:ascii="Times New Roman" w:hAnsi="Times New Roman" w:eastAsia="PMingLiU;新細明體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PMingLiU;新細明體" w:cs="Arial"/>
      <w:lang w:eastAsia="zh-TW" w:bidi="ar-SA"/>
    </w:rPr>
  </w:style>
  <w:style w:type="character" w:styleId="1">
    <w:name w:val="Заголовок 1 Знак"/>
    <w:qFormat/>
    <w:rPr>
      <w:rFonts w:ascii="Arial" w:hAnsi="Arial" w:eastAsia="PMingLiU;新細明體" w:cs="Arial"/>
      <w:b/>
      <w:bCs/>
      <w:kern w:val="2"/>
      <w:sz w:val="32"/>
      <w:szCs w:val="32"/>
      <w:lang w:eastAsia="zh-TW"/>
    </w:rPr>
  </w:style>
  <w:style w:type="character" w:styleId="2">
    <w:name w:val="Заголовок 2 Знак"/>
    <w:qFormat/>
    <w:rPr>
      <w:rFonts w:ascii="Arial" w:hAnsi="Arial" w:eastAsia="PMingLiU;新細明體" w:cs="Arial"/>
      <w:b/>
      <w:bCs/>
      <w:i/>
      <w:iCs/>
      <w:sz w:val="28"/>
      <w:szCs w:val="28"/>
      <w:lang w:eastAsia="zh-TW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PMingLiU;新細明體" w:cs="Times New Roman"/>
      <w:sz w:val="24"/>
      <w:szCs w:val="24"/>
      <w:lang w:eastAsia="zh-TW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Схема документа Знак"/>
    <w:qFormat/>
    <w:rPr>
      <w:rFonts w:ascii="Tahoma" w:hAnsi="Tahoma" w:eastAsia="PMingLiU;新細明體" w:cs="Tahoma"/>
      <w:sz w:val="16"/>
      <w:szCs w:val="16"/>
      <w:lang w:eastAsia="zh-TW"/>
    </w:rPr>
  </w:style>
  <w:style w:type="character" w:styleId="Emphasis">
    <w:name w:val="Emphasis"/>
    <w:qFormat/>
    <w:rPr>
      <w:i/>
      <w:iCs/>
    </w:rPr>
  </w:style>
  <w:style w:type="character" w:styleId="Style17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PMingLiU;新細明體" w:cs="Times New Roman"/>
      <w:sz w:val="24"/>
      <w:lang w:val="en-US"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PMingLiU;新細明體" w:cs="Arial"/>
      <w:color w:val="auto"/>
      <w:sz w:val="20"/>
      <w:szCs w:val="20"/>
      <w:lang w:val="ru-RU" w:eastAsia="zh-TW" w:bidi="ar-SA"/>
    </w:rPr>
  </w:style>
  <w:style w:type="paragraph" w:styleId="Style21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PMingLiU;新細明體" w:cs="Courier New"/>
      <w:color w:val="auto"/>
      <w:sz w:val="20"/>
      <w:szCs w:val="20"/>
      <w:lang w:val="ru-RU" w:eastAsia="zh-TW" w:bidi="ar-SA"/>
    </w:rPr>
  </w:style>
  <w:style w:type="paragraph" w:styleId="Style22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PMingLiU;新細明體" w:cs="Times New Roman"/>
      <w:b/>
      <w:bCs/>
      <w:color w:val="auto"/>
      <w:sz w:val="24"/>
      <w:szCs w:val="24"/>
      <w:lang w:val="ru-RU" w:eastAsia="zh-TW" w:bidi="ar-SA"/>
    </w:rPr>
  </w:style>
  <w:style w:type="paragraph" w:styleId="Style2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Char2">
    <w:name w:val="Знак1 Знак Знак Знак Знак Знак Знак Знак Знак1 Char2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MMTopic1">
    <w:name w:val="MM Topic 1"/>
    <w:basedOn w:val="Heading1"/>
    <w:qFormat/>
    <w:pPr>
      <w:numPr>
        <w:ilvl w:val="0"/>
        <w:numId w:val="2"/>
      </w:numPr>
      <w:tabs>
        <w:tab w:val="clear" w:pos="708"/>
      </w:tabs>
      <w:outlineLvl w:val="9"/>
    </w:pPr>
    <w:rPr>
      <w:rFonts w:eastAsia="Times New Roman"/>
    </w:rPr>
  </w:style>
  <w:style w:type="paragraph" w:styleId="MMTopic2">
    <w:name w:val="MM Topic 2"/>
    <w:basedOn w:val="Heading2"/>
    <w:qFormat/>
    <w:pPr>
      <w:numPr>
        <w:ilvl w:val="0"/>
        <w:numId w:val="2"/>
      </w:numPr>
      <w:tabs>
        <w:tab w:val="clear" w:pos="708"/>
      </w:tabs>
      <w:outlineLvl w:val="9"/>
    </w:pPr>
    <w:rPr>
      <w:rFonts w:eastAsia="Times New Roman"/>
    </w:rPr>
  </w:style>
  <w:style w:type="paragraph" w:styleId="MMTopic3">
    <w:name w:val="MM Topic 3"/>
    <w:basedOn w:val="Heading3"/>
    <w:qFormat/>
    <w:pPr>
      <w:numPr>
        <w:ilvl w:val="0"/>
        <w:numId w:val="2"/>
      </w:numPr>
      <w:tabs>
        <w:tab w:val="clear" w:pos="708"/>
      </w:tabs>
      <w:spacing w:before="240" w:after="60"/>
      <w:jc w:val="left"/>
      <w:outlineLvl w:val="9"/>
    </w:pPr>
    <w:rPr>
      <w:rFonts w:ascii="Arial" w:hAnsi="Arial" w:cs="Arial"/>
      <w:sz w:val="26"/>
      <w:szCs w:val="2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5">
    <w:name w:val="Схема документа"/>
    <w:basedOn w:val="Normal"/>
    <w:qFormat/>
    <w:pPr/>
    <w:rPr>
      <w:rFonts w:ascii="Tahoma" w:hAnsi="Tahoma" w:eastAsia="PMingLiU;新細明體" w:cs="Tahoma"/>
      <w:sz w:val="16"/>
      <w:szCs w:val="16"/>
      <w:lang w:val="en-US"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mva_oku@mail.ru" TargetMode="External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8:32:00Z</dcterms:created>
  <dc:creator>Ирина</dc:creator>
  <dc:description/>
  <cp:keywords/>
  <dc:language>en-US</dc:language>
  <cp:lastModifiedBy>Karavanova</cp:lastModifiedBy>
  <cp:lastPrinted>2021-12-24T12:27:00Z</cp:lastPrinted>
  <dcterms:modified xsi:type="dcterms:W3CDTF">2022-02-09T08:32:00Z</dcterms:modified>
  <cp:revision>3</cp:revision>
  <dc:subject/>
  <dc:title/>
</cp:coreProperties>
</file>