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04"/>
      </w:tblGrid>
      <w:tr>
        <w:trPr>
          <w:trHeight w:val="3686" w:hRule="atLeast"/>
        </w:trPr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 Коми</w:t>
            </w:r>
          </w:p>
          <w:p>
            <w:pPr>
              <w:pStyle w:val="Heading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ция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Княжпогостский 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ПРАВЛЕНИЕ КУЛЬТУРЫ И СПОР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 республик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Княжпогост» муниципальнöй раонлö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са</w:t>
            </w:r>
          </w:p>
          <w:p>
            <w:pPr>
              <w:pStyle w:val="Heading1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 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 ВЕСЬК</w:t>
            </w:r>
            <w:r>
              <w:rPr>
                <w:b/>
                <w:sz w:val="20"/>
                <w:szCs w:val="20"/>
              </w:rPr>
              <w:t>ÖДЛАН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4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ул. Дзержинского, 82 г. Емва, Республика Коми, </w:t>
            </w:r>
          </w:p>
          <w:p>
            <w:pPr>
              <w:pStyle w:val="24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9200 Телефон: (82139) 23-350,</w:t>
            </w:r>
          </w:p>
          <w:p>
            <w:pPr>
              <w:pStyle w:val="24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акс: (82139) 22-3-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 07.02.2022 № 01-74/14</w:t>
            </w:r>
          </w:p>
        </w:tc>
        <w:tc>
          <w:tcPr>
            <w:tcW w:w="5404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у заместителю руководителя администрации муниципального района «Княжпогост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Ховрину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культуры и спорта администрации муниципального района «Княжпогостский» направляет на утверждение отчеты о ходе реализации и оценке эффективности муниципальных программ «Развитие отрасли «Культура» в Княжпогостском районе» и «Развитие отрасли «Физическая культура и спорт в Княжпогостском районе» по состоянию на 1 января 2022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Приложение: на___л. в 1 экз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Начальник управления культуры и спорта                            </w:t>
        <w:tab/>
        <w:t xml:space="preserve">    М.Г. Гой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18"/>
          <w:szCs w:val="18"/>
        </w:rPr>
        <w:t>Качина Мария Васильев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8"/>
          <w:szCs w:val="18"/>
        </w:rPr>
      </w:pPr>
      <w:r>
        <w:rPr>
          <w:sz w:val="18"/>
          <w:szCs w:val="18"/>
        </w:rPr>
        <w:t>88(2139)2235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60" w:leader="none"/>
        </w:tabs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60" w:leader="none"/>
        </w:tabs>
        <w:autoSpaceDE w:val="false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АЮ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6"/>
          <w:szCs w:val="26"/>
        </w:rPr>
        <w:t xml:space="preserve">Первому заместителю руководителя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6"/>
          <w:szCs w:val="26"/>
        </w:rPr>
        <w:t>администрации муниципального района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Княжпогостский»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 М.В. Ховрин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«____»_______________20____год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ТЧЕТ о ходе реализации 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ценке эффективност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 2021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программы: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отрасли «Культура» в Княжпогостском районе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наименование ответственного исполнителя: Управление культуры и спорта администрации муниципального района «Княжпогостский»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отчетная дата</w:t>
      </w:r>
      <w:r>
        <w:rPr>
          <w:b/>
          <w:sz w:val="26"/>
          <w:szCs w:val="26"/>
        </w:rPr>
        <w:t xml:space="preserve">: 01.01.2022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Дата составления отчета: 27.01.2022 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Должность, ФИО, номер телефона и электронный адрес непосредственного исполнителя: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Гойда Мария Григорьевна – начальник управления культуры и спорта администрации муниципального района Княжпогостский»</w:t>
      </w:r>
    </w:p>
    <w:p>
      <w:pPr>
        <w:pStyle w:val="Normal"/>
        <w:autoSpaceDE w:val="false"/>
        <w:ind w:firstLine="540"/>
        <w:rPr>
          <w:color w:val="333333"/>
        </w:rPr>
      </w:pPr>
      <w:r>
        <w:rPr>
          <w:sz w:val="26"/>
          <w:szCs w:val="26"/>
        </w:rPr>
        <w:t xml:space="preserve">Тел: 8(82139)23350, </w:t>
      </w:r>
      <w:hyperlink r:id="rId2">
        <w:r>
          <w:rPr>
            <w:rStyle w:val="InternetLink"/>
          </w:rPr>
          <w:t>emva_oku@mail.ru</w:t>
        </w:r>
      </w:hyperlink>
      <w:r>
        <w:rPr>
          <w:color w:val="333333"/>
        </w:rPr>
        <w:t xml:space="preserve"> </w:t>
      </w:r>
    </w:p>
    <w:p>
      <w:pPr>
        <w:pStyle w:val="Normal"/>
        <w:autoSpaceDE w:val="false"/>
        <w:ind w:firstLine="540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540"/>
        <w:rPr>
          <w:color w:val="333333"/>
        </w:rPr>
      </w:pPr>
      <w:r>
        <w:rPr>
          <w:color w:val="333333"/>
        </w:rPr>
        <w:t>_________________________________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(подпись исполнителя)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 xml:space="preserve">1. </w:t>
      </w:r>
      <w:r>
        <w:rPr>
          <w:rFonts w:eastAsia="Calibri"/>
          <w:b/>
          <w:bCs/>
          <w:color w:val="000000"/>
          <w:lang w:eastAsia="en-US"/>
        </w:rPr>
        <w:t xml:space="preserve">Конкретные результаты реализации муниципальной программы </w:t>
      </w:r>
      <w:r>
        <w:rPr>
          <w:b/>
        </w:rPr>
        <w:t>«Развитие отрасли «Культура» в Княжпогостском районе»</w:t>
      </w:r>
      <w:r>
        <w:rPr>
          <w:rFonts w:eastAsia="Calibri"/>
          <w:b/>
          <w:bCs/>
          <w:color w:val="000000"/>
          <w:lang w:eastAsia="en-US"/>
        </w:rPr>
        <w:t xml:space="preserve">, достигнутые за 2021 год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униципальная программа </w:t>
      </w:r>
      <w:r>
        <w:rPr/>
        <w:t>«Развитие отрасли «Культура» в Княжпогостском районе»</w:t>
      </w:r>
      <w:r>
        <w:rPr>
          <w:rFonts w:eastAsia="Calibri"/>
          <w:color w:val="000000"/>
          <w:lang w:eastAsia="en-US"/>
        </w:rPr>
        <w:t xml:space="preserve"> (далее – Программа) утверждена постановлением администрации муниципального района «Княжпогостский» от 25.12.2020 г. № 734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Основной целью Программы является </w:t>
      </w:r>
      <w:r>
        <w:rPr>
          <w:color w:val="000000"/>
        </w:rPr>
        <w:t>развитие культурного потенциала жителей Княжпогостского района, как духовно-нравственного основания для формирования гармоничного развитой личности, единства социокультурного пространства и приобщение граждан к культурному и природному наследию.</w:t>
      </w:r>
    </w:p>
    <w:p>
      <w:pPr>
        <w:pStyle w:val="Normal"/>
        <w:autoSpaceDE w:val="false"/>
        <w:ind w:firstLine="709"/>
        <w:jc w:val="both"/>
        <w:rPr/>
      </w:pPr>
      <w:r>
        <w:rPr/>
        <w:t>Сроки реализации муниципальной программы</w:t>
      </w:r>
      <w:r>
        <w:rPr>
          <w:b/>
        </w:rPr>
        <w:t xml:space="preserve"> </w:t>
      </w:r>
      <w:r>
        <w:rPr/>
        <w:t xml:space="preserve">«Развитие отрасли «Культура» в Княжпогостском районе» (далее - Программа) 2021 -2026 годы;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ля достижения поставленной цели определен ряд задач:</w:t>
      </w:r>
    </w:p>
    <w:p>
      <w:pPr>
        <w:pStyle w:val="Style22"/>
        <w:shd w:fill="FFFFFF" w:val="clear"/>
        <w:spacing w:before="0" w:after="0"/>
        <w:jc w:val="both"/>
        <w:rPr>
          <w:color w:val="000000"/>
          <w:spacing w:val="2"/>
          <w:shd w:fill="FFFFFF" w:val="clear"/>
        </w:rPr>
      </w:pPr>
      <w:r>
        <w:rPr>
          <w:rFonts w:cs="Arial"/>
        </w:rPr>
        <w:tab/>
      </w:r>
      <w:r>
        <w:rPr>
          <w:rFonts w:cs="Arial"/>
          <w:color w:val="000000"/>
        </w:rPr>
        <w:t>1.</w:t>
      </w:r>
      <w:r>
        <w:rPr>
          <w:rFonts w:cs="Arial"/>
          <w:color w:val="FF0000"/>
        </w:rPr>
        <w:t xml:space="preserve"> </w:t>
      </w:r>
      <w:r>
        <w:rPr>
          <w:color w:val="000000"/>
          <w:spacing w:val="2"/>
          <w:shd w:fill="FFFFFF" w:val="clear"/>
        </w:rPr>
        <w:t>Обеспечение условий для эффективного развития и модернизации муниципальной системы дополнительного образования детей в сфере искусства и культуры на территории муниципального района «Княжпогостский». </w:t>
      </w:r>
    </w:p>
    <w:p>
      <w:pPr>
        <w:pStyle w:val="Style22"/>
        <w:shd w:fill="FFFFFF" w:val="clear"/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2.</w:t>
      </w:r>
      <w:r>
        <w:rPr>
          <w:rFonts w:cs="Arial"/>
          <w:color w:val="FF0000"/>
        </w:rPr>
        <w:t xml:space="preserve"> </w:t>
      </w:r>
      <w:r>
        <w:rPr/>
        <w:t>Организация библиотечного обслуживания населения и создание условий для повышения качества и разнообразия услуг, предоставляемых библиотекой населению.</w:t>
      </w:r>
      <w:r>
        <w:rPr>
          <w:rFonts w:cs="Arial"/>
          <w:color w:val="000000"/>
        </w:rPr>
        <w:tab/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rFonts w:cs="Arial"/>
          <w:color w:val="000000"/>
        </w:rPr>
        <w:t>3.</w:t>
      </w:r>
      <w:r>
        <w:rPr>
          <w:rFonts w:cs="Arial"/>
          <w:color w:val="FF0000"/>
        </w:rPr>
        <w:t xml:space="preserve"> </w:t>
      </w:r>
      <w:r>
        <w:rPr/>
        <w:t>Обеспечение доступности объектов сферы культуры, сохранение и актуализация культурного и исторического наследия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rFonts w:cs="Arial"/>
        </w:rPr>
        <w:t xml:space="preserve">4. </w:t>
      </w:r>
      <w:r>
        <w:rPr/>
        <w:t>Формирование благоприятных условий реализации, воспроизводства и развития творческого потенциала населения муниципального района «Княжпогостский»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rFonts w:cs="Arial"/>
        </w:rPr>
        <w:tab/>
        <w:t xml:space="preserve">5. </w:t>
      </w:r>
      <w:r>
        <w:rPr/>
        <w:t>Обеспечение управления реализацией мероприятий Программы на муниципальном уровне</w:t>
      </w:r>
      <w:r>
        <w:rPr>
          <w:rFonts w:cs="Arial"/>
        </w:rPr>
        <w:t>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rFonts w:cs="Arial"/>
        </w:rPr>
        <w:tab/>
        <w:t xml:space="preserve">6. </w:t>
      </w:r>
      <w:r>
        <w:rPr/>
        <w:t>Хозяйственно-техническое обслуживание учреждений культуры</w:t>
      </w:r>
      <w:r>
        <w:rPr>
          <w:rFonts w:cs="Arial"/>
        </w:rPr>
        <w:t>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rFonts w:cs="Arial"/>
        </w:rPr>
        <w:tab/>
        <w:t xml:space="preserve">7. </w:t>
      </w:r>
      <w:r>
        <w:rPr/>
        <w:t xml:space="preserve">Удовлетворения общественных потребностей в сохранении и развитии народной традиционной и национальной культуры и осуществления государственной национальной политики на территории Княжпогостского района.   </w:t>
        <w:tab/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rFonts w:eastAsia="Calibri"/>
          <w:color w:val="000000"/>
          <w:lang w:eastAsia="en-US"/>
        </w:rPr>
        <w:t xml:space="preserve">Характеристиками достижения цели Программы являются показатели (индикаторы) Программы, они определяют конечные общественно-значимые результаты развития культуры, оценивают социальные и экономические эффекты для общества в целом и предназначены для оценки наиболее существенных результатов реализации Программы и включенных в нее подпрограмм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ab/>
        <w:t xml:space="preserve">По состоянию на 1 января 2022 г. сеть учреждений культуры в муниципальном районе «Княжпогостский» насчитывает </w:t>
      </w:r>
      <w:r>
        <w:rPr>
          <w:color w:val="000000"/>
        </w:rPr>
        <w:t>30 единицу, в том числе: 10 культурно - досуговых учреждений, 1 Центр национальных культур, 15 библиотек, 1 музей с 1 филиалом, 1 Детская школа искусств. Численность лиц, работающих в отрасли, составляет более 200 человек.</w:t>
      </w:r>
      <w:r>
        <w:rPr/>
        <w:t xml:space="preserve"> На территории муниципального района «Княжпогостский» действует 1 центр хозяйственно-технического обеспечения.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/>
        <w:tab/>
        <w:t xml:space="preserve">Значительное количество учреждений культуры расположено в сельской </w:t>
      </w:r>
      <w:r>
        <w:rPr>
          <w:color w:val="000000"/>
        </w:rPr>
        <w:t>местности – 18, в том числе 9 библиотек и 8 культурно - досуговых учреждений, 1 музей.</w:t>
      </w:r>
      <w:r>
        <w:rPr/>
        <w:t xml:space="preserve"> На сегодняшний день удовлетворенность населения качеством предоставляемых услуг в сфере культуры (качеством культурного обслуживания) определяется общественным мнением населения посредством опроса. </w:t>
      </w:r>
    </w:p>
    <w:p>
      <w:pPr>
        <w:pStyle w:val="Normal"/>
        <w:shd w:fill="FFFFFF" w:val="clear"/>
        <w:ind w:right="-26" w:firstLine="360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В районе работают </w:t>
      </w:r>
      <w:r>
        <w:rPr>
          <w:color w:val="000000"/>
          <w:spacing w:val="-1"/>
        </w:rPr>
        <w:t>140 клубных формирований, в них занимается 1793 человек,</w:t>
      </w:r>
      <w:r>
        <w:rPr>
          <w:color w:val="000000"/>
        </w:rPr>
        <w:t xml:space="preserve"> что составляет – 9,7 % от общего количества населения, </w:t>
      </w:r>
      <w:r>
        <w:rPr>
          <w:color w:val="000000"/>
          <w:spacing w:val="-1"/>
        </w:rPr>
        <w:t xml:space="preserve">в том числе в 62 детских формированиях </w:t>
      </w:r>
      <w:r>
        <w:rPr>
          <w:color w:val="000000"/>
        </w:rPr>
        <w:t xml:space="preserve">занимается 731 человек. 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шение вопросов сохранения и возрождения традиционных форм культуры населения Княжпогостского района, поддержка развития народного творчества и культурно - досуговой деятельности являются важнейшими задачами Программы.    </w:t>
      </w:r>
    </w:p>
    <w:p>
      <w:pPr>
        <w:pStyle w:val="ConsPlusNormal1"/>
        <w:widowControl/>
        <w:ind w:right="-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трами проведения культурно-массовых мероприятий на территории района были и остаются культурно-досуговые учреждения: МАУ «Княжпогостский районный Дом культуры» с 9 филиалами культурно-досугового типа, МАУ «Княжпогостский Центр национальных культур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6" w:firstLine="360"/>
        <w:jc w:val="both"/>
        <w:rPr/>
      </w:pPr>
      <w:r>
        <w:rPr>
          <w:bCs/>
          <w:spacing w:val="5"/>
        </w:rPr>
        <w:tab/>
        <w:t xml:space="preserve"> В</w:t>
      </w:r>
      <w:r>
        <w:rPr/>
        <w:t xml:space="preserve"> районе в целом созданы условия для создания единой библиотечной информационной среды, которая открывает населению возможность свободного получения информации. Библиотечным обслуживанием в  202</w:t>
      </w:r>
      <w:r>
        <w:rPr>
          <w:lang w:val="ru-RU"/>
        </w:rPr>
        <w:t>1</w:t>
      </w:r>
      <w:r>
        <w:rPr/>
        <w:t xml:space="preserve"> году было охвачено </w:t>
      </w:r>
      <w:r>
        <w:rPr>
          <w:shd w:fill="FFFFFF" w:val="clear"/>
          <w:lang w:val="ru-RU"/>
        </w:rPr>
        <w:t>70</w:t>
      </w:r>
      <w:r>
        <w:rPr>
          <w:shd w:fill="FFFFFF" w:val="clear"/>
        </w:rPr>
        <w:t xml:space="preserve"> %</w:t>
      </w:r>
      <w:r>
        <w:rPr/>
        <w:t xml:space="preserve"> населения Княжпогостского района. </w:t>
      </w:r>
    </w:p>
    <w:p>
      <w:pPr>
        <w:pStyle w:val="Normal"/>
        <w:widowControl w:val="false"/>
        <w:shd w:fill="FFFFFF" w:val="clear"/>
        <w:autoSpaceDE w:val="false"/>
        <w:ind w:right="-26" w:firstLine="3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</w:r>
      <w:r>
        <w:rPr>
          <w:color w:val="000000"/>
          <w:shd w:fill="FFFFFF" w:val="clear"/>
        </w:rPr>
        <w:t xml:space="preserve">Детская школа искусств г. Емва является образовательным центром дополнительного образования в сфере культуры Княжпогостского района и осуществляет обучение детей по предпрофессиональным и общеразвивающим программам в области искусств. </w:t>
      </w:r>
      <w:r>
        <w:rPr>
          <w:lang w:eastAsia="ar-SA"/>
        </w:rPr>
        <w:t>Всего в школе работают 6 отделений, а также платная группа «Весёлые нотки» для детей младшего возраста. Количество обучающихся в школе составляет 362 человека.</w:t>
      </w:r>
      <w:r>
        <w:rPr/>
        <w:t xml:space="preserve"> </w:t>
        <w:tab/>
      </w:r>
    </w:p>
    <w:p>
      <w:pPr>
        <w:pStyle w:val="Normal"/>
        <w:widowControl w:val="false"/>
        <w:shd w:fill="FFFFFF" w:val="clear"/>
        <w:autoSpaceDE w:val="false"/>
        <w:ind w:right="-26" w:firstLine="708"/>
        <w:jc w:val="both"/>
        <w:rPr/>
      </w:pPr>
      <w:r>
        <w:rPr/>
        <w:t xml:space="preserve">Музеи муниципального значения - муниципальное бюджетное учреждение               «Княжпогостский районный историко - краеведческий музей» г. Емва (далее - МБУ «Княжпогостский районный историко- краеведческий музей») с филиалом им. П.А. Сорокина» с. Туръя. Краеведческий музей находится в городской местности, филиал - в сельской. 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sz w:val="26"/>
          <w:szCs w:val="26"/>
        </w:rPr>
        <w:tab/>
      </w:r>
      <w:r>
        <w:rPr/>
        <w:t>В районе имеются народные промыслы: резьба и роспись по дереву, художественная обработка бересты, плетение (лоза, корень), ткачество, узорное вязание, кружевоплетение, вышивка.</w:t>
      </w:r>
    </w:p>
    <w:p>
      <w:pPr>
        <w:pStyle w:val="Normal"/>
        <w:ind w:right="-26" w:firstLine="360"/>
        <w:jc w:val="both"/>
        <w:rPr/>
      </w:pPr>
      <w:r>
        <w:rPr/>
        <w:tab/>
        <w:t>В целях оптимизации расходов на вспомогательный и обслуживающий персонал учреждений культуры Княжпогостского района функционирует муниципальное бюджетное учреждение «Центр хозяйственно - технического обеспечения учреждений Княжпогостского района».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/>
        <w:tab/>
        <w:t>Основные мероприятия Программы были определены исходя из необходимости достижения цели и решения задач и сгруппированы по 7 подпрограмма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>1. «Развитие учреждений культуры дополнительного образования» (далее – Подпрограмма 1);</w:t>
      </w:r>
    </w:p>
    <w:p>
      <w:pPr>
        <w:pStyle w:val="Normal"/>
        <w:autoSpaceDE w:val="false"/>
        <w:rPr/>
      </w:pPr>
      <w:r>
        <w:rPr/>
        <w:tab/>
        <w:t>2. «Развитие библиотечного дела» (далее – Подпрограмма 2);</w:t>
      </w:r>
    </w:p>
    <w:p>
      <w:pPr>
        <w:pStyle w:val="Normal"/>
        <w:autoSpaceDE w:val="false"/>
        <w:rPr/>
      </w:pPr>
      <w:r>
        <w:rPr/>
        <w:tab/>
        <w:t>3. «Развитие музейного дела» (далее – Подпрограмма 3);</w:t>
      </w:r>
    </w:p>
    <w:p>
      <w:pPr>
        <w:pStyle w:val="Normal"/>
        <w:autoSpaceDE w:val="false"/>
        <w:rPr/>
      </w:pPr>
      <w:r>
        <w:rPr/>
        <w:tab/>
        <w:t>4. «Развитие народного художественного творчества и культурно – досуговой деятельности» (далее – Подпрограмма 4);</w:t>
      </w:r>
    </w:p>
    <w:p>
      <w:pPr>
        <w:pStyle w:val="Normal"/>
        <w:autoSpaceDE w:val="false"/>
        <w:rPr/>
      </w:pPr>
      <w:r>
        <w:rPr/>
        <w:tab/>
        <w:t>5. «Обеспечение условий для реализации программы (далее – Подпрограмма 5);</w:t>
      </w:r>
    </w:p>
    <w:p>
      <w:pPr>
        <w:pStyle w:val="Normal"/>
        <w:autoSpaceDE w:val="false"/>
        <w:rPr/>
      </w:pPr>
      <w:r>
        <w:rPr/>
        <w:tab/>
        <w:t>6. «Хозяйственно–техническое обеспечение учреждений» (далее – Подпрограмма 6).</w:t>
      </w:r>
    </w:p>
    <w:p>
      <w:pPr>
        <w:pStyle w:val="Normal"/>
        <w:widowControl w:val="false"/>
        <w:autoSpaceDE w:val="false"/>
        <w:ind w:right="-26" w:hanging="0"/>
        <w:rPr/>
      </w:pPr>
      <w:r>
        <w:rPr/>
        <w:tab/>
        <w:t>7. «Развитие и сохранение национальных культур» (далее – Подпрограмма 7)</w:t>
      </w:r>
      <w:r>
        <w:rPr>
          <w:sz w:val="26"/>
          <w:szCs w:val="26"/>
        </w:rPr>
        <w:tab/>
      </w:r>
      <w:r>
        <w:rPr/>
        <w:t>Каждая из подпрограмм предусматривала межведомственную координацию.</w:t>
      </w:r>
    </w:p>
    <w:p>
      <w:pPr>
        <w:pStyle w:val="Style22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/>
        <w:t xml:space="preserve">Целью Подпрограммы 1 «Развитие учреждений культуры дополнительного образования» - является </w:t>
      </w:r>
      <w:r>
        <w:rPr>
          <w:color w:val="000000"/>
          <w:spacing w:val="2"/>
          <w:shd w:fill="FFFFFF" w:val="clear"/>
        </w:rPr>
        <w:t>обеспечение условий для эффективного развития и модернизации муниципальной системы дополнительного образования детей в сфере искусства и культуры на территории муниципального района «Княжпогостский». </w:t>
      </w:r>
      <w:r>
        <w:rPr>
          <w:sz w:val="26"/>
          <w:szCs w:val="26"/>
        </w:rPr>
        <w:tab/>
      </w:r>
    </w:p>
    <w:p>
      <w:pPr>
        <w:pStyle w:val="Style22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Соисполнитель Подпрограммы – МАО ДО «Детская школа искусств» г. Емва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В рамках решения задачи по развитию дополнительного образования детей в сфере культуры в 2021 году выполнено: 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выполнение муниципального задания ДШИ – </w:t>
      </w:r>
      <w:r>
        <w:rPr>
          <w:rFonts w:cs="Times New Roman" w:ascii="Times New Roman" w:hAnsi="Times New Roman"/>
          <w:sz w:val="24"/>
          <w:szCs w:val="24"/>
        </w:rPr>
        <w:t>17 378,328 тысяч рублей;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роведение капитальных ремонтов – 900,000 тысяч рублей. </w:t>
      </w:r>
    </w:p>
    <w:p>
      <w:pPr>
        <w:pStyle w:val="Normal"/>
        <w:numPr>
          <w:ilvl w:val="0"/>
          <w:numId w:val="0"/>
        </w:numPr>
        <w:ind w:right="-26" w:hanging="0"/>
        <w:jc w:val="both"/>
        <w:outlineLvl w:val="1"/>
        <w:rPr/>
      </w:pPr>
      <w:r>
        <w:rPr>
          <w:color w:val="FF0000"/>
        </w:rPr>
        <w:tab/>
      </w:r>
      <w:r>
        <w:rPr/>
        <w:t xml:space="preserve">Целью Подпрограммы 2 «Развитие библиотечного дела» является: </w:t>
      </w:r>
    </w:p>
    <w:p>
      <w:pPr>
        <w:pStyle w:val="Normal"/>
        <w:numPr>
          <w:ilvl w:val="0"/>
          <w:numId w:val="0"/>
        </w:numPr>
        <w:ind w:right="-26" w:firstLine="360"/>
        <w:jc w:val="both"/>
        <w:outlineLvl w:val="1"/>
        <w:rPr/>
      </w:pPr>
      <w:r>
        <w:rPr/>
        <w:t>- организация библиотечного обслуживания населения и создание условий для повышения качества и разнообразия услуг, предоставляемых библиотекой населению.</w:t>
      </w:r>
      <w:r>
        <w:rPr>
          <w:sz w:val="26"/>
          <w:szCs w:val="26"/>
        </w:rPr>
        <w:tab/>
      </w:r>
      <w:r>
        <w:rPr/>
        <w:t>Соисполнитель Подпрограммы – МБУ «Княжпогостская межпоселенческая централизованная библиотечная система».</w:t>
      </w:r>
    </w:p>
    <w:p>
      <w:pPr>
        <w:pStyle w:val="Normal"/>
        <w:numPr>
          <w:ilvl w:val="0"/>
          <w:numId w:val="0"/>
        </w:numPr>
        <w:ind w:right="-26" w:firstLine="360"/>
        <w:jc w:val="both"/>
        <w:outlineLvl w:val="1"/>
        <w:rPr/>
      </w:pPr>
      <w:r>
        <w:rPr/>
        <w:tab/>
        <w:t>В рамках решения задач по развитию библиотечного дела на территории Княжпогостского района в 2021 году выполнено: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комплектование книжных и документных фондов муниципальных библиотек –   145,820 тысяч рублей;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подписка периодических изданий – 49,999 тысяч рублей;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выполнение муниципального задания – 20 506,051 тысяч рублей;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000000"/>
        </w:rPr>
        <w:t xml:space="preserve">Цель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ocuments%20and%20Settings/Nikolai.USER-3A640570C7.000/%D0%9C%D0%BE%D0%B8%20%D0%B4%D0%BE%D0%BA%D1%83%D0%BC%D0%B5%D0%BD%D1%82%D1%8B/%D0%BE%D1%82%D1%87%D0%B5%D1%82%20%D0%BE%20%D0%B2%D1%8B%D0%BF%D0%BE%D0%BB%D0%BD%D0%B5%D0%BD%D0%B8%D1%8F%20%D0%BF%D1%80.%20%D0%BA%D1%83%D0%BB%D1%8C%D1%82%D1%83%D1%80%D0%B0%202014.doc" \l "Par998%23Par99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рограммы 3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«Развитие музейного дела»  является: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 xml:space="preserve">- </w:t>
      </w:r>
      <w:r>
        <w:rPr/>
        <w:t>обеспечение доступности объектов сферы культуры, сохранение и актуализация культурного и исторического наследия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000000"/>
        </w:rPr>
      </w:pPr>
      <w:r>
        <w:rPr>
          <w:color w:val="000000"/>
        </w:rPr>
        <w:t>Соисполнитель Подпрограммы 3 - МБУ «Княжпогостский районный историко - краеведческий музей».</w:t>
      </w:r>
    </w:p>
    <w:p>
      <w:pPr>
        <w:pStyle w:val="ConsPlusNormal1"/>
        <w:widowControl/>
        <w:shd w:fill="FFFFFF" w:val="clear"/>
        <w:ind w:right="-26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решения задач по развитию музейного дела на территории Княжпогостского района в 2021 году выполнено:</w:t>
      </w:r>
    </w:p>
    <w:p>
      <w:pPr>
        <w:pStyle w:val="ConsPlusNormal1"/>
        <w:widowControl/>
        <w:shd w:fill="FFFFFF" w:val="clear"/>
        <w:ind w:right="-26"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муниципального задания – 3 203,310 тысяч рублей;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реализация народных проектов в сфере КУЛЬТУРЫ, прошедших отбор в рамках проекта «Народный бюджет» – 667,456 тысяч рублей.  </w:t>
      </w:r>
    </w:p>
    <w:p>
      <w:pPr>
        <w:pStyle w:val="Normal"/>
        <w:widowControl w:val="false"/>
        <w:autoSpaceDE w:val="false"/>
        <w:ind w:right="-26" w:firstLine="708"/>
        <w:jc w:val="both"/>
        <w:rPr>
          <w:color w:val="000000"/>
        </w:rPr>
      </w:pPr>
      <w:r>
        <w:rPr>
          <w:color w:val="000000"/>
        </w:rPr>
        <w:t>Целью Подпрограммы 4 «Развитие народного художественного творчества и культурно – досуговой деятельности»: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благоприятных условий реализации, воспроизводства и развития творческого потенциала населения муниципального района «Княжпогостский».</w:t>
      </w:r>
    </w:p>
    <w:p>
      <w:pPr>
        <w:pStyle w:val="ConsPlusNormal1"/>
        <w:widowControl/>
        <w:shd w:fill="FFFFFF" w:val="clear"/>
        <w:ind w:right="-2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исполнитель Подпрограммы 4 является МАУ «Княжпогостский районный Дом культуры».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амках решения задач по развитию народного, художественного творчества и культурно-досуговой деятельности в 2021 году выполнено:</w:t>
      </w:r>
    </w:p>
    <w:p>
      <w:pPr>
        <w:pStyle w:val="ConsPlusNormal1"/>
        <w:widowControl/>
        <w:ind w:right="-26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муниципального здания (учреждения культуры) – 27 571,851 тысяч рублей;</w:t>
      </w:r>
    </w:p>
    <w:p>
      <w:pPr>
        <w:pStyle w:val="ConsPlusNormal1"/>
        <w:widowControl/>
        <w:ind w:right="-26"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культурно - досуговых мероприятий – 505,393 тысяч рублей;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е специального оборудования, укрепление МТБ – 2 192,326 тысяч рублей;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реализация народного проекта в сфере КУЛЬТУРЫ, прошедших отбор в рамках проекта «Народный бюджет» – 1 335,629 тысяч рублей;</w:t>
      </w:r>
    </w:p>
    <w:p>
      <w:pPr>
        <w:pStyle w:val="ConsPlusNormal1"/>
        <w:widowControl/>
        <w:ind w:right="-2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едение ремонтных работ – 393,000 тысяч рублей. 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дпрограммой 5 «Обеспечение условий для реализации муниципальной программы».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мках реализации подпрограммы в 2021 году выполнено следующее:</w:t>
      </w:r>
    </w:p>
    <w:p>
      <w:pPr>
        <w:pStyle w:val="Normal"/>
        <w:widowControl w:val="false"/>
        <w:autoSpaceDE w:val="false"/>
        <w:ind w:right="-26" w:firstLine="360"/>
        <w:rPr>
          <w:color w:val="FF0000"/>
        </w:rPr>
      </w:pPr>
      <w:r>
        <w:rPr>
          <w:color w:val="000000"/>
        </w:rPr>
        <w:tab/>
        <w:t>- расходы в целях обеспечения выполнения функций ОМС – 7 735,251 тысяч рублей.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FF0000"/>
          <w:sz w:val="26"/>
          <w:szCs w:val="26"/>
        </w:rPr>
        <w:tab/>
      </w:r>
      <w:r>
        <w:rPr>
          <w:color w:val="000000"/>
        </w:rPr>
        <w:t>Цель Подпрограммы 6 «Хозяйственно - технические обеспечение учреждений»: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</w:rPr>
        <w:t>- хозяйственно-техническое обслуживание учреждений культуры.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оисполнитель Подпрограммы 6 - МБУ «Центр хозяйственно-технического обеспечения учреждений Княжпогостского района».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анная Подпрограмма направлена на решение следующих задач: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000000"/>
        </w:rPr>
        <w:tab/>
        <w:t xml:space="preserve"> - выполнение муниципального задания – 31 596,356 тысяч рублей.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FF0000"/>
          <w:sz w:val="26"/>
          <w:szCs w:val="26"/>
        </w:rPr>
        <w:tab/>
      </w:r>
      <w:r>
        <w:rPr>
          <w:color w:val="000000"/>
        </w:rPr>
        <w:t>Цель Подпрограммы 7 «Развитие и сохранение национальных культур» является: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</w:t>
      </w:r>
      <w:r>
        <w:rPr/>
        <w:t xml:space="preserve">удовлетворения общественных потребностей в сохранении и развитии народной традиционной и национальной культуры и осуществления государственной национальной политики на территории Княжпогостского района.   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</w:rPr>
        <w:t>Соисполнитель Подпрограммы 7 – МАУ «Княжпогостский центр национальных культур».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решения задач по развитию и сохранению национальных культур в 2021 году выполнено:</w:t>
      </w:r>
    </w:p>
    <w:p>
      <w:pPr>
        <w:pStyle w:val="Normal"/>
        <w:widowControl w:val="false"/>
        <w:autoSpaceDE w:val="false"/>
        <w:ind w:right="-26" w:firstLine="708"/>
        <w:jc w:val="both"/>
        <w:rPr/>
      </w:pPr>
      <w:r>
        <w:rPr>
          <w:color w:val="000000"/>
        </w:rPr>
        <w:t>- выполнение муниципального задания – 3 449,613 тысяч рублей;</w:t>
      </w:r>
    </w:p>
    <w:p>
      <w:pPr>
        <w:pStyle w:val="Normal"/>
        <w:widowControl w:val="false"/>
        <w:autoSpaceDE w:val="false"/>
        <w:ind w:right="-26" w:firstLine="708"/>
        <w:jc w:val="both"/>
        <w:rPr>
          <w:color w:val="000000"/>
        </w:rPr>
      </w:pPr>
      <w:r>
        <w:rPr>
          <w:color w:val="000000"/>
        </w:rPr>
        <w:t>- укрепление материально-технической базы муниципальных учреждений сферы культуры – 615,188 тысяч рублей;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000000"/>
        </w:rPr>
      </w:pPr>
      <w:r>
        <w:rPr>
          <w:color w:val="000000"/>
        </w:rPr>
        <w:tab/>
        <w:t xml:space="preserve">- проведение ремонтных работ – 370,000 тысяч рублей. 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</w:rPr>
        <w:t>Достижение целей и решение задач Программы осуществлялось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ЦЕНКА ЭФФЕКТИВ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 «Развитие отрасли «Культура» в Княжпогостском районе»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</w:t>
      </w:r>
      <w:r>
        <w:rPr>
          <w:color w:val="000000"/>
        </w:rPr>
        <w:t>постановлением  администрации муниципального района «Княжпогостский» от 16.12.2020 г. № 717 «Об утверждении методических указаний по разработке и реализации муниципальных программ муниципального района «Княжпогостский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ется в составе годового отчета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одика оценки эффективности реализации муниципальной программы представляет собой алгоритм оценки ее фактической эффективности в процессе и по итогам реализации муниципальной программы и основана на оценке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ценка эффективности реализации муниципальной программы проводится путем заполнения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таблицы 1, состоящей из вопросов, сгруппированных в двух блоках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Качество формир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 и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«Эффективность реализации</w:t>
        </w:r>
      </w:hyperlink>
      <w:r>
        <w:rPr>
          <w:rFonts w:cs="Times New Roman" w:ascii="Times New Roman" w:hAnsi="Times New Roman"/>
          <w:sz w:val="24"/>
          <w:szCs w:val="24"/>
        </w:rPr>
        <w:t>» в четыре раздела, каждый из которых имеет свой удельный вес в итоговой оценк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и и «конструкция» (структуры) программы. Удельный вес (w) - 2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чество планирования. Удельный вес (w) - 1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чество управления программой. Удельный вес (w) - 2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стигнутые результаты. Удельный вес (w) - 5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ответов на вопросы первых трех разделов может быть принято одно из двух значений: «Да» (максимальная оценка, равная удельному весу вопроса) или «Нет» (минимальная оценка, равная нулю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своего рода двоичная система: при положительном ответе (1) оценка равна: 1 x wi = wi, при отрицательном ответе (0) оценка равна: 0 x wi = 0, где wi - удельный вес вопрос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ке ответов на вопросы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етвертого разде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ыставляется балльная оценка, равная коэффициенту исполнения, в диапазоне от 0 до 1. Коэффициент исполнения по вопросу 4.1 равен показателю степени выполнения основных мероприятий за год, по вопросу 4.2 - показателю степени достижения плановых значений целевых показателей (индикаторов) за год, по вопросу 4.3 - показателю эффективности использования средств муниципального бюджета. Итоги оценки по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етвертому раздел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считываются как произведение балльной оценки (находящейся в диапазоне от 0 до 1) на удельный вес вопро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тоговая рейтинговая оценка эффективности муниципальной программы определяется по следующей общей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39540" cy="472440"/>
            <wp:effectExtent l="0" t="0" r="0" b="0"/>
            <wp:docPr id="1" name="base_23648_150811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48_150811_327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, l, m, № - количество вопросов в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ответственн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 - балльная оценка ответа на вопрос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 - удельный вес вопроса внутри соответствующего разде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оценочного инструмента соответствия количества баллов качественной оценке используется шкала оценок, согласно которой количественное значение итоговой рейтинговой оценки эффективности муниципальной программы переводится в качественную оценку –«Эффективна», «Умеренно эффективна», «Адекватна», «Неэффективна» (</w:t>
      </w:r>
      <w:hyperlink w:anchor="P2076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Методике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оценки эффективности муниципальной программы представляются в составе сводного годового доклада о ходе реализации и оценке эффективност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внесенных в 2021 году управлением культуры и спорта администрации муниципального района «Княжпогостский» изменений в муниципальную программу «Развитие отрасли «Культура» в Княжпогостском район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В 2021 году в муниципальную программу «Развитие отрасли «Культура» в Княжпогостском районе вносились изменения в соответств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 xml:space="preserve">- </w:t>
      </w:r>
      <w:r>
        <w:rPr>
          <w:color w:val="000000"/>
        </w:rPr>
        <w:t xml:space="preserve">с </w:t>
      </w:r>
      <w:r>
        <w:rPr/>
        <w:t xml:space="preserve">Постановлением Правительства Республики Коми от 31.10.2019 № 524 «Об утверждении Государственной программы Республики Коми «Развитие культуры и туризма»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 xml:space="preserve">- с </w:t>
      </w:r>
      <w:r>
        <w:rPr>
          <w:color w:val="000000"/>
        </w:rPr>
        <w:t>решением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-</w:t>
      </w:r>
      <w:r>
        <w:rPr>
          <w:color w:val="000000"/>
        </w:rPr>
        <w:t xml:space="preserve"> с решением Совета муниципального района «Княжпогостский» от 28 января 2021 г. № 159 «О внесении изменений и дополнений в решение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-</w:t>
      </w:r>
      <w:r>
        <w:rPr>
          <w:color w:val="000000"/>
        </w:rPr>
        <w:t xml:space="preserve"> с решением Совета муниципального района «Княжпогостский» от 23 марта 2021 г. № 162 «О внесении изменений и дополнений в решение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-</w:t>
      </w:r>
      <w:r>
        <w:rPr>
          <w:color w:val="000000"/>
        </w:rPr>
        <w:t xml:space="preserve"> с решением Совета муниципального района «Княжпогостский» от 25 июня 2021 г. № 187 «О внесении изменений и дополнений в решение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-</w:t>
      </w:r>
      <w:r>
        <w:rPr>
          <w:color w:val="000000"/>
        </w:rPr>
        <w:t xml:space="preserve"> с решением Совета муниципального района «Княжпогостский» от 24 сентября 2021 г. № 203 «О внесении изменений и дополнений в решение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-</w:t>
      </w:r>
      <w:r>
        <w:rPr>
          <w:color w:val="000000"/>
        </w:rPr>
        <w:t xml:space="preserve"> с решением Совета муниципального района «Княжпогостский» от 25 ноября 2021 г. № 214 «О внесении изменений и дополнений в решение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color w:val="000000"/>
        </w:rPr>
        <w:t xml:space="preserve"> с решением Совета муниципального района «Княжпогостский» от 23 декабря 2021 г. № 226 «О внесении изменений и дополнений в решение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 решением Совета муниципального района «Княжпогостский» от 23 декабря 2021 г. № 227 «О бюджете муниципального района «Княжпогостский» на 2022 год и плановый период 2023-2024 год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>
          <w:b/>
          <w:b/>
        </w:rPr>
      </w:pPr>
      <w:r>
        <w:rPr>
          <w:b/>
        </w:rPr>
        <w:t>В рамках реализации муниципальной программы «Развитие отрасли «Культура» в Княжпогостском районе» планиру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/>
      </w:pPr>
      <w:r>
        <w:rPr/>
        <w:t>- реализация основных мероприятий программы в установленные сро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/>
      </w:pPr>
      <w:r>
        <w:rPr/>
        <w:t>- выполнение целевых показателей программы в полном объем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/>
      </w:pPr>
      <w:r>
        <w:rPr/>
        <w:t xml:space="preserve">- внесение изменений в программу по мере необходим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559" w:right="70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стижении значений индикаторов (показателей) за 2021 год по подпрограммам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Развитие отрасли «Культура» в Княжпогостском районе</w:t>
      </w:r>
    </w:p>
    <w:tbl>
      <w:tblPr>
        <w:tblW w:w="154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390"/>
        <w:gridCol w:w="1355"/>
        <w:gridCol w:w="2435"/>
        <w:gridCol w:w="1051"/>
        <w:gridCol w:w="1176"/>
        <w:gridCol w:w="2299"/>
        <w:gridCol w:w="2142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.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каторов)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,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основание отклонений   значений показателя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индикатора)  на конец отчетного года (при наличии) 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, предшествующий отчетному </w:t>
            </w:r>
            <w:hyperlink w:anchor="Par839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а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отрасли «Культура» в Княжпогостском районе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привлекаемых к участию в творческих мероприятиях, от общего числа детей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значение данного показателя было установлено в 2013 г. В ближайшее время будут внесены, изменены по увеличению данного показателя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О ДО «Детская школа искусств» г. Емв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Уровень удовлетворенности граждан муниципального района «Княжпогостский» качеством предоставления муниципальных  услуг в сфере культуры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не достигнут в связи с тем, что независимая оценка проводилась в одном учреждении. При расчете показателя был взят средней уровень удовлетворенности трех учреждений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реждения культуры и искусства Княжпогостского райо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дельный вес населения, участвующего в платных культурно - досуговых мероприятиях, проводимых  муниципальными  учреждениями культур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iCs/>
              </w:rPr>
              <w:t>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казатель снизился в связи с введением ограничительных мероприятий, связанных с распространением новой коронавирусной инфекции </w:t>
            </w:r>
            <w:r>
              <w:rPr>
                <w:sz w:val="20"/>
                <w:szCs w:val="20"/>
                <w:lang w:val="en-US"/>
              </w:rPr>
              <w:t>COVID</w:t>
            </w:r>
            <w:r>
              <w:rPr>
                <w:sz w:val="20"/>
                <w:szCs w:val="20"/>
              </w:rPr>
              <w:t>-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/>
              <w:t>МАУ «Княжпогостский ЦНК», МАУ «Княжпогостский РДК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ост посещений учреждений культуры населением Княжпогостского района к уровню 2018 год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Учреждения культуры и искусства Княжпогостского райо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 на 1 тыс. насел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оказатель, не достигнут в связи с уменьшением участников клубных формирований.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АУ «Княжпогостский ЦНК», МАУ «Княжпогостский РДК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выставок в расчете на 10 тыс. человек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к на 10 тыс. насел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/>
              <w:t>МБУ «Княжпогостский РИКМ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муниципальных учреждений сферы культур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реждения культуры и искусства Княжпогостского райо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ставленных зрителю музейных предметов  общем количестве музейных предметов основного фон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,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МБУ «Княжпогостский РИКМ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«Народный бюджет» в отрасли «Культура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в го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Учреждения культуры и искусства Княжпогостского района</w:t>
            </w:r>
          </w:p>
        </w:tc>
      </w:tr>
      <w:tr>
        <w:trPr/>
        <w:tc>
          <w:tcPr>
            <w:tcW w:w="1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 1 </w:t>
            </w:r>
            <w:r>
              <w:rPr/>
              <w:t>«Развитие учреждений культуры дополнительного образования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ворческих мероприятий, проведенных учреждениями дополнительного образования в сфере культур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АО ДО «Детская школа искусств» г. Емв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овлетворенность населения качеством дополнительного образования от общего числа опрошенных родителей, дети которых посещают организацию дополнительного образова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5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О ДО «Детская школа искусств» г. Емв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охваченных дополнительным образование, в общей численности детей в возрасте от 3 до 18 ле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О ДО «Детская школа искусств» г. Емв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ополнительных предпрофессиональных общеобразовательных программ в области искусств в ДШИ в общей численности реализующи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АО ДО «Детская школа искусств» г. Емв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учащихся охваченных обучением по дополнительным предпрофессиональным программа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АО ДО «Детская школа искусств» г. Емв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преподавателей, прошедших аттестацию, повышение квалификации, в общем количестве педагогических работников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АО ДО «Детская школа искусств» г. Емва</w:t>
            </w:r>
          </w:p>
        </w:tc>
      </w:tr>
      <w:tr>
        <w:trPr/>
        <w:tc>
          <w:tcPr>
            <w:tcW w:w="1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  <w:r>
              <w:rPr/>
              <w:t xml:space="preserve">  «Развитие библиотечного дела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, выданных из фондов библиот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09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88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казатель снизился в связи с введением ограничительных мероприятий, связанных с распространением новой коронавирусной инфекции </w:t>
            </w:r>
            <w:r>
              <w:rPr>
                <w:sz w:val="20"/>
                <w:szCs w:val="20"/>
                <w:lang w:val="en-US"/>
              </w:rPr>
              <w:t>COVID</w:t>
            </w:r>
            <w:r>
              <w:rPr>
                <w:sz w:val="20"/>
                <w:szCs w:val="20"/>
              </w:rPr>
              <w:t>-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/>
              <w:t>МБУ «Княжпогостская МЦБС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населения Княжпогостского района библиотечным обслуживанием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jc w:val="center"/>
              <w:rPr>
                <w:highlight w:val="yellow"/>
              </w:rPr>
            </w:pPr>
            <w:r>
              <w:rPr/>
              <w:t>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снизился в связи с введением ограничительных мероприятий, связанных с распространением новой коронавирусной инфекции </w:t>
            </w:r>
            <w:r>
              <w:rPr>
                <w:sz w:val="20"/>
                <w:szCs w:val="20"/>
                <w:lang w:val="en-US"/>
              </w:rPr>
              <w:t>COVID</w:t>
            </w:r>
            <w:r>
              <w:rPr>
                <w:sz w:val="20"/>
                <w:szCs w:val="20"/>
              </w:rPr>
              <w:t>-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БУ «Княжпогостская МЦБС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Количество библиографических записей включенных в сводный электронный каталог библиотек Росси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едини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9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4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 91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БУ «Княжпогостская МЦБС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роводная локальная се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БУ «Княжпогостская МЦБС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библиотеки удалённо, через сеть Интернет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8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БУ «Княжпогостская МЦБС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библиотеки для получения библиотечно-информационных услуг и библиотечных мероприят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28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снизился в связи с введением ограничительных мероприятий, связанных с распространением новой коронавирусной инфекции </w:t>
            </w:r>
            <w:r>
              <w:rPr>
                <w:sz w:val="20"/>
                <w:szCs w:val="20"/>
                <w:lang w:val="en-US"/>
              </w:rPr>
              <w:t>COVID</w:t>
            </w:r>
            <w:r>
              <w:rPr>
                <w:sz w:val="20"/>
                <w:szCs w:val="20"/>
              </w:rPr>
              <w:t>-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БУ «Княжпогостская МЦБС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зданных модельных библиотек на территории Княжпогостского район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в го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 не достигнут в связи с тем, что не прошли конкурсный отбор на 2021 год.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БУ «Княжпогостская МЦБС»</w:t>
            </w:r>
          </w:p>
        </w:tc>
      </w:tr>
      <w:tr>
        <w:trPr/>
        <w:tc>
          <w:tcPr>
            <w:tcW w:w="1547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</w:t>
            </w:r>
            <w:r>
              <w:rPr/>
              <w:t xml:space="preserve"> «Развитие музейного дела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музейных учреждений на 1 жителя в год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БУ «Княжпогостский РИКМ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зейных предметов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1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БУ «Княжпогостский РИКМ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дметов основного фонда, занесенных в Государственный каталог музеев РФ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8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БУ «Княжпогостский РИКМ»</w:t>
            </w:r>
          </w:p>
        </w:tc>
      </w:tr>
      <w:tr>
        <w:trPr/>
        <w:tc>
          <w:tcPr>
            <w:tcW w:w="1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</w:t>
            </w:r>
            <w:r>
              <w:rPr/>
              <w:t xml:space="preserve"> «Развитие народного художественного творчества и культурно-досуговой деятельности»</w:t>
            </w:r>
          </w:p>
        </w:tc>
      </w:tr>
      <w:tr>
        <w:trPr>
          <w:trHeight w:val="2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лубных формирован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МАУ «Княжпогостский РДК», </w:t>
            </w:r>
            <w:r>
              <w:rPr>
                <w:sz w:val="20"/>
                <w:szCs w:val="20"/>
              </w:rPr>
              <w:t>МАУ «Княжпогостский ЦНК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иносеансов в год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АУ «Княжпогостский РДК»</w:t>
            </w:r>
          </w:p>
        </w:tc>
      </w:tr>
      <w:tr>
        <w:trPr>
          <w:trHeight w:val="8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посещаемость киносеансов в расчете на 1 тыс. на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АУ «Княжпогостский РДК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этнокультурных мероприятий, проводимых с использованием коми языка, от числа культурно - досуговых мероприят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МАУ «Княжпогостский РДК», </w:t>
            </w:r>
            <w:r>
              <w:rPr>
                <w:sz w:val="20"/>
                <w:szCs w:val="20"/>
              </w:rPr>
              <w:t>МАУ «Княжпогостский ЦНК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сещений платных культурно – массовых мероприят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снизился в связи с введением ограничительных мероприятий, связанных с распространением новой коронавирусной инфекции </w:t>
            </w:r>
            <w:r>
              <w:rPr>
                <w:sz w:val="20"/>
                <w:szCs w:val="20"/>
                <w:lang w:val="en-US"/>
              </w:rPr>
              <w:t>COVID</w:t>
            </w:r>
            <w:r>
              <w:rPr>
                <w:sz w:val="20"/>
                <w:szCs w:val="20"/>
              </w:rPr>
              <w:t>-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МАУ «Княжпогостский РДК», </w:t>
            </w:r>
            <w:r>
              <w:rPr>
                <w:sz w:val="20"/>
                <w:szCs w:val="20"/>
              </w:rPr>
              <w:t>МАУ «Княжпогостский ЦНК»</w:t>
            </w:r>
          </w:p>
        </w:tc>
      </w:tr>
      <w:tr>
        <w:trPr/>
        <w:tc>
          <w:tcPr>
            <w:tcW w:w="1547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ля условий реализации Программы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Учреждения культуры и искусства Княжпогостского райо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ень ежегодного достижения показателей (индикаторов) Программ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выполнением показателей программы не в полном объеме (6 показателей со сниженным уровнем достижения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/>
              <w:t>Учреждения культуры и искусства Княжпогостского райо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яя заработная плата работников муниципальных учреждений культуры Княжпогостского район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88,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Учреждения культуры Княжпогостского райо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педагогических работников муниципальных учреждений дополнительного образования в сфере культуры Княжпогостского район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 986,9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перевыполнен в связи с большой нагрузкой часов на преподавателей.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Учреждения искусства Княжпогостского района</w:t>
            </w:r>
          </w:p>
        </w:tc>
      </w:tr>
      <w:tr>
        <w:trPr/>
        <w:tc>
          <w:tcPr>
            <w:tcW w:w="1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6.</w:t>
            </w:r>
            <w:r>
              <w:rPr/>
              <w:t xml:space="preserve"> «Хозяйственно-техническое обеспечение учреждений»</w:t>
            </w:r>
          </w:p>
        </w:tc>
      </w:tr>
      <w:tr>
        <w:trPr>
          <w:trHeight w:val="4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хозяйственно – технического обслуживания учреждений культур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БУ «Центр ХТО»</w:t>
            </w:r>
          </w:p>
        </w:tc>
      </w:tr>
      <w:tr>
        <w:trPr/>
        <w:tc>
          <w:tcPr>
            <w:tcW w:w="1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7.</w:t>
            </w:r>
            <w:r>
              <w:rPr/>
              <w:t xml:space="preserve"> «Развитие и сохранение национальных культур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, положительно оценивающих состояние межнациональных отношен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Княжпогостский ЦНК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населения, участвующего в мероприятиях в области реализации национальной политик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Княжпогостский ЦНК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нлайн - трансляций в виртуальном концертном зале в год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Княжпогостский ЦНК»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709" w:footer="0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2C2D2E"/>
          <w:sz w:val="20"/>
          <w:szCs w:val="20"/>
        </w:rPr>
      </w:pPr>
      <w:bookmarkStart w:id="0" w:name="Par843"/>
      <w:bookmarkEnd w:id="0"/>
      <w:r>
        <w:rPr>
          <w:b/>
          <w:color w:val="2C2D2E"/>
        </w:rPr>
        <w:t>Сведения</w:t>
      </w:r>
    </w:p>
    <w:p>
      <w:pPr>
        <w:pStyle w:val="Normal"/>
        <w:shd w:fill="FFFFFF" w:val="clear"/>
        <w:jc w:val="center"/>
        <w:rPr>
          <w:b/>
          <w:b/>
          <w:color w:val="2C2D2E"/>
        </w:rPr>
      </w:pPr>
      <w:r>
        <w:rPr>
          <w:b/>
          <w:color w:val="2C2D2E"/>
        </w:rPr>
        <w:t xml:space="preserve">о степени выполнения основных мероприятий муниципальной программы </w:t>
      </w:r>
    </w:p>
    <w:p>
      <w:pPr>
        <w:pStyle w:val="Normal"/>
        <w:shd w:fill="FFFFFF" w:val="clear"/>
        <w:jc w:val="center"/>
        <w:rPr>
          <w:b/>
          <w:b/>
          <w:color w:val="2C2D2E"/>
        </w:rPr>
      </w:pPr>
      <w:r>
        <w:rPr>
          <w:b/>
          <w:color w:val="2C2D2E"/>
        </w:rPr>
        <w:t>«Развитие отрасли «Культура» в Княжпогостском районе» за 2021 год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2C2D2E"/>
          <w:sz w:val="20"/>
          <w:szCs w:val="20"/>
        </w:rPr>
      </w:pPr>
      <w:r>
        <w:rPr>
          <w:rFonts w:cs="Arial" w:ascii="Arial" w:hAnsi="Arial"/>
          <w:b/>
          <w:color w:val="2C2D2E"/>
          <w:sz w:val="20"/>
          <w:szCs w:val="20"/>
        </w:rPr>
      </w:r>
    </w:p>
    <w:tbl>
      <w:tblPr>
        <w:tblW w:w="15679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54"/>
        <w:gridCol w:w="2523"/>
        <w:gridCol w:w="2277"/>
        <w:gridCol w:w="1298"/>
        <w:gridCol w:w="1298"/>
        <w:gridCol w:w="1298"/>
        <w:gridCol w:w="1298"/>
        <w:gridCol w:w="1928"/>
        <w:gridCol w:w="1432"/>
        <w:gridCol w:w="1851"/>
        <w:gridCol w:w="22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  <w:t> </w:t>
            </w:r>
            <w:r>
              <w:rPr>
                <w:color w:val="2C2D2E"/>
              </w:rPr>
              <w:t> </w:t>
            </w:r>
            <w:r>
              <w:rPr>
                <w:color w:val="2C2D2E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муниципально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целево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программы,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исполнитель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Плановый срок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Фактический срок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Результаты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Проблемы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возникшие 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ход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мероприятия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s://e.mail.ru/7/0:16365467250905282691:7/" \l "mailruanchor_Par866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&lt;8&gt;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ачал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реализаци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оконча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реализаци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ачал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реализаци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оконча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реализац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запланированные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достигнутые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 xml:space="preserve">«Развитие отрасли «Культура» в Княжпогостском районе» 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0,9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  <w:t> </w:t>
            </w:r>
          </w:p>
        </w:tc>
        <w:tc>
          <w:tcPr>
            <w:tcW w:w="152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b/>
                <w:bCs/>
                <w:color w:val="2C2D2E"/>
              </w:rPr>
              <w:t>Подпрограмма  1 «Развитие учреждений культуры дополнительного образования»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 </w:t>
            </w:r>
            <w:r>
              <w:rPr>
                <w:color w:val="2C2D2E"/>
              </w:rPr>
              <w:t>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Основное мероприятие 1.1.    Выполнение муниципального задания (ДШИ)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C2D2E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 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  <w:t>100 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 </w:t>
            </w:r>
            <w:r>
              <w:rPr>
                <w:color w:val="2C2D2E"/>
              </w:rPr>
              <w:t>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Основное мероприятие 1.2. Проведение капитальных ремонтов         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C2D2E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  <w:szCs w:val="20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  <w:t> </w:t>
            </w:r>
          </w:p>
        </w:tc>
        <w:tc>
          <w:tcPr>
            <w:tcW w:w="152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b/>
                <w:bCs/>
                <w:color w:val="2C2D2E"/>
              </w:rPr>
              <w:t>Подпрограмма 2 «Развитие библиотечного дела»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.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 xml:space="preserve">Основное мероприятие 2.1.    Комплектование книжных и документных          фондов 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C2D2E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.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 xml:space="preserve">Основное мероприятие 2.2.    Подписка на периодические издания 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C2D2E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99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3.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Основное мероприятие 2.3.  Выполнение муниципального задания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C2D2E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  <w:t> </w:t>
            </w:r>
          </w:p>
        </w:tc>
        <w:tc>
          <w:tcPr>
            <w:tcW w:w="152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b/>
                <w:bCs/>
                <w:color w:val="2C2D2E"/>
              </w:rPr>
              <w:t>Подпрограмма 3 «Развитие музейного дела»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.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  <w:highlight w:val="yellow"/>
              </w:rPr>
            </w:pPr>
            <w:r>
              <w:rPr>
                <w:color w:val="2C2D2E"/>
              </w:rPr>
              <w:t>Основное мероприятие 3.1.  Выполнение муниципального задания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C2D2E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.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2C2D2E"/>
              </w:rPr>
            </w:pPr>
            <w:r>
              <w:rPr>
                <w:color w:val="2C2D2E"/>
              </w:rPr>
              <w:t>Основное мероприятие 3.2.  Реализация народных проектов в сфере КУЛЬТУРЫ, прошедши отбор в рамках проекта «Народный бюджет»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C2D2E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  <w:t> </w:t>
            </w:r>
          </w:p>
        </w:tc>
        <w:tc>
          <w:tcPr>
            <w:tcW w:w="152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b/>
                <w:bCs/>
                <w:color w:val="2C2D2E"/>
              </w:rPr>
              <w:t>Подпрограмма 4</w:t>
            </w:r>
            <w:r>
              <w:rPr>
                <w:rFonts w:cs="Courier New" w:ascii="Courier New" w:hAnsi="Courier New"/>
                <w:color w:val="2C2D2E"/>
                <w:sz w:val="28"/>
                <w:szCs w:val="28"/>
              </w:rPr>
              <w:t> </w:t>
            </w:r>
            <w:r>
              <w:rPr>
                <w:rFonts w:cs="Courier New" w:ascii="Courier New" w:hAnsi="Courier New"/>
                <w:b/>
                <w:bCs/>
                <w:color w:val="2C2D2E"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color w:val="2C2D2E"/>
                <w:sz w:val="22"/>
                <w:szCs w:val="22"/>
              </w:rPr>
              <w:t>Развитие народного художественного творчества и культурно - досуговой деятельности</w:t>
            </w:r>
            <w:r>
              <w:rPr>
                <w:rFonts w:cs="Courier New" w:ascii="Courier New" w:hAnsi="Courier New"/>
                <w:b/>
                <w:bCs/>
                <w:color w:val="2C2D2E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.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Основное мероприятие 4.1.  Выполнение муниципального задания (учреждения культуры)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C2D2E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  <w:highlight w:val="yellow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.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Основное мероприятие 4.2.  Проведение культурно – досуговых мероприятий 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C2D2E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3.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Основное мероприятие 4.3. Приобретение специального оборудования,  укрепление МТБ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C2D2E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4.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Основное мероприятие 4.4. Проведение ремонтных работ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C2D2E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5.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Основное мероприятие 4.5. Реализация народного проекта в сфере КУЛЬТУРЫ, прошедших отбор в рамках проекта «Народный бюджет»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C2D2E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6.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Основное мероприятие 4.6. Проведение ремонтных работ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C2D2E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  <w:t> </w:t>
            </w:r>
          </w:p>
        </w:tc>
        <w:tc>
          <w:tcPr>
            <w:tcW w:w="152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b/>
                <w:bCs/>
                <w:color w:val="2C2D2E"/>
              </w:rPr>
              <w:t>Подпрограмма 5 «Обеспечение условий для реализации Программы»</w:t>
            </w:r>
            <w:r>
              <w:rPr>
                <w:rFonts w:cs="Courier New" w:ascii="Courier New" w:hAnsi="Courier New"/>
                <w:b/>
                <w:bCs/>
                <w:color w:val="2C2D2E"/>
                <w:sz w:val="28"/>
                <w:szCs w:val="28"/>
              </w:rPr>
              <w:t>                       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.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 </w:t>
            </w:r>
            <w:r>
              <w:rPr>
                <w:color w:val="2C2D2E"/>
              </w:rPr>
              <w:t>Основное мероприятие 5.1.</w:t>
            </w:r>
            <w:r>
              <w:rPr>
                <w:rFonts w:cs="Courier New" w:ascii="Courier New" w:hAnsi="Courier New"/>
                <w:color w:val="2C2D2E"/>
                <w:sz w:val="28"/>
                <w:szCs w:val="28"/>
              </w:rPr>
              <w:t> </w:t>
            </w:r>
            <w:r>
              <w:rPr>
                <w:color w:val="2C2D2E"/>
              </w:rPr>
              <w:t xml:space="preserve">Расходы в целях обеспечения выполнения функций ОМС 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99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 связи с образовавшейся экономией финансовых средств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  <w:t> </w:t>
            </w:r>
          </w:p>
        </w:tc>
        <w:tc>
          <w:tcPr>
            <w:tcW w:w="152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b/>
                <w:bCs/>
                <w:color w:val="2C2D2E"/>
              </w:rPr>
              <w:t>Подпрограмма 6 «Хозяйственно-техническое обеспечение учреждений»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Основное мероприятие 6.1. Выполнение муниципального задания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  <w:highlight w:val="yellow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  <w:highlight w:val="yellow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  <w:t> </w:t>
            </w:r>
          </w:p>
        </w:tc>
        <w:tc>
          <w:tcPr>
            <w:tcW w:w="152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b/>
                <w:bCs/>
                <w:color w:val="2C2D2E"/>
              </w:rPr>
              <w:t>Подпрограмма 7 Развитие и сохранение национальных культур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.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Основное мероприятие 7.1.</w:t>
            </w:r>
            <w:r>
              <w:rPr>
                <w:rFonts w:cs="Courier New" w:ascii="Courier New" w:hAnsi="Courier New"/>
                <w:color w:val="2C2D2E"/>
                <w:sz w:val="28"/>
                <w:szCs w:val="28"/>
              </w:rPr>
              <w:t> </w:t>
            </w:r>
            <w:r>
              <w:rPr>
                <w:color w:val="2C2D2E"/>
              </w:rPr>
              <w:t>Выполнение муниципального задания (ЦНК)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C2D2E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.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Основное мероприятие 7.2.</w:t>
            </w:r>
            <w:r>
              <w:rPr>
                <w:rFonts w:cs="Courier New" w:ascii="Courier New" w:hAnsi="Courier New"/>
                <w:color w:val="2C2D2E"/>
                <w:sz w:val="28"/>
                <w:szCs w:val="28"/>
              </w:rPr>
              <w:t> </w:t>
            </w:r>
            <w:r>
              <w:rPr>
                <w:color w:val="2C2D2E"/>
              </w:rPr>
              <w:t>Укрепление материально-технической базы муниципальных учреждений сферы культуры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C2D2E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2C2D2E"/>
              </w:rPr>
            </w:pPr>
            <w:r>
              <w:rPr>
                <w:color w:val="2C2D2E"/>
              </w:rPr>
              <w:t>3.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Основное мероприятие 7.3. Проведение ремонтных работ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C2D2E"/>
              </w:rPr>
            </w:pPr>
            <w:r>
              <w:rPr>
                <w:color w:val="2C2D2E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100%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color w:val="2C2D2E"/>
              </w:rPr>
              <w:t>н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2C2D2E"/>
              </w:rPr>
            </w:pPr>
            <w:r>
              <w:rPr>
                <w:color w:val="2C2D2E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C2D2E"/>
              </w:rPr>
            </w:pPr>
            <w:r>
              <w:rPr>
                <w:color w:val="2C2D2E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C2D2E"/>
              </w:rPr>
            </w:pPr>
            <w:r>
              <w:rPr>
                <w:color w:val="2C2D2E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C2D2E"/>
              </w:rPr>
            </w:pPr>
            <w:r>
              <w:rPr>
                <w:color w:val="2C2D2E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C2D2E"/>
              </w:rPr>
            </w:pPr>
            <w:r>
              <w:rPr>
                <w:color w:val="2C2D2E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C2D2E"/>
              </w:rPr>
            </w:pPr>
            <w:r>
              <w:rPr>
                <w:color w:val="2C2D2E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C2D2E"/>
                <w:highlight w:val="yellow"/>
              </w:rPr>
            </w:pPr>
            <w:r>
              <w:rPr>
                <w:color w:val="2C2D2E"/>
                <w:highlight w:val="yellow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C2D2E"/>
                <w:highlight w:val="yellow"/>
              </w:rPr>
            </w:pPr>
            <w:r>
              <w:rPr>
                <w:color w:val="2C2D2E"/>
                <w:highlight w:val="yellow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C2D2E"/>
                <w:highlight w:val="yellow"/>
              </w:rPr>
            </w:pPr>
            <w:r>
              <w:rPr>
                <w:color w:val="2C2D2E"/>
                <w:highlight w:val="yellow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bookmarkStart w:id="1" w:name="Par870"/>
      <w:bookmarkEnd w:id="1"/>
      <w:r>
        <w:rPr>
          <w:rFonts w:cs="Times New Roman CYR" w:ascii="Times New Roman CYR" w:hAnsi="Times New Roman CYR"/>
          <w:b/>
          <w:bCs/>
        </w:rPr>
        <w:t xml:space="preserve">Информация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о расходах средств федерального бюджета, республиканского бюджета Республики Коми, бюджета муниципального района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Княжпогостский</w:t>
      </w:r>
      <w:r>
        <w:rPr>
          <w:b/>
          <w:bCs/>
        </w:rPr>
        <w:t xml:space="preserve">» </w:t>
      </w:r>
      <w:r>
        <w:rPr>
          <w:rFonts w:cs="Times New Roman CYR" w:ascii="Times New Roman CYR" w:hAnsi="Times New Roman CYR"/>
          <w:b/>
          <w:bCs/>
        </w:rPr>
        <w:t xml:space="preserve">и от приносящей доход деятельности на реализацию целей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й программы «Развитие отрасли «Культура» в Княжпогостском районе за 2021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5520" w:type="dxa"/>
        <w:jc w:val="left"/>
        <w:tblInd w:w="-67" w:type="dxa"/>
        <w:tblLayout w:type="fixed"/>
        <w:tblCellMar>
          <w:top w:w="0" w:type="dxa"/>
          <w:left w:w="62" w:type="dxa"/>
          <w:bottom w:w="28" w:type="dxa"/>
          <w:right w:w="62" w:type="dxa"/>
        </w:tblCellMar>
      </w:tblPr>
      <w:tblGrid>
        <w:gridCol w:w="627"/>
        <w:gridCol w:w="3688"/>
        <w:gridCol w:w="2400"/>
        <w:gridCol w:w="9"/>
        <w:gridCol w:w="2968"/>
        <w:gridCol w:w="9"/>
        <w:gridCol w:w="1418"/>
        <w:gridCol w:w="1418"/>
        <w:gridCol w:w="1418"/>
        <w:gridCol w:w="1565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, соисполнители</w:t>
            </w:r>
          </w:p>
        </w:tc>
        <w:tc>
          <w:tcPr>
            <w:tcW w:w="8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бюджетная роспись на 1 янва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бюджетная роспись на 31 декаб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на 31 декабря отчетного год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исполнение на 31 декабря отчетного год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трасли «Культура» в Княжпогостском районе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78,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615,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540,5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540,536</w:t>
            </w:r>
          </w:p>
        </w:tc>
      </w:tr>
      <w:tr>
        <w:trPr>
          <w:trHeight w:val="110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4,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4,4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4,424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10,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752,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752,5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752,503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867,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748,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673,6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673,609</w:t>
            </w:r>
          </w:p>
        </w:tc>
      </w:tr>
      <w:tr>
        <w:trPr>
          <w:trHeight w:val="379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О ДО «Детская школа искусств» г. Ем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55,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78,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78,3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78,328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4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4,0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1,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54,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54,3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54,328</w:t>
            </w:r>
          </w:p>
        </w:tc>
      </w:tr>
      <w:tr>
        <w:trPr>
          <w:trHeight w:val="407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ая МЦБС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6,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1,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01,8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01,87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72,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72,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72,9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72,91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43,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60</w:t>
            </w:r>
          </w:p>
        </w:tc>
      </w:tr>
      <w:tr>
        <w:trPr>
          <w:trHeight w:val="315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ий РИКМ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3,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0,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0,7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0,766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1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3,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0,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0,7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0,766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Р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118,8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98,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98,1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98,199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1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168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30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30,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30,2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30,227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88,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84,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84,8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84,804</w:t>
            </w:r>
          </w:p>
        </w:tc>
      </w:tr>
      <w:tr>
        <w:trPr>
          <w:trHeight w:val="334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и спорт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20,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35,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0,2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0,216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20,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35,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0,2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0,216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Центр ХТО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38,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96,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96,3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96,356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3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3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3,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3,4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15,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72,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72,9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72,956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ЦН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4,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34,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34,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34,801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5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55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1,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1,9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1,966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4,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1,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1,5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1,58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. «Развитие учреждений культуры дополнительного образовани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О ДО «Детская школа искусств» г. Ем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55,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78,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78,3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78,328</w:t>
            </w:r>
          </w:p>
        </w:tc>
      </w:tr>
      <w:tr>
        <w:trPr>
          <w:trHeight w:val="26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4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4,000</w:t>
            </w:r>
          </w:p>
        </w:tc>
      </w:tr>
      <w:tr>
        <w:trPr>
          <w:trHeight w:val="123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1,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54,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54,3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54,328</w:t>
            </w:r>
          </w:p>
        </w:tc>
      </w:tr>
      <w:tr>
        <w:trPr>
          <w:trHeight w:val="290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 (ДШИ)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О ДО «Детская школа искусств» г. Ем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55,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78,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78,3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78,328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4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4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1,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54,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54,3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54,328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капитальных ремонтов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О ДО «Детская школа искусств» г. Ем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библиотечного дела»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ая МЦБС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6,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1,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01,8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01,87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72,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72,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72,9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72,91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43,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60</w:t>
            </w:r>
          </w:p>
        </w:tc>
      </w:tr>
      <w:tr>
        <w:trPr>
          <w:trHeight w:val="245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тование книжных и документных фондов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ая МЦБС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1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1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писка на периодические издания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ая МЦБС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99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99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ая МЦБС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20,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6,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6,0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6,05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20,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6,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6,0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6,05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крепление материально-технической базы муниципальных учреждений культуры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ая МЦБС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музейного дела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ий РИКМ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3,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0,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0,7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0,766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3,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0,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0,7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0,766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ий РИКМ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6,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3,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3,3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3,31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6,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3,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3,3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3,31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народных проектов в сфере КУЛЬТУРЫ, прошедших отбор в рамках проекта «Народный бюджет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ий РИКМ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56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56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Развитие народного, художественного творчества и культурно -досуговой деятельности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Р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118,8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98,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98,1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98,199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1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168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30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30,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30,2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30,227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88,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84,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84,8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84,804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Р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85,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71,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71,8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71,85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30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30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30,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30,5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54,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41,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41,3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41,135</w:t>
            </w:r>
          </w:p>
        </w:tc>
      </w:tr>
      <w:tr>
        <w:trPr>
          <w:trHeight w:val="36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.2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культурно - досуговых мероприятий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Р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9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93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9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93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иобретение специального оборудования, укрепление МТБ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Р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2,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2,3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2,326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1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168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27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3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народного проекта в сфере культуры, прошедших отбор в рамках проекта «Народный бюджет»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Р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5,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5,6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5,629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29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ремонтных работ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Р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 «Обеспечение условий для реализации программы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спор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20,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35,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0,2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0,216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20,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35,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0,2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0,216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color w:val="2C2D2E"/>
                <w:sz w:val="20"/>
                <w:szCs w:val="20"/>
              </w:rPr>
              <w:t>Расходы в целях обеспечения выполнения функций ОМ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спор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20,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35,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0,2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0,216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7,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97,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3,5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3,524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69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692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6 «Хозяйственно-техническое обеспечение учреждений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Центр ХТО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38,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96,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96,3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96,356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3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3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3,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3,4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15,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72,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72,9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72,956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 (ЦХТО)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Центр ХТО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38,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96,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96,3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96,356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3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3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3,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3,4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15,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72,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72,9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72,956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7 «Развитие и сохранение национальных культур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ЦН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4,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34,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34,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34,801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5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55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1,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1,9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1,966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4,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1,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1,5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1,58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ЦН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3,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 449,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49,6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49,613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00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3,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9,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9,6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9,613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крепление материально-технической базы муниципальных учреждений сферы культуры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ЦН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1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188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56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66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66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ремонтных работ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ЦН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41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Docdata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1</w:t>
      </w:r>
    </w:p>
    <w:p>
      <w:pPr>
        <w:pStyle w:val="Docdata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ocdata"/>
        <w:spacing w:before="0" w:after="0"/>
        <w:jc w:val="center"/>
        <w:rPr/>
      </w:pPr>
      <w:r>
        <w:rPr>
          <w:color w:val="000000"/>
          <w:sz w:val="22"/>
          <w:szCs w:val="22"/>
        </w:rPr>
        <w:t>Сведения о достижении значений показателей результатов использования субсидий, предоставляемых из республиканского бюджета Республики Коми</w:t>
      </w:r>
    </w:p>
    <w:p>
      <w:pPr>
        <w:pStyle w:val="Style22"/>
        <w:spacing w:before="0" w:after="0"/>
        <w:rPr/>
      </w:pPr>
      <w:r>
        <w:rPr/>
        <w:t> </w:t>
      </w:r>
    </w:p>
    <w:tbl>
      <w:tblPr>
        <w:tblW w:w="113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17"/>
        <w:gridCol w:w="1988"/>
        <w:gridCol w:w="2349"/>
        <w:gridCol w:w="2320"/>
        <w:gridCol w:w="102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ого мероприятия муниципальной программы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использования субсидии &lt;1&gt;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результата использования субсидии и (или) иных межбюджетных трансфертов &lt;2&gt;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 ед. изм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  «Выполнение муниципального задания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софинансирование расходных обязательств органов местного самоуправления, связанных с повышение оплаты труда отдельных категорий работников в сфере образова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повышением оплаты труда отдельных категорий работников в сфере образ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месячная заработная плата педагогических работников муниципальных учреждений дополнительного образования в сфере культуры в муниципальном образовании за текущий год, рубл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6,90</w:t>
            </w:r>
          </w:p>
          <w:p>
            <w:pPr>
              <w:pStyle w:val="Style22"/>
              <w:spacing w:before="0" w:after="0"/>
              <w:ind w:left="-68" w:firstLine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  «Выполнение муниципального задания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софинансирование расходных обязательств органов местного самоуправления, связанных с повышение оплаты труда отдельных категорий работников в сфере культур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повышением оплаты труда отдельных категорий работников в сфере культур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месячная заработная плата работников учреждений культуры в муниципальном образовании за текущий год, рубл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39 088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sz w:val="20"/>
                <w:szCs w:val="20"/>
              </w:rPr>
              <w:t>«Комплектование книжных и документных фондов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отрасли культур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ы книжными фондами муниципальные общедоступные библиотеки и государственные центральные библиотеки субъектов Российской Федерации (единиц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9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Основное мероприятие «Приобретение специального оборудования, укрепление МТБ»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укрепление материально-технической базы муниципальных учреждений сферы культуры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капитальный ремонт и оснащение специальным оборудованием и материалами зданий муниципальных учреждений сферы культуры:</w:t>
            </w:r>
          </w:p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гардероба МАУ «Княжпогостский Районный дом культуры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технической готовности соответствующих объектов культуры за текущий финансовый год;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 ремонт, капитальный ремонт и оснащены специальным оборудованием и материалами здания муниципальных учреждений сферы культуры, обновлена материально-техническая база:</w:t>
            </w:r>
          </w:p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существлен капитальный ремон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и антитеррористической защищенности муниципальных учреждений сферы культур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пожарная безопасность и антитеррористическая защищенность муниципальных учреждений сферы культуры*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Основное мероприятие «Реализация народных проектов в сфере КУЛЬТУРЫ, прошедших отбор в рамках проекта «Народный бюджет»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еализацию народных проектов в сфере культуры, прошедших отбор в рамках проекта "Народный бюджет"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муниципальных учреждений культуры: </w:t>
            </w:r>
          </w:p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Проведение ремонтно-реставрационных работ в здании краеведческого музея им П.А. Сорокина в с. Турья»;</w:t>
            </w:r>
          </w:p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Замена окон и дверей в Сельском Доме культуры пст. Иоссер»;</w:t>
            </w:r>
          </w:p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Ремонт системы отопления в Сельском доме культуры (Мещура)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ализованы народные проекты в сфере культуры в муниципальном образовании «Княжпогостский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родных проектов, реализованных в полном объеме и в установленные сроки, от общего количества народных проектов, включенных в Соглашение с муниципальным образованием «Княжпогостский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9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1.Основное мероприятие «Приобретение специального оборудования, укрепление МТБ», </w:t>
            </w:r>
          </w:p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2.Основное мероприятие «Укрепление материально-технической базы муниципальных учреждений сферы культуры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развития и укрепления материально-технической базы домов</w:t>
            </w:r>
          </w:p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в населенных пунктах с числом жителей до 50 тысяч челове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риально-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ой базы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х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й сферы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ы в части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я развития и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я материально-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ой базы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х домов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ы (и их</w:t>
            </w:r>
          </w:p>
          <w:p>
            <w:pPr>
              <w:pStyle w:val="Style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филиалов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численность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ов клубных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й в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ете на 1 тыс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97,14</w:t>
            </w:r>
          </w:p>
        </w:tc>
      </w:tr>
    </w:tbl>
    <w:p>
      <w:pPr>
        <w:pStyle w:val="Style22"/>
        <w:widowControl w:val="false"/>
        <w:spacing w:before="0" w:after="0"/>
        <w:rPr/>
      </w:pPr>
      <w:r>
        <w:rPr/>
        <w:t> </w:t>
      </w:r>
    </w:p>
    <w:p>
      <w:pPr>
        <w:pStyle w:val="Style22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------------------------------</w:t>
      </w:r>
    </w:p>
    <w:p>
      <w:pPr>
        <w:pStyle w:val="Style22"/>
        <w:spacing w:before="2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1&gt; информация указывается в соответствии с заключенными соглашениями;</w:t>
      </w:r>
    </w:p>
    <w:p>
      <w:pPr>
        <w:pStyle w:val="Style22"/>
        <w:spacing w:before="2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.</w:t>
      </w:r>
    </w:p>
    <w:p>
      <w:pPr>
        <w:pStyle w:val="Style22"/>
        <w:widowControl w:val="false"/>
        <w:spacing w:before="0" w:after="0"/>
        <w:ind w:firstLine="720"/>
        <w:jc w:val="right"/>
        <w:rPr/>
      </w:pPr>
      <w:r>
        <w:rPr/>
        <w:t> </w:t>
      </w:r>
    </w:p>
    <w:p>
      <w:pPr>
        <w:pStyle w:val="Normal"/>
        <w:jc w:val="both"/>
        <w:rPr>
          <w:vanish/>
          <w:lang w:val="en-US" w:eastAsia="en-US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559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5pt;height:18.75pt" o:bullet="t">
        <v:imagedata r:id="rId1" o:title=""/>
      </v:shape>
    </w:pict>
  </w:numPicBullet>
  <w:numPicBullet w:numPicBulletId="1">
    <w:pict>
      <v:shape style="width:15.75pt;height:17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3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25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3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25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3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25" w:leader="none"/>
      </w:tabs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utostyle33">
    <w:name w:val="auto-style33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rFonts w:ascii="Courier New" w:hAnsi="Courier New" w:cs="Courier New"/>
      <w:sz w:val="28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ointChar">
    <w:name w:val="Point Char"/>
    <w:qFormat/>
    <w:rPr>
      <w:rFonts w:eastAsia="Calibri"/>
      <w:sz w:val="24"/>
    </w:rPr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Calibri" w:cs="Calibri"/>
    </w:rPr>
  </w:style>
  <w:style w:type="character" w:styleId="Style14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28"/>
      <w:szCs w:val="24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2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70"/>
    </w:pPr>
    <w:rPr>
      <w:lang w:val="en-US"/>
    </w:rPr>
  </w:style>
  <w:style w:type="paragraph" w:styleId="23">
    <w:name w:val="Основной текст с отступом 2"/>
    <w:basedOn w:val="Normal"/>
    <w:qFormat/>
    <w:pPr>
      <w:ind w:left="120" w:hanging="0"/>
    </w:pPr>
    <w:rPr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lang w:val="en-U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3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25" w:leader="none"/>
      </w:tabs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ind w:firstLine="708"/>
    </w:pPr>
    <w:rPr/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Bitstream Vera Sans;MS Mincho" w:cs="Lohit Devanagari"/>
      <w:kern w:val="2"/>
      <w:lang w:eastAsia="zh-CN" w:bidi="hi-IN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8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Calibri"/>
      <w:szCs w:val="20"/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PMingLiU;新細明體" w:cs="Courier New"/>
      <w:color w:val="auto"/>
      <w:sz w:val="20"/>
      <w:szCs w:val="20"/>
      <w:lang w:val="ru-RU" w:eastAsia="zh-TW" w:bidi="ar-SA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</w:pPr>
    <w:rPr>
      <w:sz w:val="28"/>
      <w:szCs w:val="20"/>
    </w:rPr>
  </w:style>
  <w:style w:type="paragraph" w:styleId="Style3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8"/>
      </w:tabs>
      <w:spacing w:before="240" w:after="60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b/>
      <w:bCs/>
      <w:i/>
      <w:iCs/>
      <w:szCs w:val="28"/>
    </w:rPr>
  </w:style>
  <w:style w:type="paragraph" w:styleId="MMTopic3">
    <w:name w:val="MM Topic 3"/>
    <w:basedOn w:val="Heading3"/>
    <w:qFormat/>
    <w:pPr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va_oku@mail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33:00Z</dcterms:created>
  <dc:creator>KULT</dc:creator>
  <dc:description/>
  <cp:keywords/>
  <dc:language>en-US</dc:language>
  <cp:lastModifiedBy>Karavanova</cp:lastModifiedBy>
  <cp:lastPrinted>2022-01-31T12:12:00Z</cp:lastPrinted>
  <dcterms:modified xsi:type="dcterms:W3CDTF">2022-02-09T08:33:00Z</dcterms:modified>
  <cp:revision>3</cp:revision>
  <dc:subject/>
  <dc:title>РФ</dc:title>
</cp:coreProperties>
</file>