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2"/>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 xml:space="preserve">Первый заместитель руководителя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МР «Княжпогостский»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_____________________ М.В. Ховрин</w:t>
      </w:r>
    </w:p>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tbl>
      <w:tblPr>
        <w:tblW w:w="2517" w:type="dxa"/>
        <w:jc w:val="left"/>
        <w:tblInd w:w="7230" w:type="dxa"/>
        <w:tblLayout w:type="fixed"/>
        <w:tblCellMar>
          <w:top w:w="0" w:type="dxa"/>
          <w:left w:w="108" w:type="dxa"/>
          <w:bottom w:w="0" w:type="dxa"/>
          <w:right w:w="108" w:type="dxa"/>
        </w:tblCellMar>
      </w:tblPr>
      <w:tblGrid>
        <w:gridCol w:w="2517"/>
      </w:tblGrid>
      <w:tr>
        <w:trPr/>
        <w:tc>
          <w:tcPr>
            <w:tcW w:w="2517" w:type="dxa"/>
            <w:tcBorders/>
          </w:tcPr>
          <w:p>
            <w:pPr>
              <w:pStyle w:val="Normal"/>
              <w:widowControl w:val="false"/>
              <w:numPr>
                <w:ilvl w:val="0"/>
                <w:numId w:val="0"/>
              </w:numPr>
              <w:autoSpaceDE w:val="false"/>
              <w:spacing w:lineRule="auto" w:line="240" w:before="0" w:after="0"/>
              <w:ind w:right="139" w:hanging="0"/>
              <w:jc w:val="center"/>
              <w:outlineLvl w:val="2"/>
              <w:rPr>
                <w:rFonts w:ascii="Times New Roman" w:hAnsi="Times New Roman" w:cs="Times New Roman"/>
                <w:sz w:val="20"/>
                <w:szCs w:val="20"/>
              </w:rPr>
            </w:pPr>
            <w:r>
              <w:rPr>
                <w:rFonts w:cs="Times New Roman" w:ascii="Times New Roman" w:hAnsi="Times New Roman"/>
                <w:sz w:val="20"/>
                <w:szCs w:val="20"/>
              </w:rPr>
              <w:t>10.02.2022</w:t>
            </w:r>
          </w:p>
        </w:tc>
      </w:tr>
    </w:tbl>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48"/>
          <w:szCs w:val="48"/>
        </w:rPr>
      </w:pPr>
      <w:r>
        <w:rPr>
          <w:rFonts w:cs="Times New Roman" w:ascii="Times New Roman" w:hAnsi="Times New Roman"/>
          <w:sz w:val="48"/>
          <w:szCs w:val="48"/>
        </w:rPr>
      </w:r>
    </w:p>
    <w:p>
      <w:pPr>
        <w:pStyle w:val="Normal"/>
        <w:widowControl w:val="false"/>
        <w:numPr>
          <w:ilvl w:val="0"/>
          <w:numId w:val="0"/>
        </w:numPr>
        <w:autoSpaceDE w:val="false"/>
        <w:spacing w:lineRule="auto" w:line="240" w:before="0" w:after="0"/>
        <w:ind w:right="139" w:hanging="0"/>
        <w:outlineLvl w:val="2"/>
        <w:rPr>
          <w:rFonts w:ascii="Times New Roman" w:hAnsi="Times New Roman" w:cs="Times New Roman"/>
          <w:sz w:val="48"/>
          <w:szCs w:val="48"/>
        </w:rPr>
      </w:pPr>
      <w:r>
        <w:rPr>
          <w:rFonts w:cs="Times New Roman" w:ascii="Times New Roman" w:hAnsi="Times New Roman"/>
          <w:sz w:val="48"/>
          <w:szCs w:val="48"/>
        </w:rPr>
      </w:r>
    </w:p>
    <w:p>
      <w:pPr>
        <w:pStyle w:val="Normal"/>
        <w:widowControl w:val="false"/>
        <w:numPr>
          <w:ilvl w:val="0"/>
          <w:numId w:val="0"/>
        </w:numPr>
        <w:autoSpaceDE w:val="false"/>
        <w:jc w:val="center"/>
        <w:outlineLvl w:val="2"/>
        <w:rPr>
          <w:rFonts w:ascii="Times New Roman" w:hAnsi="Times New Roman" w:cs="Times New Roman"/>
          <w:b/>
          <w:b/>
          <w:i/>
          <w:i/>
          <w:sz w:val="48"/>
          <w:szCs w:val="48"/>
        </w:rPr>
      </w:pPr>
      <w:r>
        <w:rPr>
          <w:rFonts w:cs="Times New Roman" w:ascii="Times New Roman" w:hAnsi="Times New Roman"/>
          <w:b/>
          <w:i/>
          <w:sz w:val="48"/>
          <w:szCs w:val="48"/>
        </w:rPr>
        <w:t>Отчет о ходе реализации и оценке эффективности муниципальной программы по итогам 2021 года</w:t>
      </w:r>
    </w:p>
    <w:p>
      <w:pPr>
        <w:pStyle w:val="Normal"/>
        <w:widowControl w:val="false"/>
        <w:numPr>
          <w:ilvl w:val="0"/>
          <w:numId w:val="0"/>
        </w:numPr>
        <w:autoSpaceDE w:val="false"/>
        <w:spacing w:lineRule="auto" w:line="240"/>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widowControl w:val="false"/>
        <w:numPr>
          <w:ilvl w:val="0"/>
          <w:numId w:val="0"/>
        </w:numPr>
        <w:autoSpaceDE w:val="false"/>
        <w:spacing w:lineRule="auto" w:line="240"/>
        <w:jc w:val="center"/>
        <w:outlineLvl w:val="2"/>
        <w:rPr>
          <w:rFonts w:ascii="Times New Roman" w:hAnsi="Times New Roman" w:cs="Times New Roman"/>
          <w:b/>
          <w:b/>
          <w:i/>
          <w:i/>
          <w:sz w:val="48"/>
          <w:szCs w:val="48"/>
        </w:rPr>
      </w:pPr>
      <w:r>
        <w:rPr>
          <w:rFonts w:cs="Times New Roman" w:ascii="Times New Roman" w:hAnsi="Times New Roman"/>
          <w:b/>
          <w:i/>
          <w:sz w:val="48"/>
          <w:szCs w:val="48"/>
        </w:rPr>
        <w:t>«Развитие образования в Княжпогостском районе»</w:t>
      </w:r>
    </w:p>
    <w:p>
      <w:pPr>
        <w:pStyle w:val="Normal"/>
        <w:widowControl w:val="false"/>
        <w:numPr>
          <w:ilvl w:val="0"/>
          <w:numId w:val="0"/>
        </w:numPr>
        <w:autoSpaceDE w:val="false"/>
        <w:spacing w:lineRule="auto" w:line="240"/>
        <w:jc w:val="center"/>
        <w:outlineLvl w:val="2"/>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программы:</w:t>
      </w:r>
    </w:p>
    <w:p>
      <w:pPr>
        <w:pStyle w:val="Normal"/>
        <w:widowControl w:val="false"/>
        <w:numPr>
          <w:ilvl w:val="0"/>
          <w:numId w:val="0"/>
        </w:numPr>
        <w:autoSpaceDE w:val="false"/>
        <w:spacing w:lineRule="auto" w:line="240"/>
        <w:jc w:val="center"/>
        <w:outlineLvl w:val="2"/>
        <w:rPr>
          <w:rFonts w:ascii="Times New Roman" w:hAnsi="Times New Roman" w:cs="Times New Roman"/>
          <w:b/>
          <w:b/>
          <w:i/>
          <w:i/>
          <w:sz w:val="44"/>
          <w:szCs w:val="48"/>
        </w:rPr>
      </w:pPr>
      <w:r>
        <w:rPr>
          <w:rFonts w:cs="Times New Roman" w:ascii="Times New Roman" w:hAnsi="Times New Roman"/>
          <w:b/>
          <w:i/>
          <w:sz w:val="44"/>
          <w:szCs w:val="48"/>
        </w:rPr>
        <w:t>Управление образования администрации муниципального района «Княжпогостский»</w:t>
      </w:r>
    </w:p>
    <w:p>
      <w:pPr>
        <w:pStyle w:val="Normal"/>
        <w:widowControl w:val="false"/>
        <w:numPr>
          <w:ilvl w:val="0"/>
          <w:numId w:val="0"/>
        </w:numPr>
        <w:autoSpaceDE w:val="false"/>
        <w:outlineLvl w:val="2"/>
        <w:rPr>
          <w:rFonts w:ascii="Times New Roman" w:hAnsi="Times New Roman" w:cs="Times New Roman"/>
          <w:b/>
          <w:b/>
          <w:i/>
          <w:i/>
          <w:sz w:val="24"/>
          <w:szCs w:val="48"/>
        </w:rPr>
      </w:pPr>
      <w:r>
        <w:rPr>
          <w:rFonts w:cs="Times New Roman" w:ascii="Times New Roman" w:hAnsi="Times New Roman"/>
          <w:b/>
          <w:i/>
          <w:sz w:val="24"/>
          <w:szCs w:val="48"/>
        </w:rPr>
      </w:r>
    </w:p>
    <w:p>
      <w:pPr>
        <w:pStyle w:val="Normal"/>
        <w:widowControl w:val="false"/>
        <w:numPr>
          <w:ilvl w:val="0"/>
          <w:numId w:val="0"/>
        </w:numPr>
        <w:autoSpaceDE w:val="false"/>
        <w:outlineLvl w:val="2"/>
        <w:rPr/>
      </w:pPr>
      <w:r>
        <w:rPr>
          <w:rFonts w:cs="Times New Roman" w:ascii="Times New Roman" w:hAnsi="Times New Roman"/>
          <w:sz w:val="28"/>
          <w:szCs w:val="28"/>
        </w:rPr>
        <w:t xml:space="preserve">Отчетная дата: </w:t>
      </w:r>
      <w:r>
        <w:rPr>
          <w:rFonts w:cs="Times New Roman" w:ascii="Times New Roman" w:hAnsi="Times New Roman"/>
          <w:b/>
          <w:i/>
          <w:sz w:val="28"/>
          <w:szCs w:val="28"/>
        </w:rPr>
        <w:t>01.01.2022г.</w:t>
      </w:r>
    </w:p>
    <w:p>
      <w:pPr>
        <w:pStyle w:val="Normal"/>
        <w:widowControl w:val="false"/>
        <w:numPr>
          <w:ilvl w:val="0"/>
          <w:numId w:val="0"/>
        </w:numPr>
        <w:autoSpaceDE w:val="false"/>
        <w:outlineLvl w:val="2"/>
        <w:rPr/>
      </w:pPr>
      <w:r>
        <w:rPr>
          <w:rFonts w:cs="Times New Roman" w:ascii="Times New Roman" w:hAnsi="Times New Roman"/>
          <w:sz w:val="28"/>
          <w:szCs w:val="28"/>
        </w:rPr>
        <w:t xml:space="preserve">Дата составления отчета: </w:t>
      </w:r>
      <w:r>
        <w:rPr>
          <w:rFonts w:cs="Times New Roman" w:ascii="Times New Roman" w:hAnsi="Times New Roman"/>
          <w:b/>
          <w:i/>
          <w:sz w:val="28"/>
          <w:szCs w:val="28"/>
        </w:rPr>
        <w:t>10.02.2022 г.</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t>Ответственные исполни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 xml:space="preserve">Рочева Л.А., начальник управления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образования администрации МР «Княжпогостский»</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u w:val="single"/>
        </w:rPr>
      </w:pPr>
      <w:r>
        <w:rPr>
          <w:rFonts w:cs="Times New Roman" w:ascii="Times New Roman" w:hAnsi="Times New Roman"/>
          <w:sz w:val="24"/>
          <w:szCs w:val="24"/>
          <w:u w:val="single"/>
        </w:rPr>
        <w:t>Исполнители:</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Шубина Сусанна Анатольевна, 8(82139)2259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Смирнова Нина Андреевна, 8(82139)2259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Соколова Екатерина Валерьевна, 8(82139)2133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Грязных Надежда Павловна, 8(82139)2237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Дуда Олеся Иосифовна, 8(82139)2237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Муллиева Людмила Григорьевна, 8(82139)2237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uoem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нкретные результаты реализации муниципальной программы «Развитие образования в Княжпогостском 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в Княжпогостском районе» (далее – программа) утверждена постановлением администрации МР «Княжпогостский» от 30.12.2020 № 743 «Об утверждении муниципальной программы «развитие образования в Княжпогостском районе»</w:t>
      </w:r>
    </w:p>
    <w:p>
      <w:pPr>
        <w:pStyle w:val="ConsPlusCell"/>
        <w:widowControl/>
        <w:tabs>
          <w:tab w:val="clear" w:pos="708"/>
          <w:tab w:val="left" w:pos="1134" w:leader="none"/>
        </w:tabs>
        <w:spacing w:lineRule="auto" w:line="360"/>
        <w:ind w:firstLine="709"/>
        <w:jc w:val="both"/>
        <w:rPr/>
      </w:pPr>
      <w:r>
        <w:rPr>
          <w:sz w:val="28"/>
          <w:szCs w:val="28"/>
        </w:rPr>
        <w:t xml:space="preserve">Основной целью муниципальной программы является обеспечение </w:t>
      </w:r>
      <w:r>
        <w:rPr>
          <w:color w:val="000000"/>
          <w:sz w:val="28"/>
          <w:szCs w:val="28"/>
        </w:rPr>
        <w:t>доступности качественного образования, соответствующего требованиям инновационного развития экономики и современным потребностям общества</w:t>
      </w:r>
      <w:r>
        <w:rPr>
          <w:sz w:val="28"/>
          <w:szCs w:val="28"/>
        </w:rPr>
        <w:t xml:space="preserve">. </w:t>
      </w:r>
    </w:p>
    <w:p>
      <w:pPr>
        <w:pStyle w:val="ConsPlusCell"/>
        <w:widowControl/>
        <w:tabs>
          <w:tab w:val="clear" w:pos="708"/>
          <w:tab w:val="left" w:pos="1134" w:leader="none"/>
        </w:tabs>
        <w:spacing w:lineRule="auto" w:line="360"/>
        <w:ind w:firstLine="709"/>
        <w:jc w:val="both"/>
        <w:rPr>
          <w:sz w:val="28"/>
          <w:szCs w:val="28"/>
        </w:rPr>
      </w:pPr>
      <w:r>
        <w:rPr>
          <w:sz w:val="28"/>
          <w:szCs w:val="28"/>
        </w:rPr>
        <w:t xml:space="preserve">Достижение цели муниципальной программы обеспечивается путем решения следующих задач: </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ие доступности и качества образовательных услуг, эффективности работы системы образования;</w:t>
      </w:r>
    </w:p>
    <w:p>
      <w:pPr>
        <w:pStyle w:val="ConsPlusNormal1"/>
        <w:numPr>
          <w:ilvl w:val="0"/>
          <w:numId w:val="7"/>
        </w:numPr>
        <w:spacing w:lineRule="auto" w:line="360"/>
        <w:ind w:left="0" w:firstLine="709"/>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организация отдыха детей и подростков в каникулярное время;</w:t>
      </w:r>
    </w:p>
    <w:p>
      <w:pPr>
        <w:pStyle w:val="ConsPlusNormal1"/>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сестороннего развития и самореализации молодежи, их творческих способностей;</w:t>
      </w:r>
    </w:p>
    <w:p>
      <w:pPr>
        <w:pStyle w:val="ConsPlusNormal1"/>
        <w:widowControl/>
        <w:numPr>
          <w:ilvl w:val="0"/>
          <w:numId w:val="7"/>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обеспечение реализации подпрограмм, основных мероприятий программы в соответствии с установленными сроками и задачами.</w:t>
      </w:r>
    </w:p>
    <w:p>
      <w:pPr>
        <w:pStyle w:val="ConsPlusNormal1"/>
        <w:widowControl/>
        <w:tabs>
          <w:tab w:val="clear" w:pos="708"/>
          <w:tab w:val="left" w:pos="1134" w:leader="none"/>
        </w:tabs>
        <w:spacing w:lineRule="auto" w:line="360"/>
        <w:ind w:firstLine="709"/>
        <w:jc w:val="both"/>
        <w:rPr/>
      </w:pPr>
      <w:r>
        <w:rPr>
          <w:rFonts w:cs="Times New Roman" w:ascii="Times New Roman" w:hAnsi="Times New Roman"/>
          <w:color w:val="000000"/>
          <w:spacing w:val="2"/>
          <w:sz w:val="28"/>
          <w:szCs w:val="28"/>
          <w:shd w:fill="FFFFFF" w:val="clear"/>
        </w:rPr>
        <w:t>Деятельность Управления образования администрации муниципального района «Княжпогостский» и подведомственных образовательных организаций за 2021 год была направлена на обеспечение устойчивого функционирования и развития муниципальной системы образования на всех ступенях обучения и реализацию следующих направлений государственной образовательной политики:</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Доступность качественного обучения и воспитания, культурное развитие и информационная безопасность детей;</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азвитие учительского потенциала;</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овышение квалификации, профессиональная подготовка и переподготовка руководителей учреждений и учителей;</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азвитие системы поддержки талантливых детей;</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охранение и укрепление здоровья школьников;</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овышение заработной платы учителей;</w:t>
      </w:r>
    </w:p>
    <w:p>
      <w:pPr>
        <w:pStyle w:val="ConsPlusNormal1"/>
        <w:widowControl/>
        <w:numPr>
          <w:ilvl w:val="0"/>
          <w:numId w:val="3"/>
        </w:numPr>
        <w:tabs>
          <w:tab w:val="clear" w:pos="708"/>
          <w:tab w:val="left" w:pos="1134" w:leader="none"/>
        </w:tabs>
        <w:spacing w:lineRule="auto" w:line="360"/>
        <w:ind w:left="0"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азвитие школьной инфраструктуры.</w:t>
      </w:r>
    </w:p>
    <w:p>
      <w:pPr>
        <w:pStyle w:val="ConsPlusCell"/>
        <w:widowControl/>
        <w:tabs>
          <w:tab w:val="clear" w:pos="708"/>
          <w:tab w:val="left" w:pos="1134" w:leader="none"/>
        </w:tabs>
        <w:spacing w:lineRule="auto" w:line="360"/>
        <w:ind w:firstLine="709"/>
        <w:jc w:val="both"/>
        <w:rPr>
          <w:sz w:val="28"/>
          <w:szCs w:val="28"/>
        </w:rPr>
      </w:pPr>
      <w:r>
        <w:rPr>
          <w:sz w:val="28"/>
          <w:szCs w:val="28"/>
        </w:rPr>
        <w:t>Реализаций мероприятий по данным направлениям осуществлялась в рамках муниципальной программы «Развитие образования администрации муниципального района «Княжпогостский».</w:t>
      </w:r>
    </w:p>
    <w:p>
      <w:pPr>
        <w:pStyle w:val="Normal"/>
        <w:numPr>
          <w:ilvl w:val="0"/>
          <w:numId w:val="2"/>
        </w:numPr>
        <w:spacing w:lineRule="auto" w:line="36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Результаты реализации основных мероприятий в разрезе подпрограмм муниципа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стоит из 6 подпрограм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дошкольного образования в Княжпогостском район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 в Княжпогостском район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и молодежь Княжпогостского райо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дыха и оздоровления детей Княжпогостского райо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ризывная подготовка граждан Российской Федерации в Княжпогостском районе к военной служб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еализации муниципальной программы «Развитие образования в Княжпогостском район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системы дошкольного образования в Княжпогостском районе  (2021-2025).</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доступности и качества образовательных услуг, эффективности работы системы до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б образовании в РФ» первым уровнем образования является дошкольное. Для удовлетворения потребностей населения Княжпогостского района в услугах дошкольного образования функционируют 8 дошкольных образовательных организаций (915 чел.) и 11 дошкольных групп при 5 общеобразовательных организациях (93 чел.), общее количество – 1008 воспитанник. По прогнозу к 1 сентября 2021 года численность воспитанников уменьшиться на 66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образовательные организации предоставляют широкий спектр образовательных услуг с учетом возрастных индивидуальных особенностей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зрачности, открытости и достоверности данных функционирует автоматизированная информационная система ГИС «Электронное образование» (Модуль Е-услуги), с помощью которого ведется учет заявлений для предоставления места в дошкольных образовательных организациях. Очередность детей в возрасте от 1 до 7 лет для зачисления в дошкольные образовательные организации отсутствует, как по г. Емва, так и по району в целом. </w:t>
      </w:r>
    </w:p>
    <w:p>
      <w:pPr>
        <w:pStyle w:val="Normal"/>
        <w:spacing w:lineRule="auto" w:line="360" w:before="0" w:after="0"/>
        <w:ind w:firstLine="709"/>
        <w:jc w:val="both"/>
        <w:rPr/>
      </w:pPr>
      <w:r>
        <w:rPr>
          <w:rFonts w:cs="Times New Roman" w:ascii="Times New Roman" w:hAnsi="Times New Roman"/>
          <w:sz w:val="28"/>
          <w:szCs w:val="28"/>
        </w:rPr>
        <w:t>Для предоставления детям равных стартовых возможностей в период дошкольного детства при дошкольных образовательных организациях г. Емвы логопедическая группа «Реченька» при МАДОУ «Детский сад № 10 комбинированного вида» г. Емвы и логопункт на базе МАДОУ «Детский сад № 8 комбинированного вида» г. Емвы, в которых занимаются 42 дошкольника, создан Консультационный центр на базе</w:t>
      </w:r>
      <w:r>
        <w:rPr>
          <w:rFonts w:cs="Times New Roman" w:ascii="Times New Roman" w:hAnsi="Times New Roman"/>
          <w:color w:val="FF0000"/>
          <w:sz w:val="28"/>
          <w:szCs w:val="28"/>
        </w:rPr>
        <w:t xml:space="preserve"> </w:t>
      </w:r>
      <w:r>
        <w:rPr>
          <w:rFonts w:cs="Times New Roman" w:ascii="Times New Roman" w:hAnsi="Times New Roman"/>
          <w:sz w:val="28"/>
          <w:szCs w:val="28"/>
        </w:rPr>
        <w:t>МАДОУ «Детский сад № 10 комбинированного вида» г. Емвы, оказывающий методическую, психолого-педагогическую, диагностическую, консультативную помощь детям от 2 месяцев до 7 лет, не посещающих дошкольную образовательн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дошкольного образования – это такая форма организации образовательного процесса в детском саду, при которой уровень воспитанности и развития каждого ребенка увеличивается с учетом его личностных, возрастных и физических особенностей в процессе воспитания и обучения. Воспитанники детских садов, под руководством своих наставников, участвуют в районных интеллектуальных и творческих конкурсах (конкурс «Безопасность глазами детей», посвященного 100 – образования Республики Коми, смотр театральных постановок, посвященный Международному Дню театра, конкурс «Юные друзья природы», конкурс «Портфолио - 2021», конференция «Я – исследователь, я открываю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ошкольного образования активно внедряют в практику своей работы ФГОС дошкольного образования. Все педагоги-воспитатели прошли курсы повышения квалификации по данному направлению при институте развит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чередности, освоение новых стандартов, повышение квалификации педагогов, их теоретических и практических навыков – это наши приоритеты в дошкольном образовании.</w:t>
      </w:r>
    </w:p>
    <w:p>
      <w:pPr>
        <w:pStyle w:val="Normal"/>
        <w:tabs>
          <w:tab w:val="clear" w:pos="708"/>
          <w:tab w:val="left" w:pos="-545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оспитатель МАДОУ «Детский сад № 9 общеразвивающего вида» г. Емвы» Бабина Елена Ивановна победила в районном этапе конкурса «Воспитатель года», которая принимала участие в региональном этапе конкурса в г. Сыктывк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бразовательных организациях района проводится большая работа по реализации государственной национальной политики. В целях развития у детей интереса, уважения к национальной культуре в детских садах района в рамках образовательной программы проводятся в игровой форме занятия по коми языку и культуре. Обучение коми языку и культуре ведется по региональной программе «Парма» (в 3 ДОУ: МАДОУ «Детский сад» пгт. Синдор, МБДОУ «Детский сад» пст. Тракт, дошкольная группа МБОУ «СОШ» пст. Чернореченский). В ряде дошкольных образовательных учреждениях коми язык ведется по модифицированным программам. Во всех типах дошкольных образовательных организаций района создаются условия для ознакомления детей с бытом, историей и культурой коми народа - в 5 дошкольных образовательных организациях оборудованы кабинеты коми языка (МАДОУ «Детский сад №6» г. Емвы, МАДОУ «Детский сад № 8 комбинированного вида» г. Емвы, МАДОУ «Детский сад № 9 общеразвивающего вида» г. Емвы, МАДОУ «Детский сад № 10 комбинированного вида» г. Емвы, МАДОУ «Детский сад» пгт. Синдор</w:t>
      </w:r>
      <w:r>
        <w:rPr>
          <w:rFonts w:cs="Times New Roman" w:ascii="Times New Roman" w:hAnsi="Times New Roman"/>
          <w:sz w:val="24"/>
          <w:szCs w:val="24"/>
        </w:rPr>
        <w:t>)</w:t>
      </w:r>
      <w:r>
        <w:rPr>
          <w:rFonts w:cs="Times New Roman" w:ascii="Times New Roman" w:hAnsi="Times New Roman"/>
          <w:sz w:val="28"/>
          <w:szCs w:val="28"/>
        </w:rPr>
        <w:t>, в 8 дошкольных образовательных учреждениях оборудованы мини-музеи по национальной культуре коми. Все детские сады Княжпогостского района оснащены национальной учебно-методической и краеведческой лите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ям (законным представителям) воспитанников предоставляется компенсация с учетом критерия нуждаемости в размере 30% среднего размера родительской платы за присмотр и уход за детьми в муниципальных образовательных организациях, находящихся на территории Княжпогостского района, на первого ребенка, 50% размера такой платы на второго ребенка, 70% размера такой родительской платы на третьего ребенка и последующих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shd w:fill="FFFFFF" w:val="clear"/>
        </w:rPr>
        <w:t xml:space="preserve">За счёт средств муниципального бюджета предоставляется 100%-ная льгота за присмотр и уход за детьми в детском саду для родителей (законных представителей), имеющих детей-инвалидов, детей с ограниченными возможностями здоровья, детей-сирот, детей, оставшихся без попечения родителей, детей с туберкулезной интоксикаци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системы общего образования в Княжпогостском районе» (2021-202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одпрограммы является повышение доступности и качества образовательных услуг, эффективности работы системы общего образ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2020-2021 учебного года в 8 общеобразовательных организациях района, обучались 1870  чел., из них 841 чел. – обучающиеся начальной школы, 925 чел. обучающиеся основного звена и 105 чел. – обучающиеся 10-11 классов. Все они обучались в соответствии с Федеральными государственными образовательными стандартами образования соответствующего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учебного года награждены золотыми медалями и серебряными медалями выпускники МБОУ «СОШ № 1» г. Емвы (3 золотые медали, 1 серебряная медаль) и МБОУ «СОШ» пгт. Синдор (2 золотые медали, 1 серебряная медаль).</w:t>
      </w:r>
    </w:p>
    <w:p>
      <w:pPr>
        <w:pStyle w:val="Normal"/>
        <w:autoSpaceDE w:val="false"/>
        <w:spacing w:lineRule="auto" w:line="360" w:before="0" w:after="0"/>
        <w:ind w:firstLine="709"/>
        <w:jc w:val="both"/>
        <w:rPr/>
      </w:pPr>
      <w:r>
        <w:rPr>
          <w:rFonts w:cs="Times New Roman" w:ascii="Times New Roman" w:hAnsi="Times New Roman"/>
          <w:sz w:val="28"/>
          <w:szCs w:val="28"/>
        </w:rPr>
        <w:t>229 обучающихся получили аттестаты об основном общем и среднем образовании.</w:t>
      </w:r>
    </w:p>
    <w:p>
      <w:pPr>
        <w:pStyle w:val="Normal"/>
        <w:autoSpaceDE w:val="false"/>
        <w:spacing w:lineRule="auto" w:line="360" w:before="0" w:after="0"/>
        <w:ind w:firstLine="709"/>
        <w:jc w:val="both"/>
        <w:rPr/>
      </w:pPr>
      <w:r>
        <w:rPr>
          <w:rFonts w:cs="Times New Roman" w:ascii="Times New Roman" w:hAnsi="Times New Roman"/>
          <w:sz w:val="28"/>
          <w:szCs w:val="28"/>
        </w:rPr>
        <w:t>По итогам учебного года успеваемость в среднем по району составила 97,6 %, качество знаний –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 общеобразовательных организациях района продолжается изучение предметов этнокультурной направленности: Край, в котором я живу (317 чел.), Литературное чтение на русском языке (литературные произведения писателей Республики Коми на русском языке) (302 чел.), География, история, культура Республики Коми (280 чел.). Во всех общеобразовательных организациях оформлены уголки и мини музеи, посвященные «краю, в котором живу».</w:t>
      </w:r>
    </w:p>
    <w:p>
      <w:pPr>
        <w:pStyle w:val="Normal"/>
        <w:spacing w:lineRule="auto" w:line="360" w:before="0" w:after="0"/>
        <w:ind w:firstLine="709"/>
        <w:jc w:val="both"/>
        <w:rPr/>
      </w:pPr>
      <w:r>
        <w:rPr>
          <w:rFonts w:cs="Times New Roman" w:ascii="Times New Roman" w:hAnsi="Times New Roman"/>
          <w:sz w:val="28"/>
          <w:szCs w:val="28"/>
        </w:rPr>
        <w:t>В соответствии с законом  № 273-РФ «Об образовании в Российской федерации» изучение родного языка производится в соответствии с выбором родителей (законных представителей) обучающихся. В 2019-2020 учебном году коми язык, как родной, изучали 6 человек, коми язык, как государственный – 61 чел, родную (коми) литературу – 7 человек. 1752 чел. в качестве родного языка для изучения указали русский язык и русскую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обучающиеся района участвуют в муниципальных олимпиадах по коми языку и литературе, призеры принимают участие в региональном (т.е. республиканском) этапе (коми язык, как государственный – 8 чел., коми литература – 12 чел.). Обучающийся 9 класса МБОУ «СОШ» с. Шошка Лобанов Максим занял 1 место по Республике в номинации Коми язык, как государстве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ачества образования в районе ведется работа по выявлению, сопровождению и поддержке одаренных детей. </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Традиционно в феврале 2021 года проводилась учебно-исследовательская конференция обучающихся района.</w:t>
      </w:r>
    </w:p>
    <w:p>
      <w:pPr>
        <w:pStyle w:val="Style22"/>
        <w:spacing w:lineRule="auto" w:line="360" w:before="0" w:after="0"/>
        <w:ind w:firstLine="709"/>
        <w:jc w:val="both"/>
        <w:rPr>
          <w:sz w:val="28"/>
          <w:szCs w:val="28"/>
        </w:rPr>
      </w:pPr>
      <w:r>
        <w:rPr>
          <w:sz w:val="28"/>
          <w:szCs w:val="28"/>
        </w:rPr>
        <w:t>В региональном конкурсе исследовательских работ «Алюминиевая азбука» на призы компании РУСАЛ приняли участие 4 человека – обучающиеся МБОУ «СОШ № 1» г. Емвы, МБОУ «СОШ им. А. Ларионова» г. Емвы, МБОУ «СОШ» пгт. Синдор.</w:t>
      </w:r>
    </w:p>
    <w:p>
      <w:pPr>
        <w:pStyle w:val="Style22"/>
        <w:spacing w:lineRule="auto" w:line="360" w:before="0" w:after="0"/>
        <w:ind w:firstLine="709"/>
        <w:jc w:val="both"/>
        <w:rPr>
          <w:sz w:val="28"/>
          <w:szCs w:val="28"/>
        </w:rPr>
      </w:pPr>
      <w:r>
        <w:rPr>
          <w:sz w:val="28"/>
          <w:szCs w:val="28"/>
        </w:rPr>
        <w:t>Двое обучающихся МБОУ «СОШ № 1» г. Емвы стали лауреатами республиканского конкурса по химии.</w:t>
      </w:r>
    </w:p>
    <w:p>
      <w:pPr>
        <w:pStyle w:val="Normal"/>
        <w:spacing w:lineRule="auto" w:line="360" w:before="0" w:after="0"/>
        <w:ind w:firstLine="709"/>
        <w:jc w:val="both"/>
        <w:rPr/>
      </w:pPr>
      <w:r>
        <w:rPr>
          <w:rFonts w:cs="Times New Roman" w:ascii="Times New Roman" w:hAnsi="Times New Roman"/>
          <w:sz w:val="28"/>
          <w:szCs w:val="28"/>
        </w:rPr>
        <w:t>Важное направление работы с одаренными детьми – организация участия обучающихся школ района во Всероссийской олимпиаде школьников. В школьном этапе закончившегося учебного года приняли участие 897 человек, 500 победителей и призеров. Наиболее востребованными по количеству обучающихся оказались русский язык, математика и биология, меньше всего – искусство и астрономия, экономика и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0 – 2021 учебном году  в муниципальном этапе Всероссийской олимпиады школьников по 20 предметам приняли участие 222 обучающихся 7 – 11 классов, 50 из них стали победителями и призё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наиболее востребованными стали обществознание, биология, математика. Менее всего – ОБЖ, право, экономика,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астия (% победителей и призеров в 2020 – 2021 учебном году) составила 15% (в 2019 – 2020 учебном году  - 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равнении с республиканскими показателями наши показатели не высо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м этапе всероссийских предметных олимпиад приняли участие 9 обучающихся по девяти учебным предметам: математика, русский язык, литература, история, физика, биология, обществознание, английский язык, физическ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ёром регионального этапа Всероссийской олимпиады школьников по биологии стала Тырина Софья Олеговна, обучающаяся 9 класса МБОУ «СОШ № 1» г. Ем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0-2021 учебном году пункт проведения экзаменов государствен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тоговой аттестации за курс среднего общего образования – на базе МБОУ «СОШ № 1» г. Емвы. Государственная итоговая аттестация прошла на высоком организационном уровне, строго в соответствии с установленным Порядком. </w:t>
      </w:r>
    </w:p>
    <w:p>
      <w:pPr>
        <w:pStyle w:val="Normal"/>
        <w:spacing w:lineRule="auto" w:line="360" w:before="0" w:after="0"/>
        <w:ind w:firstLine="709"/>
        <w:jc w:val="both"/>
        <w:rPr/>
      </w:pPr>
      <w:r>
        <w:rPr>
          <w:rFonts w:cs="Times New Roman" w:ascii="Times New Roman" w:hAnsi="Times New Roman"/>
          <w:sz w:val="28"/>
          <w:szCs w:val="28"/>
        </w:rPr>
        <w:t xml:space="preserve">В 2021 году итоговую аттестацию (далее – ГИА) за курс среднего общего образования прошли 60 выпускников из 4 общеобразовательных организаций. </w:t>
      </w:r>
    </w:p>
    <w:p>
      <w:pPr>
        <w:pStyle w:val="Normal"/>
        <w:spacing w:lineRule="auto" w:line="360" w:before="0" w:after="0"/>
        <w:ind w:firstLine="709"/>
        <w:jc w:val="both"/>
        <w:rPr/>
      </w:pPr>
      <w:r>
        <w:rPr>
          <w:rFonts w:cs="Times New Roman" w:ascii="Times New Roman" w:hAnsi="Times New Roman"/>
          <w:sz w:val="28"/>
          <w:szCs w:val="28"/>
        </w:rPr>
        <w:t>ГИА сдавали по 11 учебным предметам:</w:t>
      </w:r>
    </w:p>
    <w:p>
      <w:pPr>
        <w:pStyle w:val="Normal"/>
        <w:spacing w:lineRule="auto" w:line="360" w:before="0" w:after="0"/>
        <w:ind w:firstLine="709"/>
        <w:jc w:val="both"/>
        <w:rPr/>
      </w:pPr>
      <w:r>
        <w:rPr>
          <w:rFonts w:cs="Times New Roman" w:ascii="Times New Roman" w:hAnsi="Times New Roman"/>
          <w:sz w:val="28"/>
          <w:szCs w:val="28"/>
        </w:rPr>
        <w:t>- русский язык – 6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ознание – 33 человека;</w:t>
      </w:r>
    </w:p>
    <w:p>
      <w:pPr>
        <w:pStyle w:val="Normal"/>
        <w:spacing w:lineRule="auto" w:line="360" w:before="0" w:after="0"/>
        <w:ind w:firstLine="709"/>
        <w:jc w:val="both"/>
        <w:rPr/>
      </w:pPr>
      <w:r>
        <w:rPr>
          <w:rFonts w:cs="Times New Roman" w:ascii="Times New Roman" w:hAnsi="Times New Roman"/>
          <w:sz w:val="28"/>
          <w:szCs w:val="28"/>
        </w:rPr>
        <w:t>- история – 24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графия – 1 человек;</w:t>
      </w:r>
    </w:p>
    <w:p>
      <w:pPr>
        <w:pStyle w:val="Normal"/>
        <w:spacing w:lineRule="auto" w:line="360" w:before="0" w:after="0"/>
        <w:ind w:firstLine="709"/>
        <w:jc w:val="both"/>
        <w:rPr/>
      </w:pPr>
      <w:r>
        <w:rPr>
          <w:rFonts w:cs="Times New Roman" w:ascii="Times New Roman" w:hAnsi="Times New Roman"/>
          <w:sz w:val="28"/>
          <w:szCs w:val="28"/>
        </w:rPr>
        <w:t>- литература – 3 человека;</w:t>
      </w:r>
    </w:p>
    <w:p>
      <w:pPr>
        <w:pStyle w:val="Normal"/>
        <w:spacing w:lineRule="auto" w:line="360" w:before="0" w:after="0"/>
        <w:ind w:firstLine="709"/>
        <w:jc w:val="both"/>
        <w:rPr/>
      </w:pPr>
      <w:r>
        <w:rPr>
          <w:rFonts w:cs="Times New Roman" w:ascii="Times New Roman" w:hAnsi="Times New Roman"/>
          <w:sz w:val="28"/>
          <w:szCs w:val="28"/>
        </w:rPr>
        <w:t>- информатика и ИКТ – 4 человека;</w:t>
      </w:r>
    </w:p>
    <w:p>
      <w:pPr>
        <w:pStyle w:val="Normal"/>
        <w:spacing w:lineRule="auto" w:line="360" w:before="0" w:after="0"/>
        <w:ind w:firstLine="709"/>
        <w:jc w:val="both"/>
        <w:rPr/>
      </w:pPr>
      <w:r>
        <w:rPr>
          <w:rFonts w:cs="Times New Roman" w:ascii="Times New Roman" w:hAnsi="Times New Roman"/>
          <w:sz w:val="28"/>
          <w:szCs w:val="28"/>
        </w:rPr>
        <w:t>- математика (профильная) – 17 человек;</w:t>
      </w:r>
    </w:p>
    <w:p>
      <w:pPr>
        <w:pStyle w:val="Normal"/>
        <w:spacing w:lineRule="auto" w:line="360" w:before="0" w:after="0"/>
        <w:ind w:firstLine="709"/>
        <w:jc w:val="both"/>
        <w:rPr/>
      </w:pPr>
      <w:r>
        <w:rPr>
          <w:rFonts w:cs="Times New Roman" w:ascii="Times New Roman" w:hAnsi="Times New Roman"/>
          <w:sz w:val="28"/>
          <w:szCs w:val="28"/>
        </w:rPr>
        <w:t>- физика – 8 человек;</w:t>
      </w:r>
    </w:p>
    <w:p>
      <w:pPr>
        <w:pStyle w:val="Normal"/>
        <w:spacing w:lineRule="auto" w:line="360" w:before="0" w:after="0"/>
        <w:ind w:firstLine="709"/>
        <w:jc w:val="both"/>
        <w:rPr/>
      </w:pPr>
      <w:r>
        <w:rPr>
          <w:rFonts w:cs="Times New Roman" w:ascii="Times New Roman" w:hAnsi="Times New Roman"/>
          <w:sz w:val="28"/>
          <w:szCs w:val="28"/>
        </w:rPr>
        <w:t>- химия – 9 человек;</w:t>
      </w:r>
    </w:p>
    <w:p>
      <w:pPr>
        <w:pStyle w:val="Normal"/>
        <w:spacing w:lineRule="auto" w:line="360" w:before="0" w:after="0"/>
        <w:ind w:firstLine="709"/>
        <w:jc w:val="both"/>
        <w:rPr/>
      </w:pPr>
      <w:r>
        <w:rPr>
          <w:rFonts w:cs="Times New Roman" w:ascii="Times New Roman" w:hAnsi="Times New Roman"/>
          <w:sz w:val="28"/>
          <w:szCs w:val="28"/>
        </w:rPr>
        <w:t>- биология – 15 человек;</w:t>
      </w:r>
    </w:p>
    <w:p>
      <w:pPr>
        <w:pStyle w:val="Normal"/>
        <w:spacing w:lineRule="auto" w:line="360" w:before="0" w:after="0"/>
        <w:ind w:firstLine="709"/>
        <w:jc w:val="both"/>
        <w:rPr/>
      </w:pPr>
      <w:r>
        <w:rPr>
          <w:rFonts w:cs="Times New Roman" w:ascii="Times New Roman" w:hAnsi="Times New Roman"/>
          <w:sz w:val="28"/>
          <w:szCs w:val="28"/>
        </w:rPr>
        <w:t>- английский язык – 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балльники выявлены по 1 предмету (русский язык) (в 2020 году по 4 предметам): </w:t>
      </w:r>
    </w:p>
    <w:p>
      <w:pPr>
        <w:pStyle w:val="Normal"/>
        <w:spacing w:lineRule="auto" w:line="360" w:before="0" w:after="0"/>
        <w:ind w:firstLine="709"/>
        <w:jc w:val="both"/>
        <w:rPr/>
      </w:pPr>
      <w:r>
        <w:rPr>
          <w:rFonts w:cs="Times New Roman" w:ascii="Times New Roman" w:hAnsi="Times New Roman"/>
          <w:sz w:val="28"/>
          <w:szCs w:val="28"/>
        </w:rPr>
        <w:t xml:space="preserve">- Наибольшая доля МБОУ «СОШ №1» г.Емвы – 2 выпускника (6,6%), </w:t>
      </w:r>
    </w:p>
    <w:p>
      <w:pPr>
        <w:pStyle w:val="Normal"/>
        <w:spacing w:lineRule="auto" w:line="360" w:before="0" w:after="0"/>
        <w:ind w:firstLine="709"/>
        <w:jc w:val="both"/>
        <w:rPr/>
      </w:pPr>
      <w:r>
        <w:rPr>
          <w:rFonts w:cs="Times New Roman" w:ascii="Times New Roman" w:hAnsi="Times New Roman"/>
          <w:sz w:val="28"/>
          <w:szCs w:val="28"/>
        </w:rPr>
        <w:t>Для проведения ЕГЭ в 2021 году организован  один пункт проведения экзамена на базе МБОУ «СОШ №1» г.Емвы в соответствии с требованиями, установленными Порядком проведения ГИ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распространения новой коронавирусной инфекции на территории Республики Коми, обеспечения безопасности участников и лиц, привлекаемых к проведению единого государственного экзамена в 2021 году в пунктах проведения экзамена, экзамены проводились  в условиях, соответствующих требованиям санитарно-эпидемиологических правил и нормативов, рекомендациям Федеральной службы по надзору в сфере защиты прав потребителей и благополучия человека от 08.05.2020 3 02/8900-2020-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беспечения информационно-технологической безопасности при проведении ГИА в аудиториях ППЭ велось видеонаблюдение. </w:t>
      </w:r>
    </w:p>
    <w:p>
      <w:pPr>
        <w:pStyle w:val="Normal"/>
        <w:spacing w:lineRule="auto" w:line="360" w:before="0" w:after="0"/>
        <w:ind w:firstLine="709"/>
        <w:jc w:val="both"/>
        <w:rPr/>
      </w:pPr>
      <w:r>
        <w:rPr>
          <w:rFonts w:cs="Times New Roman" w:ascii="Times New Roman" w:hAnsi="Times New Roman"/>
          <w:sz w:val="28"/>
          <w:szCs w:val="28"/>
        </w:rPr>
        <w:t>Видеонаблюдение в ППЭ работало в штатном режиме, случаев отключения электроэнергии или других чрезвычайных  ситуаций  не  выявлено.</w:t>
      </w:r>
      <w:r>
        <w:rPr>
          <w:rFonts w:cs="Times New Roman" w:ascii="Times New Roman" w:hAnsi="Times New Roman"/>
          <w:sz w:val="28"/>
          <w:szCs w:val="28"/>
          <w:highlight w:val="yellow"/>
        </w:rPr>
        <w:t xml:space="preserve">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ЕГЭ были использованы технология печати КИМ в аудиториях проведения и технология сканирования экзаменацио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грозы распространения  новой коронавирусной инфекции для получения аттестата о среднем общем образовании в 2021 году выпускникам 11 классов могли сдавать государственный выпускной  экзамен (ГВЭ). ЕГЭ могли сдавать выпускники, планирующие поступление в высшие учебные заведения. ЕГЭ. ЕГЭ сдавали все выпускники – 6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сравнительный  анализ  выбора  учебных  предметов участниками  ГИА  за 2020 - 2021 годы показал, что наиболее востребованным предметом по выбору является русский язык, на втором месте - обществознание и математика профильная, на третьем месте – история. Наблюдаются  изменения в показателе «Динамика активности выбора предметов». Значительно снизилось количество участников по математике профильной, увеличилось по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все обучающиеся получили аттестаты об основном общем образова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тоги ГИА 2021 года по Княжпогостскому району сопоставимы с результатами 2020 года, что свидетельствуют о стабильности состояния системы образования Княжпогостского райо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разовательных учреждениях района работают 323 педагогических работника (из них в школах – 190 человек, в дошкольных учреждениях – 118, учреждениях дополнительного образования – 36 педагогов). 65% педагогов имеют высшее образование. Высшую и первую квалификационную категорию имеют 88 (47%)  человек. Педагогов моложе 25 лет 8 человек, старше 60 лет – 48 человек. </w:t>
      </w:r>
    </w:p>
    <w:p>
      <w:pPr>
        <w:pStyle w:val="Normal"/>
        <w:shd w:fill="FFFFFF" w:val="clear"/>
        <w:spacing w:lineRule="auto" w:line="360" w:before="0" w:after="0"/>
        <w:ind w:firstLine="709"/>
        <w:jc w:val="both"/>
        <w:rPr/>
      </w:pPr>
      <w:r>
        <w:rPr>
          <w:rFonts w:cs="Times New Roman" w:ascii="Times New Roman" w:hAnsi="Times New Roman"/>
          <w:sz w:val="28"/>
          <w:szCs w:val="28"/>
        </w:rPr>
        <w:t>За 2020 – 2021 учебный год курсы повышения квалификации, в том числе с получением категории, прошли 39 работников образовательных учреждений.</w:t>
      </w:r>
    </w:p>
    <w:p>
      <w:pPr>
        <w:pStyle w:val="Normal"/>
        <w:shd w:fill="FFFFFF" w:val="clear"/>
        <w:spacing w:lineRule="auto" w:line="360" w:before="0" w:after="0"/>
        <w:ind w:firstLine="709"/>
        <w:jc w:val="both"/>
        <w:rPr/>
      </w:pPr>
      <w:r>
        <w:rPr>
          <w:rFonts w:cs="Times New Roman" w:ascii="Times New Roman" w:hAnsi="Times New Roman"/>
          <w:sz w:val="28"/>
          <w:szCs w:val="28"/>
        </w:rPr>
        <w:t>Вакантными остаются 12 должностей, более всего требуются учителя математики, русского языка и английского язы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современный учительский корпус призвана методическая служба от школьного до регионального уровня. С целью методического сопровождения образовательного процесса в образовательных организациях района, организации сетевого взаимодействия работников образования в 2020 – 2021 учебном году  были организованы 13 районных методиеских объединений. Было проведено 35 заседаний районных методических объединений в различных формах: семинары, круглые столы, открытые уроки, практические занятия, консультации, конкурсы и другое. В связи с повышенной готовностью из – за угрозы заражения короновирусной инфекцией часть районных методических объединений проводились в дистанционн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формой повышения профессионального мастерства являются профессиональные кон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этапе всероссийского конкурса «Учитель года» приняли участие 3 педагога: 1 учитель истории и обществознания МБОУ «СОШ № 1» г. Емвы, 1 учитель начальных классов МБОУ «СОШ» пгт. Синдор, 1 учитель начальных классов МБОУ «СОШ им. А. Ларионова» г. Ем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демонстрировали свой профессиональный потенциал в условиях планирования, проведения и анализа эффективности открытого урока, показать методическую грамотность, способность к осмыслению и представлению своей педагогической деятельности в рамках методического семинара, анализировать перспективы собственного профессионального развития и потенциала транслирования методик и технологий преподавания на педагогическом совете, рассуждать о мотивах выбора учительской профессии, своего понимания миссии педагога в современном мире при написании эссэ, а также использования информационно – коммуникационных технологий как ресурса повышения качества профессиональной деятельности педагога.</w:t>
      </w:r>
    </w:p>
    <w:p>
      <w:pPr>
        <w:pStyle w:val="Style22"/>
        <w:shd w:fill="FFFFFF" w:val="clear"/>
        <w:spacing w:lineRule="auto" w:line="360" w:before="0" w:after="0"/>
        <w:ind w:firstLine="567"/>
        <w:jc w:val="both"/>
        <w:rPr>
          <w:color w:val="FF0000"/>
          <w:sz w:val="28"/>
          <w:szCs w:val="28"/>
          <w:highlight w:val="yellow"/>
        </w:rPr>
      </w:pPr>
      <w:r>
        <w:rPr>
          <w:b/>
          <w:sz w:val="28"/>
          <w:szCs w:val="28"/>
        </w:rPr>
        <w:t xml:space="preserve"> </w:t>
      </w:r>
      <w:r>
        <w:rPr>
          <w:b/>
          <w:sz w:val="28"/>
          <w:szCs w:val="28"/>
        </w:rPr>
        <w:t>«Дети и молодёжь Княжпогостского района» (2021-2025).</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 2021 году продолжена работа по реализации молодёжной политики. Управлением образования администрации муниципального района «Княжпогостский» на протяжении 2021 года проводились акции военно-патриотической направленности: «Блокадный хлеб», «Георгиевская ленточка», «Открытка ветерану», «День России», «Добрые дела». </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образования администрации муниципального района «Княжпогостский» принял участие в Республиканском семинаре-совещании руководителей военно-патриотических клубов в г. Ухта, который проходил в очном режиме. </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действуют 7 общественных объединений; общественное волонтерское объединение г.Емвы (15 человек). Всего молодежный актив составляет более 100 человек, в мероприятия вовлечено более 2000 человек.</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ых учреждениях района созданы и работают историко – краеведческие и этнографические музеи, залы и комнаты Боевой славы.</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ые музеи создают благоприятные условия для индивидуальной и коллективной деятельности учащихся, в том числе поисковой работы. С июня 2019 года, продолжается районная акция «Мы рядом!» под шефством ветеранской организации. Это в первую очередь оказание ветеранам в социально – бытовом обслуживании, решении вопросов жизненного устройства.</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работа по разностороннему развитию и воспитанию детей проводится учреждением дополнительного образования: Домом детского творчества. В учреждениях дополнительного образования занималось 1093 обучающихся. Всего в учреждениях дополнительного образования функционировало 49 объединений, реализующих дополнительные образовательные программы по 5 направленностям. Наиболее стабильными и популярными направленностями дополнительного образования являются  художественная (63% детей), эколого – биологическая (12% детей), научно – техническая (7% детей). Для привлечения детей в организации дополнительного образования проводятся Дни открытых дверей, акции, мероприятия, отчетные концерты, постоянно размещается информация в средствах массовой информации, официальных сайтах образовательных организаций. Проводятся социальные опросы обучающихся и родителей (законных представителей) с целью определения направления работы организаций. С целью увеличения показателя будет проводиться работа по тем же направлениям.</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жизни и укрепление здоровья обучающихся являются одними из приоритетных направлений деятельности образовательных организаций и заключаются в разработке мероприятий по укреплению здоровья, расширении возможности занятий спортом, создании условий для безопасного и комфортного пребывания. Ведется большая работа по привлечению молодежи, детей и подростков к систематическим занятиям физической культуры и спортом, формированию навыков здорового образа жизни, подготовке юношей к службе в Вооруженных силах. В течение 2020 – 2021 учебного года в образовательных организациях проводились мероприятия по здоровьесбережению, по профилактики гриппа и острых вирусных заболеваний, диагностика и мониторинг состояния здоровья школьников, санитарно – просветительская работа, обеспечение каждого школьника горячим питанием, привлечение обучающихся к занятиям во внеурочное время в спортивных секциях, действующих в школах и в организациях дополнительного образования, ознакомление родителей  (законных представителей) с гигиеническими нормами в соответствии с требованиями СанПин. </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0 – 2021 учебного года были представлены меры  социальной поддержки по организации бесплатного питания учащихся 1 – 4 классов. Процент охвата питанием в общеобразовательных организациях в 2021 году составил 90% от общего количества школьников, охват питанием учащихся 1 – 4 классов – 100% (за счет республиканского бюджета). В спортивных залах общеобразовательных организаций работает 11 спортивных секций, где занимается 498 обучающихся. В дальнейшем ожидается небольшое увеличение доли детей первой и второй группы здоровья за счет улучшения системы медицинского обслуживания, введения оздоровительных мероприятий, реализации программ в общеобразовательных организациях здоровьесберегающей направленности, совершенствование питания. В 2020 – 2021 гг. были продолжены муниципальные этапы фестивалей ГТО среди различных категорий населения, тем самым происходит внедрение ВФСК «ГТО» на территории района. 128 обучающихся приняли участие в выполнении норм Комплекса ГТО из них 2 человек сдали нормативы ГТО на знак отличия. Также 26 педагогов приняли участие и выполнили нормативы Комплекса ГТО, из них 13 на знак отличия.</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ы воспитания и социализации включены и проводятся мероприятия, направленные на предупреждение правонарушений среди несовершеннолетних, профилактику наркомании, табакокурения, алкоголизма, проявление экстремизма и терроризма в молодежной среде. Образовательными организациями совместно с сотрудниками МВД подготовлены и размещены информационно – агитационные стенды о вреде наркотиков, наркомании, табакокурения. Школы тесно сотрудничают с сотрудниками полиции, комиссией по делам несовершеннолетних и защите их прав по проблемам профилактики вредных привычек, правонарушений, экстремизма и терроризма, безопасности дорожного движения.</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воспитание обучающихся проходит в рамках различных экологических акций: экологических субботников, смотра – конкурса пришкольных территорий, в рамках которых учащиеся убирают и благоустраивают территории своих образовательных организаций, сажают деревья и цветы, расчищают родники и берега рек. Территории всех без исключения наших учреждений опрятны и ухожены, особой эстетикой оформления отличаются территории МБОУ «СОШ № 1» г. Емвы, МБОУ «СОШ им. А. Ларионова» г. Емвы, МБОУ «СОШ» пгт. Синдор.</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ее время организована трудовая деятельность обучающихся на пришкольных участках, а также временное трудоустройство несовершеннолетних. На организацию и проведение мероприятий по трудоустройству несовершеннолетних были предусмотрены средства из местного бюджета в размере 500 тыс. рублей. Всего, согласно постановлению, трудоустроено 420 подростков от 14 до 18 лет.</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Организация отдыха и оздоровления детей в Княжпогостском районе (2021-20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в Княжпогостском районе была организована работа 7 лагерей с дневным пребыванием на базе 6 образовательных организаций и 1 организации дополнительного образования. Всего в лагерях с дневным пребыванием отдохнуло 743 ребенка из них, 233 – дети, находящиеся в трудной жизненной ситуа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мая по октябрь 2021 года организованы выезды групп детей</w:t>
      </w:r>
      <w:r>
        <w:rPr>
          <w:rFonts w:cs="Times New Roman" w:ascii="Times New Roman" w:hAnsi="Times New Roman"/>
          <w:b/>
          <w:sz w:val="28"/>
          <w:szCs w:val="28"/>
        </w:rPr>
        <w:t xml:space="preserve"> </w:t>
      </w:r>
      <w:r>
        <w:rPr>
          <w:rFonts w:cs="Times New Roman" w:ascii="Times New Roman" w:hAnsi="Times New Roman"/>
          <w:sz w:val="28"/>
          <w:szCs w:val="28"/>
        </w:rPr>
        <w:t xml:space="preserve">в детские оздоровительные лагеря и санатории. Данной формой занятости было охвачено 117 человек, из них 33 это дети, находящихся в трудной жизненной ситуации, 14 - дети, находящиеся под опекой, 8 одаренных детей, 9 детей из многодетных семей, 53 – другие категории детей.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Допризывная подготовка граждан Российской Федерации в Княжпогостском районе  к военной службе (2021-20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охват молодежи допризывного и призывного возраста, охваченных спортивно-массовыми мероприятиями, составил 100%. Были проведены такие мероприятия, как: учебные сборы с юношами 10-х классов; военно-спортивные игры «Зарница» и «Орлёнок»; «Лучший призывник – 2021»; «Месячник оборонно-массовой работы и военно-патриотического воспитания»; муниципальный этап «Фестиваль ГТО»; «Лыжн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 образовательных организациях имеются 6 кабинетов по предмету «Основы безопасности и жизнедеятельности». Все кабинеты оснащены оборудованием для ОБЖ: тренажерами для проведения реанимационных действий, аптечками, противогазами, средствами индивидуальной защиты, небоевым оружием, тематическими стендами, плакатами, брошюрами, печатными и электронными пособиями, проекторами.</w:t>
      </w:r>
    </w:p>
    <w:p>
      <w:pPr>
        <w:pStyle w:val="Normal"/>
        <w:shd w:fill="FFFFFF" w:val="clear"/>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няжпогостского района действуют 2 военно – патриотических клуба, созданы 3 юнармейских отря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4 года действует центр «Служу Отечеству», деятельность которого направлена на гражданско – патриотическое и духовно – нравственное воспитание допризывной молодежи и призывников, и Центр военно – патриотического воспитания на базе МАУДО «Дом детского творчества» Княжпогостского района.</w:t>
      </w:r>
    </w:p>
    <w:p>
      <w:pPr>
        <w:pStyle w:val="Style16"/>
        <w:spacing w:lineRule="auto" w:line="360"/>
        <w:ind w:firstLine="567"/>
        <w:jc w:val="both"/>
        <w:rPr>
          <w:rFonts w:ascii="Times New Roman" w:hAnsi="Times New Roman" w:cs="Times New Roman"/>
          <w:b/>
          <w:b/>
          <w:sz w:val="28"/>
          <w:szCs w:val="28"/>
        </w:rPr>
      </w:pPr>
      <w:bookmarkStart w:id="1" w:name="Par797"/>
      <w:bookmarkEnd w:id="1"/>
      <w:r>
        <w:rPr>
          <w:rFonts w:cs="Times New Roman" w:ascii="Times New Roman" w:hAnsi="Times New Roman"/>
          <w:b/>
          <w:sz w:val="28"/>
          <w:szCs w:val="28"/>
        </w:rPr>
        <w:t>3. «Результаты использования бюджетных ассигнований федерального бюджета, республиканского бюджета Республики Коми, бюджета муниципального района «Княжпогостский» и средств от приносящей доход деятельности».</w:t>
      </w:r>
    </w:p>
    <w:p>
      <w:pPr>
        <w:pStyle w:val="ConsPlusNormal1"/>
        <w:spacing w:lineRule="auto" w:line="360"/>
        <w:ind w:firstLine="709"/>
        <w:jc w:val="both"/>
        <w:rPr/>
      </w:pPr>
      <w:r>
        <w:rPr>
          <w:rFonts w:eastAsia="Calibri" w:cs="Times New Roman" w:ascii="Times New Roman" w:hAnsi="Times New Roman"/>
          <w:sz w:val="28"/>
          <w:szCs w:val="28"/>
          <w:lang w:eastAsia="en-US"/>
        </w:rPr>
        <w:t>Данные</w:t>
      </w:r>
      <w:r>
        <w:rPr>
          <w:rFonts w:cs="Times New Roman" w:ascii="Times New Roman" w:hAnsi="Times New Roman"/>
          <w:sz w:val="28"/>
          <w:szCs w:val="28"/>
        </w:rPr>
        <w:t xml:space="preserve"> 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Развития образования  в Княжпогостском районе» за 2021 год</w:t>
      </w:r>
      <w:r>
        <w:rPr>
          <w:rFonts w:eastAsia="Calibri" w:cs="Times New Roman" w:ascii="Times New Roman" w:hAnsi="Times New Roman"/>
          <w:sz w:val="28"/>
          <w:szCs w:val="28"/>
          <w:lang w:eastAsia="en-US"/>
        </w:rPr>
        <w:t xml:space="preserve"> представлены в таблице 10 Приложения к Годовому отчету. </w:t>
      </w:r>
    </w:p>
    <w:p>
      <w:pPr>
        <w:pStyle w:val="Normal"/>
        <w:spacing w:lineRule="auto" w:line="360" w:before="0" w:after="0"/>
        <w:ind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Плановые расходы, предусмотренные на реализацию Программы на 2021 год из бюджета МО МР «Княжпогостский»  составили </w:t>
      </w:r>
      <w:r>
        <w:rPr>
          <w:rFonts w:eastAsia="Times New Roman" w:cs="Times New Roman" w:ascii="Times New Roman" w:hAnsi="Times New Roman"/>
          <w:iCs/>
          <w:sz w:val="28"/>
          <w:szCs w:val="28"/>
          <w:lang w:eastAsia="ru-RU"/>
        </w:rPr>
        <w:t xml:space="preserve">136 331,652 тыс. </w:t>
      </w:r>
      <w:r>
        <w:rPr>
          <w:rFonts w:cs="Times New Roman" w:ascii="Times New Roman" w:hAnsi="Times New Roman"/>
          <w:sz w:val="28"/>
          <w:szCs w:val="28"/>
        </w:rPr>
        <w:t xml:space="preserve">рублей. </w:t>
      </w:r>
    </w:p>
    <w:p>
      <w:pPr>
        <w:pStyle w:val="Normal"/>
        <w:spacing w:lineRule="auto" w:line="360" w:before="0" w:after="0"/>
        <w:ind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По итогам 2021 года расходы на реализацию мероприятий Программы составили </w:t>
      </w:r>
      <w:r>
        <w:rPr>
          <w:rFonts w:eastAsia="Times New Roman" w:cs="Times New Roman" w:ascii="Times New Roman" w:hAnsi="Times New Roman"/>
          <w:iCs/>
          <w:sz w:val="28"/>
          <w:szCs w:val="28"/>
          <w:lang w:eastAsia="ru-RU"/>
        </w:rPr>
        <w:t xml:space="preserve">131 717,800 тыс. </w:t>
      </w:r>
      <w:r>
        <w:rPr>
          <w:rFonts w:cs="Times New Roman" w:ascii="Times New Roman" w:hAnsi="Times New Roman"/>
          <w:sz w:val="28"/>
          <w:szCs w:val="28"/>
        </w:rPr>
        <w:t xml:space="preserve">рублей, т.е. 97 % к установленному плану, за счет средств всех уровней бюджетов. </w:t>
      </w:r>
    </w:p>
    <w:p>
      <w:pPr>
        <w:pStyle w:val="Normal"/>
        <w:autoSpaceDE w:val="false"/>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Результаты оценки эффективности реализации муниципаль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положительными моментами имеются следующие проблем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управленческих и педагогических кадр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еэффективных расходов в малокомплектных школа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результатов единого государственного экза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боты отрасли образования, реализации основных направлений государственной образовательной политики в 2020-2021 учебном году обозначились основные задачи деятельности Управления образования и образовательных организаций Княжпогостского района на 2021-2022 учебный год:</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беспечение государственных гарантий доступности и равных для всех граждан возможностей получения качественного образования, в том числ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федерального государственного образовательного стандарта дошкольного образования, начального общего и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фильного обуч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й компетентности работников образовательных организаций район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ация профориентационной рабо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а талантливых и одаренных дет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оспитательного потенциала муниципальной системы образования, содействие социальному становлению молодых граждан, в том числе развитие кадетского движения в район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овление и развитие системы дополнительного образов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информационно-технологической среды, сохранение и укрепление здоровья детей, обеспечение условий их безопасного комфортного пребывания в образовательных организациях;</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активной молодежи среди педагогов в состав Координационного совета по делам молодежи.</w:t>
      </w:r>
    </w:p>
    <w:p>
      <w:pPr>
        <w:pStyle w:val="Normal"/>
        <w:autoSpaceDE w:val="false"/>
        <w:spacing w:lineRule="auto" w:line="360" w:before="0" w:after="0"/>
        <w:ind w:firstLine="567"/>
        <w:jc w:val="both"/>
        <w:rPr/>
      </w:pPr>
      <w:r>
        <w:rPr>
          <w:rFonts w:cs="Times New Roman" w:ascii="Times New Roman" w:hAnsi="Times New Roman"/>
          <w:sz w:val="28"/>
          <w:szCs w:val="28"/>
        </w:rPr>
        <w:t xml:space="preserve">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w:t>
      </w:r>
      <w:hyperlink w:anchor="Par28">
        <w:r>
          <w:rPr>
            <w:rStyle w:val="InternetLink"/>
            <w:rFonts w:cs="Times New Roman" w:ascii="Times New Roman" w:hAnsi="Times New Roman"/>
            <w:sz w:val="28"/>
            <w:szCs w:val="28"/>
          </w:rPr>
          <w:t>указани</w:t>
        </w:r>
      </w:hyperlink>
      <w:r>
        <w:rPr>
          <w:rFonts w:cs="Times New Roman" w:ascii="Times New Roman" w:hAnsi="Times New Roman"/>
          <w:sz w:val="28"/>
          <w:szCs w:val="28"/>
        </w:rPr>
        <w:t>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Сведения об оценке эффективности реализации муниципальной программы представлены в </w:t>
      </w:r>
      <w:hyperlink w:anchor="P1850">
        <w:r>
          <w:rPr>
            <w:rStyle w:val="InternetLink"/>
            <w:rFonts w:cs="Times New Roman" w:ascii="Times New Roman" w:hAnsi="Times New Roman"/>
            <w:sz w:val="28"/>
            <w:szCs w:val="28"/>
          </w:rPr>
          <w:t>анкете</w:t>
        </w:r>
      </w:hyperlink>
      <w:r>
        <w:rPr>
          <w:rFonts w:cs="Times New Roman" w:ascii="Times New Roman" w:hAnsi="Times New Roman"/>
          <w:sz w:val="28"/>
          <w:szCs w:val="28"/>
        </w:rPr>
        <w:t xml:space="preserve"> таблица 1 приложение к Годовому отчету, состоящей из вопросов, сгруппированных в двух блоках </w:t>
      </w:r>
      <w:hyperlink w:anchor="P1850">
        <w:r>
          <w:rPr>
            <w:rStyle w:val="InternetLink"/>
            <w:rFonts w:cs="Times New Roman" w:ascii="Times New Roman" w:hAnsi="Times New Roman"/>
            <w:sz w:val="28"/>
            <w:szCs w:val="28"/>
          </w:rPr>
          <w:t>«Качество формирования</w:t>
        </w:r>
      </w:hyperlink>
      <w:r>
        <w:rPr>
          <w:rFonts w:cs="Times New Roman" w:ascii="Times New Roman" w:hAnsi="Times New Roman"/>
          <w:sz w:val="28"/>
          <w:szCs w:val="28"/>
        </w:rPr>
        <w:t xml:space="preserve">» и </w:t>
      </w:r>
      <w:hyperlink w:anchor="P1850">
        <w:r>
          <w:rPr>
            <w:rStyle w:val="InternetLink"/>
            <w:rFonts w:cs="Times New Roman" w:ascii="Times New Roman" w:hAnsi="Times New Roman"/>
            <w:sz w:val="28"/>
            <w:szCs w:val="28"/>
          </w:rPr>
          <w:t>«Эффективность реализации</w:t>
        </w:r>
      </w:hyperlink>
      <w:r>
        <w:rPr>
          <w:rFonts w:cs="Times New Roman" w:ascii="Times New Roman" w:hAnsi="Times New Roman"/>
          <w:sz w:val="28"/>
          <w:szCs w:val="28"/>
        </w:rPr>
        <w:t>» в четыре раздела, каждый из которых имеет свой удельный вес в итоговой оценке:</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Цели и «конструкция» (структуры) программы.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Качество планирования. Удельный вес (w) - 1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ачество управления программой.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остигнутые результаты. Удельный вес (w) - 50%.</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1077"/>
        <w:gridCol w:w="1531"/>
        <w:gridCol w:w="7235"/>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вая оценка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меренно 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екват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не проявлен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эффективности муниципальной программы «Социальная защита населения составляет </w:t>
      </w:r>
      <w:r>
        <w:rPr>
          <w:rFonts w:cs="Times New Roman" w:ascii="Times New Roman" w:hAnsi="Times New Roman"/>
          <w:b/>
          <w:sz w:val="28"/>
          <w:szCs w:val="28"/>
        </w:rPr>
        <w:t xml:space="preserve">87,50 </w:t>
      </w:r>
      <w:r>
        <w:rPr>
          <w:rFonts w:cs="Times New Roman" w:ascii="Times New Roman" w:hAnsi="Times New Roman"/>
          <w:sz w:val="28"/>
          <w:szCs w:val="28"/>
        </w:rPr>
        <w:t xml:space="preserve">в связи с этим муниципальная программа «Развитие образования в Княжпогостском районе» является </w:t>
      </w:r>
      <w:r>
        <w:rPr>
          <w:rFonts w:cs="Times New Roman" w:ascii="Times New Roman" w:hAnsi="Times New Roman"/>
          <w:b/>
          <w:sz w:val="28"/>
          <w:szCs w:val="28"/>
        </w:rPr>
        <w:t>эффектив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5. Информация о внесенных ответственным исполнителем изменениях в муниципальную программ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22 г. Изменения в  программу «Развитие образования в Княжпогостском районе»» не вносил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едложения по дальнейшей реализации муниципальной програм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муниципальная программа «Развитие образования в Княжпогостском районе» является эффективной,</w:t>
      </w:r>
      <w:r>
        <w:rPr>
          <w:rFonts w:cs="Times New Roman" w:ascii="Times New Roman" w:hAnsi="Times New Roman"/>
          <w:sz w:val="28"/>
          <w:szCs w:val="28"/>
        </w:rPr>
        <w:t xml:space="preserve"> отклонений от плановой динамики реализации программы или ожидаемого воздействия факторов риска, способных оказать негативное влияние на основные параметры программы не выявлено,</w:t>
      </w:r>
      <w:r>
        <w:rPr>
          <w:rFonts w:cs="Times New Roman" w:ascii="Times New Roman" w:hAnsi="Times New Roman"/>
          <w:color w:val="000000"/>
          <w:sz w:val="28"/>
          <w:szCs w:val="28"/>
        </w:rPr>
        <w:t xml:space="preserve">  предлагается продолжить ее реализац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134" w:right="1132" w:gutter="0" w:header="0" w:top="709" w:footer="0" w:bottom="1134"/>
          <w:pgBorders w:display="allPages" w:offsetFrom="text">
            <w:top w:val="double" w:sz="4" w:space="10"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bookmarkStart w:id="2" w:name="Par841"/>
      <w:bookmarkEnd w:id="2"/>
      <w:r>
        <w:rPr>
          <w:rFonts w:cs="Times New Roman" w:ascii="Times New Roman" w:hAnsi="Times New Roman"/>
          <w:sz w:val="24"/>
          <w:szCs w:val="24"/>
        </w:rPr>
        <w:t>Приложение к годовому отчету</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3" w:name="P1313"/>
      <w:bookmarkEnd w:id="3"/>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достижении значений целевых индикаторов (показател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 2021 год по подпрограммам муниципальной программы </w:t>
      </w:r>
    </w:p>
    <w:p>
      <w:pPr>
        <w:pStyle w:val="ConsPlusNormal1"/>
        <w:jc w:val="center"/>
        <w:rPr/>
      </w:pPr>
      <w:r>
        <w:rPr>
          <w:rFonts w:cs="Times New Roman" w:ascii="Times New Roman" w:hAnsi="Times New Roman"/>
          <w:sz w:val="24"/>
          <w:szCs w:val="24"/>
        </w:rPr>
        <w:t>«Развитие образования в Княжпогостском районе»</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431" w:type="dxa"/>
        <w:tblLayout w:type="fixed"/>
        <w:tblCellMar>
          <w:top w:w="102" w:type="dxa"/>
          <w:left w:w="62" w:type="dxa"/>
          <w:bottom w:w="102" w:type="dxa"/>
          <w:right w:w="62" w:type="dxa"/>
        </w:tblCellMar>
      </w:tblPr>
      <w:tblGrid>
        <w:gridCol w:w="710"/>
        <w:gridCol w:w="3827"/>
        <w:gridCol w:w="992"/>
        <w:gridCol w:w="142"/>
        <w:gridCol w:w="992"/>
        <w:gridCol w:w="142"/>
        <w:gridCol w:w="142"/>
        <w:gridCol w:w="142"/>
        <w:gridCol w:w="141"/>
        <w:gridCol w:w="851"/>
        <w:gridCol w:w="142"/>
        <w:gridCol w:w="992"/>
        <w:gridCol w:w="3803"/>
        <w:gridCol w:w="24"/>
        <w:gridCol w:w="226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евой индикатор (показатель) (наименова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rPr>
            </w:pPr>
            <w:r>
              <w:rPr>
                <w:rFonts w:cs="Times New Roman" w:ascii="Times New Roman" w:hAnsi="Times New Roman"/>
              </w:rPr>
              <w:t>Ед. измерения</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 муниципальной программы, подпрограммы</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Обоснование отклонений значений целевых индикаторов (показателей) </w:t>
            </w:r>
          </w:p>
          <w:p>
            <w:pPr>
              <w:pStyle w:val="ConsPlusNormal1"/>
              <w:ind w:hanging="0"/>
              <w:jc w:val="center"/>
              <w:rPr>
                <w:rFonts w:ascii="Times New Roman" w:hAnsi="Times New Roman" w:cs="Times New Roman"/>
              </w:rPr>
            </w:pPr>
            <w:r>
              <w:rPr>
                <w:rFonts w:cs="Times New Roman" w:ascii="Times New Roman" w:hAnsi="Times New Roman"/>
              </w:rPr>
              <w:t xml:space="preserve">на конец отчетного года </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й исполнитель</w:t>
            </w:r>
          </w:p>
          <w:p>
            <w:pPr>
              <w:pStyle w:val="ConsPlusNormal1"/>
              <w:jc w:val="center"/>
              <w:rPr>
                <w:rFonts w:ascii="Times New Roman" w:hAnsi="Times New Roman" w:cs="Times New Roman"/>
              </w:rPr>
            </w:pPr>
            <w:r>
              <w:rPr>
                <w:rFonts w:cs="Times New Roman" w:ascii="Times New Roman" w:hAnsi="Times New Roman"/>
              </w:rPr>
              <w:t>&lt;1&g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факт</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Муниципальная программа «Развитие образования Княжпогостского района»</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 «Развитие системы дошкольного образования в Княжпогостском районе»</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1.1 «Обеспечение государственных гарантий доступности дошко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охваченных дошкольным образованием, в общей численности детей в возрасте от 1 до 7 л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Удельный вес детей, охваченных дошкольным образованием, в общей численности детей в возрасте от 3 до 7 л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 дети в возрасте от 3 до 7 лет, состоявшие на учете для определения в ДОО, охвачены дошкольным образованием. Очередность отсутствует. 6,5% - дети указанного возраста, на которых родители (законные представители) заявления на устройство в ДОО не подава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Количество введенных мест в объектах дошкольного образования (при необходим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1.2 «Создание условий для повышения качества услуг дошко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овлетворенность населения качеством дошкольного образования от общего числа опрошенных родителей, дети которых посещают дошкольные орган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ошкольных образовательных организаций, в которых реализуются основные общеобразовательные программы дошкольного образования в соответствии с федеральными государственными образовательными стандартами, в общем количестве дошкольных 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1.3 «Создание условий для повышения эффективности системы дошко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педагогических и руководящих работников системы дошкольного образования в области модернизации муниципальных систем дошкольного образования, обеспечивающих распространение современных моделей доступного и качественного дошкольного образования, в общей численности педагогических и руководящих работников системы дошко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4</w:t>
            </w:r>
          </w:p>
        </w:tc>
        <w:tc>
          <w:tcPr>
            <w:tcW w:w="38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численности педагогов дошкольных образовательных организаций, имеющих высшую и первую квалификационные категории в общей численности педагогов дошкольных 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3,3</w:t>
            </w:r>
          </w:p>
        </w:tc>
        <w:tc>
          <w:tcPr>
            <w:tcW w:w="38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rHeight w:val="501" w:hRule="atLeast"/>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одпрограмма 2 </w:t>
            </w:r>
            <w:r>
              <w:rPr>
                <w:rFonts w:cs="Times New Roman" w:ascii="Times New Roman" w:hAnsi="Times New Roman"/>
                <w:b/>
                <w:sz w:val="20"/>
                <w:szCs w:val="20"/>
              </w:rPr>
              <w:t>«</w:t>
            </w:r>
            <w:r>
              <w:rPr>
                <w:rFonts w:cs="Times New Roman" w:ascii="Times New Roman" w:hAnsi="Times New Roman"/>
                <w:sz w:val="20"/>
                <w:szCs w:val="20"/>
              </w:rPr>
              <w:t>Развитие системы общего образования в Княжпогостском районе»</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ача  2.1 «Обеспечение государственных гарантий доступности обще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дельный вес обучающихся 1 - 4 классов в муниципальных образовательных организациях в муниципальном образовании, охваченных питанием, </w:t>
            </w:r>
            <w:r>
              <w:rPr>
                <w:rFonts w:eastAsia="Calibri" w:cs="Times New Roman" w:ascii="Times New Roman" w:hAnsi="Times New Roman"/>
              </w:rPr>
              <w:t>от общего количества обучающихся 1 - 4 классов в обще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firstLine="505"/>
              <w:rPr>
                <w:rFonts w:ascii="Times New Roman" w:hAnsi="Times New Roman" w:cs="Times New Roman"/>
              </w:rPr>
            </w:pPr>
            <w:r>
              <w:rPr>
                <w:rFonts w:cs="Times New Roman" w:ascii="Times New Roman" w:hAnsi="Times New Roman"/>
              </w:rPr>
              <w:t>9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firstLine="332"/>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48"/>
              <w:jc w:val="center"/>
              <w:rPr>
                <w:rFonts w:ascii="Times New Roman" w:hAnsi="Times New Roman" w:cs="Times New Roman"/>
              </w:rPr>
            </w:pPr>
            <w:r>
              <w:rPr>
                <w:rFonts w:cs="Times New Roman" w:ascii="Times New Roman" w:hAnsi="Times New Roman"/>
              </w:rPr>
              <w:t>1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елевой показатель заработной платы педагогических работников общеобразовательных организаций в муниципальном районе «Княжпогостский» (в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л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rPr>
            </w:pPr>
            <w:r>
              <w:rPr>
                <w:rFonts w:cs="Times New Roman" w:ascii="Times New Roman" w:hAnsi="Times New Roman"/>
              </w:rPr>
              <w:t>44 6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 3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 39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2.2 «Создание условий для повышения качества услуг обще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овлетворенность населения качеством общего образования от общего числа опрошенных родителей (законных представителей) обучающихся,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обучающихся, изучающих учебные предметы этнокультурной направленности и (или) коми язык (родной и государственный), от общего количества обучающихся обще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с 12 до 18 лет, принявших участие в мероприятиях для одаренных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общеобразовательных организаций, расположенных в сельской местности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с нарастающим итог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обучающихся по основным образовательным программам начального общего, основного общего и среднего общего образования, участвующих в олимпиадах и конкурсах различного уров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реализованных народных проектов в сфере образования в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иниц</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2.3  «Создание условий для повышения эффективности системы обще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w:t>
            </w:r>
            <w:r>
              <w:rPr>
                <w:rFonts w:eastAsia="Calibri" w:cs="Times New Roman" w:ascii="Times New Roman" w:hAnsi="Times New Roman"/>
              </w:rPr>
              <w:t>дельный вес численности педагогов общеобразовательных организаций, имеющих высшую и первую квалификационные категории, в общей численности педагог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педагогических работников, охваченных проведением профессиональных конкурсов, в целях предоставления возможностей для профессионального и карьерного 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педагогических работников, ежегодно проходящих обучение по программам дополнительного профессионального образования, программам повышения квалифик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3 «Дети и молодёжь Княжпогостского района»</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а  3.1«Содействие молодым людям в проявлении своей активности в общественной жизни и освоении навыков самоорганизации, воспитание у молодежи чувства патриотизма и гражданской ответствен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3.1.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молодежи в возрасте от 14 до 30 лет, охваченной мероприятиями по формированию здорового образа жизни, в общем количестве молодежи Княжпогост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3.2 «Формирование здорового образа жиз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молодежи от 14 лет до 30 лет, охваченных мероприятиями, направленными на формирование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2</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3.3 «Выявление и поддержка талантливой молодеж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молодежи в возрасте от 14 до 30 лет, принявших участие в мероприятиях для талантливой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3.4 «Поддержка молодых сем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молодежи, участвующей в программе обеспечения жильем молод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3.5  «Повышение качества дополните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елевой показатель заработной платы работникам учреждений дополнительного образования в муниципальном районе «Княжпогостский» (в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уб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 383</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 718</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 718</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детей в возрасте от 5 до 18 лет, учащихся по дополнительным образовательным программам, в общей численности детей эт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0</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tbl>
      <w:tblPr>
        <w:tblW w:w="15310" w:type="dxa"/>
        <w:jc w:val="left"/>
        <w:tblInd w:w="-431" w:type="dxa"/>
        <w:tblLayout w:type="fixed"/>
        <w:tblCellMar>
          <w:top w:w="102" w:type="dxa"/>
          <w:left w:w="62" w:type="dxa"/>
          <w:bottom w:w="102" w:type="dxa"/>
          <w:right w:w="62" w:type="dxa"/>
        </w:tblCellMar>
      </w:tblPr>
      <w:tblGrid>
        <w:gridCol w:w="710"/>
        <w:gridCol w:w="3827"/>
        <w:gridCol w:w="992"/>
        <w:gridCol w:w="1134"/>
        <w:gridCol w:w="1418"/>
        <w:gridCol w:w="1134"/>
        <w:gridCol w:w="3827"/>
        <w:gridCol w:w="2268"/>
      </w:tblGrid>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4  «Организация отдыха и оздоровления детей в Княжпогостском районе»</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4.1«Организация отдыха и оздоровления детей Княжпогостского района»</w:t>
            </w:r>
          </w:p>
        </w:tc>
      </w:tr>
      <w:tr>
        <w:trPr>
          <w:trHeight w:val="233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от 6 до 17 лет, охваченных отдыхом и оздоровление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от 6 до 17 лет, охваченных отдыхом и оздоровлением в лагерях с дневным пребыванием дет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детей в возрасте от 6 до 17 лет, охваченных отдыхом и оздоровлением на базе выездных оздоровите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а 5 «Допризывная подготовка граждан Российской Федерации в Княжпогостском районе военной службе»</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5.1 «Получение гражданами Российской Федерации начальных знаний в области обороны и подготовка по основам военной службы в образовательных организациях Княжпогост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граждан, соответствующих по состоянию здоровья и уровню физического развития требованиям военной службы, от общего количества состоящих на воинском учете в Княжпогост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граждан допризывного возраста, охваченных спортивно-массовыми мероприятиями в Княжпогост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6 «Обеспечение условий для реализации муниципальной программы «Развитие образования в Княжпогостском районе»</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а 6.1 «Обеспечение управления реализацией мероприятий Программы на муниципальном уровне»</w:t>
            </w:r>
          </w:p>
        </w:tc>
      </w:tr>
      <w:tr>
        <w:trPr>
          <w:trHeight w:val="1615"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ровень ежегодного достижения показателей (индикаторов) муниципальной программы «Развитие образования в Княжпогост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lt;1&gt;информация   об   ответственном  исполнителе должна соответствовать аналогичной информации, отраженной в таблице 2.</w:t>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1383"/>
      <w:bookmarkEnd w:id="4"/>
      <w:r>
        <w:rPr>
          <w:rFonts w:cs="Times New Roman" w:ascii="Times New Roman" w:hAnsi="Times New Roman"/>
          <w:sz w:val="24"/>
          <w:szCs w:val="24"/>
        </w:rPr>
        <w:t>Сведения</w:t>
      </w:r>
    </w:p>
    <w:p>
      <w:pPr>
        <w:pStyle w:val="ConsPlusNormal1"/>
        <w:jc w:val="center"/>
        <w:rPr/>
      </w:pPr>
      <w:r>
        <w:rPr>
          <w:rFonts w:cs="Times New Roman" w:ascii="Times New Roman" w:hAnsi="Times New Roman"/>
          <w:sz w:val="24"/>
          <w:szCs w:val="24"/>
        </w:rPr>
        <w:t>о степени выполнения основных мероприятий муниципальной программы «Развитие образования Княжпогостского района» за 2021</w:t>
      </w:r>
      <w:r>
        <w:rPr/>
        <w:t xml:space="preserve"> год</w:t>
      </w:r>
    </w:p>
    <w:tbl>
      <w:tblPr>
        <w:tblW w:w="15310" w:type="dxa"/>
        <w:jc w:val="center"/>
        <w:tblInd w:w="0" w:type="dxa"/>
        <w:tblLayout w:type="fixed"/>
        <w:tblCellMar>
          <w:top w:w="102" w:type="dxa"/>
          <w:left w:w="62" w:type="dxa"/>
          <w:bottom w:w="102" w:type="dxa"/>
          <w:right w:w="62" w:type="dxa"/>
        </w:tblCellMar>
      </w:tblPr>
      <w:tblGrid>
        <w:gridCol w:w="488"/>
        <w:gridCol w:w="3543"/>
        <w:gridCol w:w="2268"/>
        <w:gridCol w:w="118"/>
        <w:gridCol w:w="1158"/>
        <w:gridCol w:w="1276"/>
        <w:gridCol w:w="1134"/>
        <w:gridCol w:w="1134"/>
        <w:gridCol w:w="2693"/>
        <w:gridCol w:w="1498"/>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ого мероприят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реализ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 результаты реализации основных мероприятий (мероприятий)</w:t>
            </w:r>
          </w:p>
          <w:p>
            <w:pPr>
              <w:pStyle w:val="ConsPlusNormal1"/>
              <w:jc w:val="center"/>
              <w:rPr>
                <w:rFonts w:ascii="Times New Roman" w:hAnsi="Times New Roman" w:cs="Times New Roman"/>
              </w:rPr>
            </w:pPr>
            <w:r>
              <w:rPr>
                <w:rFonts w:cs="Times New Roman" w:ascii="Times New Roman" w:hAnsi="Times New Roman"/>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блемы, возникшие в ходе реализации программы, подпрограммы, основного мероприятия </w:t>
            </w:r>
            <w:hyperlink w:anchor="P1468">
              <w:r>
                <w:rPr>
                  <w:rStyle w:val="InternetLink"/>
                  <w:rFonts w:cs="Times New Roman" w:ascii="Times New Roman" w:hAnsi="Times New Roman"/>
                  <w:color w:val="0000FF"/>
                </w:rPr>
                <w:t>&lt;1&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анов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1 «Развитие системы дошкольного образования в Княжпогостском райо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адача 1.1 «Обеспечение государственных гарантий доступности дошкольного образования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ланового объема оказываемых услуг, установленного муниципальны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Управление образования администрации МР «Княжпогостск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униципальными дошкольными и общеобразовательными организациями в Республике Коми образовательны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22"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1.2 « Создание условий для повышения качества услуг дошкольного образования»</w:t>
            </w:r>
          </w:p>
        </w:tc>
      </w:tr>
      <w:tr>
        <w:trPr>
          <w:trHeight w:val="80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ремонтов в дошкольных образовательных организация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310" w:type="dxa"/>
        <w:jc w:val="center"/>
        <w:tblInd w:w="0" w:type="dxa"/>
        <w:tblLayout w:type="fixed"/>
        <w:tblCellMar>
          <w:top w:w="102" w:type="dxa"/>
          <w:left w:w="62" w:type="dxa"/>
          <w:bottom w:w="102" w:type="dxa"/>
          <w:right w:w="62" w:type="dxa"/>
        </w:tblCellMar>
      </w:tblPr>
      <w:tblGrid>
        <w:gridCol w:w="488"/>
        <w:gridCol w:w="3543"/>
        <w:gridCol w:w="2386"/>
        <w:gridCol w:w="1158"/>
        <w:gridCol w:w="1276"/>
        <w:gridCol w:w="1134"/>
        <w:gridCol w:w="1134"/>
        <w:gridCol w:w="2693"/>
        <w:gridCol w:w="149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текущих ремонтов в дошкольных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проведён по потребност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ротивопожарных мероприятий в дошкольных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тивопожарные мероприят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дошкольных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Укрепление материально-технической базы в дошкольных образовательных организациях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доступа к сети Интернет в дошкольных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Доступ к сети Интернет в дошкольных образовательных организациях предоставлен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штрафных санкций надзорных и контролирующих органов в дошкольных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 xml:space="preserve">Штрафные санкции надзорных и контролирующих органов в </w:t>
            </w:r>
            <w:r>
              <w:rPr>
                <w:rFonts w:cs="Times New Roman" w:ascii="Times New Roman" w:hAnsi="Times New Roman"/>
              </w:rPr>
              <w:t xml:space="preserve"> дошкольных образовательных организаций в 2021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судебных реш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Судебные решения в отношении дошкольных образовательных организаций в 2021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Normal"/>
        <w:tabs>
          <w:tab w:val="clear" w:pos="708"/>
          <w:tab w:val="left" w:pos="14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5" w:leader="none"/>
        </w:tabs>
        <w:rPr>
          <w:rFonts w:ascii="Times New Roman" w:hAnsi="Times New Roman" w:cs="Times New Roman"/>
          <w:sz w:val="20"/>
          <w:szCs w:val="20"/>
        </w:rPr>
      </w:pPr>
      <w:r>
        <w:rPr>
          <w:rFonts w:cs="Times New Roman" w:ascii="Times New Roman" w:hAnsi="Times New Roman"/>
          <w:sz w:val="20"/>
          <w:szCs w:val="20"/>
        </w:rPr>
      </w:r>
    </w:p>
    <w:tbl>
      <w:tblPr>
        <w:tblW w:w="15310" w:type="dxa"/>
        <w:jc w:val="center"/>
        <w:tblInd w:w="0" w:type="dxa"/>
        <w:tblLayout w:type="fixed"/>
        <w:tblCellMar>
          <w:top w:w="102" w:type="dxa"/>
          <w:left w:w="62" w:type="dxa"/>
          <w:bottom w:w="102" w:type="dxa"/>
          <w:right w:w="62" w:type="dxa"/>
        </w:tblCellMar>
      </w:tblPr>
      <w:tblGrid>
        <w:gridCol w:w="488"/>
        <w:gridCol w:w="3543"/>
        <w:gridCol w:w="2386"/>
        <w:gridCol w:w="1158"/>
        <w:gridCol w:w="1276"/>
        <w:gridCol w:w="1134"/>
        <w:gridCol w:w="1134"/>
        <w:gridCol w:w="2693"/>
        <w:gridCol w:w="149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народных проектов в сфере образования, прошедших отбор в рамках проекта «Народный бюдж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Реализованы народные проекты в сфере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1.3 «Создание условий для повышения эффективности системы дошкольно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кадровых ресурсов системы дошкольного образования (организация и проведение районного конкурса «Воспитатель г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rPr>
              <w:t>Районный конкурс «Воспитатель года» проведён</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инновационного потенциала педагогов дошкольного образования и дошкольных образовательных организаций (организация и проведение районного конкурса «Лучший детский сад г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Cs/>
              </w:rPr>
            </w:pPr>
            <w:r>
              <w:rPr>
                <w:rFonts w:cs="Times New Roman" w:ascii="Times New Roman" w:hAnsi="Times New Roman"/>
                <w:iCs/>
              </w:rPr>
              <w:t>Районный конкурс организован и проведен</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1482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 xml:space="preserve">Подпрограмма 2 </w:t>
            </w:r>
            <w:r>
              <w:rPr>
                <w:rFonts w:cs="Times New Roman" w:ascii="Times New Roman" w:hAnsi="Times New Roman"/>
              </w:rPr>
              <w:t>«Развитие системы общего образования в Княжпогостском райо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2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2.1 «Обеспечение государственных гарантий доступности обще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казание муниципальных услуг (выполнение работ) общеобразовательными организациям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убвенции на реализацию муниципальными дошкольными и общеобразовательными организациями в Республике Коми образовательных программ</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е денежное вознаграждение выплачивает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убвенции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предоставлена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ганизация бесплатного горячего питания обучающихся, получающих начальное общее образование в 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итание обучающимся начального общего образования в муниципальных образовательных организациях в Республике Коми предоставл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2.2 «Создание условий для повышения качества услуг обще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доступа к сети Интернет</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 к сети Интернет в общеобразовательных организациях предоставлен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 обще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организаций в сфере образования в Республике Ком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образования администрации МР «Княжпогостский»орган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и создание безопасных условий в организациях в сфере образования в Республике Ком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и/или текущих ремонтов муниципальных образовательных организаций, приобретение оборудования для пищеблоков в целях их приведения в соответствии с санитарно-эпидемиологическими требованиями (правилам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капитальных ремонтов в обще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ие противопожарных мероприятий в обще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тивопожарные мероприят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текущих ремонтов в обще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не прове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22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системы оценки качества образования (проведение районных олимпиад, проведение ГИА и ЕГЭ)</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ГЭ и все запланированные олимпиады районного уровн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штрафных санкций надзорных и контролирующих органов в общеобразовательных организация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трафные санкции надзорных и контролирующих органов в общеобразовательных организациях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судебных решени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удебные решения в отношении общеобразовательных организаций в 2021 году отсутствую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отдельных мероприятий регионального проекта «Современная школа»</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ует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2.3 «Создание условий для повышения эффективности системы обще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кадровых ресурсов системы общего образования (организация и проведение районных конкурсов: «Учитель года», конкурса классных руководителей, Дня учител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йонные конкурсы: «Учитель года», конкурс классных руководителей, Дня учителя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инновационного потенциала педагогов общеобразовательных организаций </w:t>
            </w:r>
          </w:p>
          <w:p>
            <w:pPr>
              <w:pStyle w:val="ConsPlusNormal1"/>
              <w:ind w:hanging="0"/>
              <w:rPr>
                <w:rFonts w:ascii="Times New Roman" w:hAnsi="Times New Roman" w:cs="Times New Roman"/>
              </w:rPr>
            </w:pPr>
            <w:r>
              <w:rPr>
                <w:rFonts w:cs="Times New Roman" w:ascii="Times New Roman" w:hAnsi="Times New Roman"/>
              </w:rPr>
              <w:t>(организация и проведение районного конкурса «Школа года», районной конференции педагогов «Путь к мастерству»)</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310" w:type="dxa"/>
        <w:jc w:val="center"/>
        <w:tblInd w:w="0" w:type="dxa"/>
        <w:tblLayout w:type="fixed"/>
        <w:tblCellMar>
          <w:top w:w="102" w:type="dxa"/>
          <w:left w:w="62" w:type="dxa"/>
          <w:bottom w:w="102" w:type="dxa"/>
          <w:right w:w="62" w:type="dxa"/>
        </w:tblCellMar>
      </w:tblPr>
      <w:tblGrid>
        <w:gridCol w:w="488"/>
        <w:gridCol w:w="3543"/>
        <w:gridCol w:w="2386"/>
        <w:gridCol w:w="1158"/>
        <w:gridCol w:w="1276"/>
        <w:gridCol w:w="1134"/>
        <w:gridCol w:w="1134"/>
        <w:gridCol w:w="2693"/>
        <w:gridCol w:w="149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82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3 «Дети и молодёжь Княжпогостского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2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Задача 3.1 «Содействие молодым людям в проявлении своей активности в общественной жизни и освоении навыков самоорганизации, воспитание у молодежи чувства патриотизма и гражданской ответственн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районных мероприяти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йонные мероприятия проведен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rPr>
              <w:t>Профилактика экстремизма и терроризма, предупреждения межнациональных (межэтнических) конфликтов у несовершеннолетних</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В программы воспитания и социализации включены и проводятся мероприятия, направленные на предупреждение правонарушений среди несовершеннолетних, профилактику наркомании, табакокурения, алкоголизма, проявление экстремизма и терроризма в молодежной сред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3.2 «Формирование здорового образа жизн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паганда здорового образа жизн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Сохранение жизни и укрепление здоровья обучающихся являются одними из приоритетных направлений деятельности образовательных организаций и заключаются в разработке мероприятий по укреплению здоровья, расширении возможности занятий спортом, создании условий для безопасного и комфортного пребывани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Задача 3.3 «Выявление и поддержка талантливой молодеж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явление и поддержка одаренных детей и молодежи</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ажное направление работы с одаренными детьми – организация участия обучающихся школ района во Всероссийской олимпиаде школьников. В школьном этапе закончившегося учебного года приняли участие 897 человек, 500 победителей и призеров</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Задача 3.4 «Поддержка молодых сем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Финансовую поддержку на улучшение жилищных условий на территории муниципального района «Княжпогостский», в 2021 году получила одна молодая семья (состав семьи – 3 человек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Normal"/>
        <w:rPr/>
      </w:pPr>
      <w:r>
        <w:br w:type="page"/>
      </w:r>
      <w:r>
        <w:rPr/>
      </w:r>
    </w:p>
    <w:tbl>
      <w:tblPr>
        <w:tblW w:w="15310" w:type="dxa"/>
        <w:jc w:val="center"/>
        <w:tblInd w:w="0" w:type="dxa"/>
        <w:tblLayout w:type="fixed"/>
        <w:tblCellMar>
          <w:top w:w="102" w:type="dxa"/>
          <w:left w:w="62" w:type="dxa"/>
          <w:bottom w:w="102" w:type="dxa"/>
          <w:right w:w="62" w:type="dxa"/>
        </w:tblCellMar>
      </w:tblPr>
      <w:tblGrid>
        <w:gridCol w:w="488"/>
        <w:gridCol w:w="3543"/>
        <w:gridCol w:w="2386"/>
        <w:gridCol w:w="1158"/>
        <w:gridCol w:w="1134"/>
        <w:gridCol w:w="142"/>
        <w:gridCol w:w="992"/>
        <w:gridCol w:w="142"/>
        <w:gridCol w:w="1134"/>
        <w:gridCol w:w="2693"/>
        <w:gridCol w:w="1498"/>
      </w:tblGrid>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Задача 3.5 «Повышение качества дополнительного образ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полнение планового объёма оказываемых услуг, установленного муниципальным заданием</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задание выполнено в полном объём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116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ероприятия, связанные с повышением оплаты труда отдельных категорий работников в сфере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заработной платы педагогических работников муниципальных организаций дополнительного образования достигнут</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ведение капитальных ремонтов в организациях дополнительного образования дете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не проводился</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оведение текущих ремонтов в организациях дополнительного образования дете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кущий ремонт 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58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Выполнение противопожарных мероприятий в организациях дополнительного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тивопожарные мероприятия не проводили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крепление материально технической базы в организациях дополнительного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крепление материально-технической базы выполнено в соответствии с договорам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крепление материально технической базы и создание безопасных условий в организациях дополнительного образования</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rHeight w:val="77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еализация народных проектов в сфере образования, прошедших отбор в рамках проекта «Народный бюджет»</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проводилось</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4 «Организация отдыха и оздоровления детей в Княжпогостском районе»</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4.1 «Организация отдыха и оздоровления детей Княжпогостского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лагерей с дневным пребыванием</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1 году в Княжпогостском районе была организована работа 7 лагерей с дневным пребыванием на базе 6 образовательных организаций и 1 организации дополнительного образования. Всего в лагерях с дневным пребыванием отдохнуло 743 ребенка из них, 233 – дети, находящиеся в трудной жизненной ситуации.</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проведению оздоровительной кампании дете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В течение 2020 – 2021 учебного года в образовательных организациях проводились мероприятия по здоровьесбережению</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ие процесса оздоровления и отдыха дете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2021 году в Княжпогостском районе была организована работа 7 лагерей с дневным пребыванием на базе 6 образовательных организаций и 1 организации дополнительного образования. Всего в лагерях с дневным пребыванием отдохнуло 743 ребенка из них, 233 – дети, находящиеся в трудной жизненной ситуации.</w:t>
            </w:r>
          </w:p>
          <w:p>
            <w:pPr>
              <w:pStyle w:val="ConsPlusNormal1"/>
              <w:ind w:hanging="0"/>
              <w:rPr/>
            </w:pPr>
            <w:r>
              <w:rPr>
                <w:rFonts w:cs="Times New Roman" w:ascii="Times New Roman" w:hAnsi="Times New Roman"/>
              </w:rPr>
              <w:t>С мая по октябрь 2021 года организованы выезды групп детей</w:t>
            </w:r>
            <w:r>
              <w:rPr>
                <w:rFonts w:cs="Times New Roman" w:ascii="Times New Roman" w:hAnsi="Times New Roman"/>
                <w:b/>
              </w:rPr>
              <w:t xml:space="preserve"> </w:t>
            </w:r>
            <w:r>
              <w:rPr>
                <w:rFonts w:cs="Times New Roman" w:ascii="Times New Roman" w:hAnsi="Times New Roman"/>
              </w:rPr>
              <w:t>в детские оздоровительные лагеря и санатории. Данной формой занятости было охвачено 117 человек, из них 33 это дети, находящихся в трудной жизненной ситуации, 14 - дети, находящиеся под опекой, 8 одаренных детей, 9 детей из многодетных семей, 53 – другие категории дет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оздоровления и отдыха детей на базе выездных оздоровительных лагерей</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 мая по октябрь 2021 года организованы выезды групп детей</w:t>
            </w:r>
            <w:r>
              <w:rPr>
                <w:rFonts w:cs="Times New Roman" w:ascii="Times New Roman" w:hAnsi="Times New Roman"/>
                <w:b/>
              </w:rPr>
              <w:t xml:space="preserve"> </w:t>
            </w:r>
            <w:r>
              <w:rPr>
                <w:rFonts w:cs="Times New Roman" w:ascii="Times New Roman" w:hAnsi="Times New Roman"/>
              </w:rPr>
              <w:t>в детские оздоровительные лагеря и санатории. Данной формой занятости было охвачено 117 человек, из них 33 это дети, находящихся в трудной жизненной ситуации, 14 - дети, находящиеся под опекой, 8 одаренных детей, 9 детей из многодетных семей, 53 – другие категории детей.</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5 «Допризывная подготовка граждан Российской Федерации в Княжпогостском районе к военной службе»</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5.1 «Получение гражданами Российской Федерации начальных знаний в области обороны и подготовка по основам военной службы в образовательных организациях Княжпогостского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енно-патриотическое воспитание молодёжи допризывного возраста</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1.01.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2.202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Княжпогостского района действуют 2 военно – патриотических клуба, созданы 3 юнармейских отряд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 2004 года действует центр «Служу Отечеству», деятельность которого направлена на гражданско – патриотическое и духовно – нравственное воспитание допризывной молодежи и призывников, и Центр военно – патриотического воспитания на базе МАУДО «Дом детского творчества» Княжпогостского района.</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спортивно-массовых мероприятий для молодёжи допризывного возраста</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1.01.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2.20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2021 году охват молодежи допризывного и призывного возраста, охваченных спортивно-массовыми мероприятиями, составил 1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6 «Обеспечение условий для реализации муниципальной программы «Развитие образования в Княжпогостском районе»</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6.1 «Обеспечение управления реализацией мероприятий Программы на муниципальном уровн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управления реализацией мероприятий Программы на муниципальном уровне</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МР «Княжпогостск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1.01.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12.202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редиторская задолженность за 2021 год отсутствует по расходам на выплаты по оплате труда и расходам на содержание аппарата</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0"/>
          <w:szCs w:val="20"/>
        </w:rPr>
      </w:pPr>
      <w:bookmarkStart w:id="5" w:name="P1468"/>
      <w:bookmarkEnd w:id="5"/>
      <w:r>
        <w:rPr>
          <w:rFonts w:cs="Times New Roman" w:ascii="Times New Roman" w:hAnsi="Times New Roman"/>
          <w:sz w:val="20"/>
          <w:szCs w:val="20"/>
        </w:rPr>
        <w:t>------------------------------</w:t>
      </w:r>
    </w:p>
    <w:p>
      <w:pPr>
        <w:pStyle w:val="ConsPlusNormal1"/>
        <w:spacing w:before="220" w:after="0"/>
        <w:jc w:val="both"/>
        <w:rPr>
          <w:rFonts w:ascii="Times New Roman" w:hAnsi="Times New Roman" w:cs="Times New Roman"/>
        </w:rPr>
      </w:pPr>
      <w:r>
        <w:rPr>
          <w:rFonts w:cs="Times New Roman" w:ascii="Times New Roman" w:hAnsi="Times New Roman"/>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orient="landscape" w:w="16838" w:h="11906"/>
      <w:pgMar w:left="1134" w:right="851" w:gutter="0" w:header="0" w:top="851" w:footer="0" w:bottom="850"/>
      <w:pgBorders w:display="allPages" w:offsetFrom="text">
        <w:top w:val="double" w:sz="4" w:space="17" w:color="000000"/>
        <w:left w:val="double" w:sz="4" w:space="31" w:color="000000"/>
        <w:bottom w:val="double" w:sz="4" w:space="17"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Courier New" w:hAnsi="Courier New" w:eastAsia="Times New Roman" w:cs="Courier New"/>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bCs/>
      <w:sz w:val="20"/>
      <w:szCs w:val="20"/>
      <w:lang w:val="en-US"/>
    </w:rPr>
  </w:style>
  <w:style w:type="paragraph" w:styleId="Heading3">
    <w:name w:val="Heading 3"/>
    <w:basedOn w:val="Normal"/>
    <w:next w:val="Normal"/>
    <w:qFormat/>
    <w:pPr>
      <w:keepNext w:val="true"/>
      <w:numPr>
        <w:ilvl w:val="2"/>
        <w:numId w:val="1"/>
      </w:numPr>
      <w:spacing w:lineRule="auto" w:line="264" w:before="0" w:after="0"/>
      <w:jc w:val="center"/>
      <w:outlineLvl w:val="2"/>
    </w:pPr>
    <w:rPr>
      <w:rFonts w:ascii="Courier New" w:hAnsi="Courier New" w:eastAsia="Times New Roman" w:cs="Courier New"/>
      <w:b/>
      <w:bCs/>
      <w:caps/>
      <w:sz w:val="20"/>
      <w:szCs w:val="1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urier New" w:hAnsi="Courier New" w:eastAsia="Times New Roman" w:cs="Courier New"/>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jc w:val="center"/>
      <w:outlineLvl w:val="4"/>
    </w:pPr>
    <w:rPr>
      <w:rFonts w:ascii="Courier New" w:hAnsi="Courier New" w:eastAsia="Times New Roman" w:cs="Courier New"/>
      <w:b/>
      <w:bCs/>
      <w:caps/>
      <w:sz w:val="18"/>
      <w:szCs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ourier New" w:hAnsi="Courier New" w:eastAsia="Times New Roman" w:cs="Times New Roman"/>
      <w:sz w:val="20"/>
      <w:szCs w:val="24"/>
      <w:lang w:val="en-US"/>
    </w:rPr>
  </w:style>
  <w:style w:type="character" w:styleId="2">
    <w:name w:val="Заголовок 2 Знак"/>
    <w:qFormat/>
    <w:rPr>
      <w:rFonts w:ascii="Courier New" w:hAnsi="Courier New" w:eastAsia="Times New Roman" w:cs="Times New Roman"/>
      <w:b/>
      <w:bCs/>
      <w:lang w:val="en-US"/>
    </w:rPr>
  </w:style>
  <w:style w:type="character" w:styleId="3">
    <w:name w:val="Заголовок 3 Знак"/>
    <w:qFormat/>
    <w:rPr>
      <w:rFonts w:ascii="Courier New" w:hAnsi="Courier New" w:eastAsia="Times New Roman" w:cs="Courier New"/>
      <w:b/>
      <w:bCs/>
      <w:caps/>
      <w:sz w:val="20"/>
      <w:szCs w:val="18"/>
    </w:rPr>
  </w:style>
  <w:style w:type="character" w:styleId="4">
    <w:name w:val="Заголовок 4 Знак"/>
    <w:qFormat/>
    <w:rPr>
      <w:rFonts w:ascii="Courier New" w:hAnsi="Courier New" w:eastAsia="Times New Roman" w:cs="Times New Roman"/>
      <w:b/>
      <w:bCs/>
      <w:sz w:val="24"/>
      <w:szCs w:val="24"/>
    </w:rPr>
  </w:style>
  <w:style w:type="character" w:styleId="5">
    <w:name w:val="Заголовок 5 Знак"/>
    <w:qFormat/>
    <w:rPr>
      <w:rFonts w:ascii="Courier New" w:hAnsi="Courier New" w:eastAsia="Times New Roman" w:cs="Times New Roman"/>
      <w:b/>
      <w:bCs/>
      <w:caps/>
      <w:sz w:val="18"/>
      <w:szCs w:val="18"/>
      <w:lang w:val="en-US"/>
    </w:rPr>
  </w:style>
  <w:style w:type="character" w:styleId="Style10">
    <w:name w:val="Основной текст Знак"/>
    <w:qFormat/>
    <w:rPr>
      <w:rFonts w:ascii="Courier New" w:hAnsi="Courier New"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ма примечания Знак"/>
    <w:qFormat/>
    <w:rPr>
      <w:b/>
      <w:bCs/>
    </w:rPr>
  </w:style>
  <w:style w:type="character" w:styleId="Style13">
    <w:name w:val="Текст примечания Знак"/>
    <w:basedOn w:val="Style9"/>
    <w:qFormat/>
    <w:rPr/>
  </w:style>
  <w:style w:type="character" w:styleId="11">
    <w:name w:val="Тема примечания Знак1"/>
    <w:basedOn w:val="Style13"/>
    <w:qFormat/>
    <w:rPr>
      <w:b/>
      <w:bCs/>
    </w:rPr>
  </w:style>
  <w:style w:type="character" w:styleId="Style14">
    <w:name w:val="Абзац списка Знак"/>
    <w:qFormat/>
    <w:rPr>
      <w:sz w:val="22"/>
      <w:szCs w:val="22"/>
    </w:rPr>
  </w:style>
  <w:style w:type="character" w:styleId="Style15">
    <w:name w:val="Обычный (веб)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Абзац списка"/>
    <w:basedOn w:val="Normal"/>
    <w:qFormat/>
    <w:pPr>
      <w:spacing w:lineRule="auto" w:line="240" w:before="0" w:after="0"/>
      <w:ind w:left="720" w:hanging="0"/>
      <w:contextualSpacing/>
      <w:jc w:val="center"/>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before="0" w:after="0"/>
    </w:pPr>
    <w:rPr>
      <w:b/>
      <w:bCs/>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emv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4:27:00Z</dcterms:created>
  <dc:creator>Dimova</dc:creator>
  <dc:description/>
  <cp:keywords/>
  <dc:language>en-US</dc:language>
  <cp:lastModifiedBy>OSP</cp:lastModifiedBy>
  <cp:lastPrinted>2022-01-20T17:13:00Z</cp:lastPrinted>
  <dcterms:modified xsi:type="dcterms:W3CDTF">2022-02-18T07:41:00Z</dcterms:modified>
  <cp:revision>8</cp:revision>
  <dc:subject/>
  <dc:title/>
</cp:coreProperties>
</file>