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Р «Княжпогостский»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М.В. Ховрин</w:t>
      </w:r>
    </w:p>
    <w:p>
      <w:pPr>
        <w:pStyle w:val="Style14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__202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по итогам 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 муниципальной программы: «Профилактика правонарушений и обеспечение безопасности на территории муниципального района «Княжпогостский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ого исполнителя – отдел по делам ГО и ЧС администрации муниципального района «Княжпогостск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ая дата – 01.01.2022 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ата составление отчета: 09 февраля 2022 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, номер телефона и электронный адрес непосредственного исполнителя: Заведующий отделом по делам ГО и ЧС администрации муниципального района «Княжпогостский» Станко Сергей Иванович, телефон 8 (82139) 21-087, электронная почта </w:t>
      </w:r>
      <w:r>
        <w:rPr>
          <w:rFonts w:cs="Times New Roman" w:ascii="Times New Roman" w:hAnsi="Times New Roman"/>
          <w:sz w:val="28"/>
          <w:szCs w:val="28"/>
          <w:lang w:val="en-US"/>
        </w:rPr>
        <w:t>edd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исполнителя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ретные результаты реализации муниципальной программы «Профилактика правонарушений и обеспечение безопасности на территории муниципального района «Княжпогостский»» (2021-2025), достигнутые за отчетн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района «Княжпогостский» ««Профилактика правонарушений и обеспечение безопасности на территории муниципального района «Княжпогостский»» (далее – Программа) утверждена постановлением администрации МР «Княжпогостский» от 19 января 2021 года № 2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ой целью Программы является профилактика правонарушений и обеспечение безопасности на территории муниципального района «Княжпогостский»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определен ряд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беспечение общественной безопасности и охраны общественного 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Создание условий для социальной реабилитации, адаптации и трудоустройству лиц, освободившихся из мест лишения свободы, и осужденных к наказанию, не связанному с лишением свобод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крепление межведомственного взаимодействия по профилактике правонаруш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Выполнение государственных полномочий по определению перечня должностных лиц органов местного самоуправления поселений, уполномоченных составлять протоколы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одействие организации деятельности народных дружин в посел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здание безопасных условий в учреждениях социальной сферы, укрепление материально- технической ба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целью создания комплексной безопасности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нижение количества преступлений, совершенных несовершеннолетними, от общего количества оконченных расследованием преступлений (ежегод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Вовлечение несовершеннолетних в организованные формы отдыха и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овершенствование профилактической работы с несовершеннолетними "группы риска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Увеличение доли несовершеннолетних и молодежи (в возрасте от 7 до 30 лет), вовлеченных в мероприятия, по профилактике употребления спиртосодержащей продукции и</w:t>
      </w:r>
      <w:r>
        <w:rPr>
          <w:rFonts w:cs="Calibri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ю незаконному распространению наркот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Подготовка населения, сил гражданской обороны и единой государственной системы предупреждения и ликвидации чрезвычайных ситуаций (далее – РСЧС) к ведению территориальной и гражданской обороны, защите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Повышение готовности муниципального звена Коми республиканской подсистемы РСЧС к защите населения и территорий от ЧС природного и техногенного характера в мирное и военно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Предупреждение гибели людей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Совершенствование муниципальной системы противодействия терроризму и экстремизму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ми достижения цели Программы являются показатели (индикаторы) Программы, они определяют конечные общественно-значимые результаты развития экономики, оценивают социальные и экономические эффекты для общества в целом и предназначены для оценки наиболее существенных результатов реализации Программы и включенных в нее подпрограмм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1 года достигнуты планируемые значения по показателям (индикаторам) Программы: 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нижение количества зарегистрированных преступлений ежегодно 13,6 %;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 11,7%;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вопросов, рассмотренных на заседаниях межведомственной комиссии по обеспечению правопорядка и профилактики правонарушений от числа запланированных 100%;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 – выполнено;</w:t>
      </w:r>
    </w:p>
    <w:p>
      <w:pPr>
        <w:pStyle w:val="Style20"/>
        <w:shd w:fill="FFFFFF" w:val="clear"/>
        <w:spacing w:before="0" w:after="0"/>
        <w:ind w:firstLine="567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16 ед.;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личество преступлений, совершенных несовершеннолетними, в том числе с их участием 4 чел.;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от общего числа данной категории 75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Р «Княжпогостский» Министерством труда, занятости и социальной защиты Республики Коми 100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несовершеннолетних, состоящих на профилактических учетах и снятых с учета по исправлению, от общего числа состоящих на профилактических учетах 45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должностных лиц организаций, прошедших обучение в области гражданской обороны и защиты населения от чрезвычайных ситуаций 90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реализованных воспитательных и пропагандистских мероприятий по вопросам гражданской обороны и защиты населения от чрезвычайных ситуаций от числа планируемых 85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вопросов, рассмотренных на заседаниях комиссии по предупреждению и ликвидации чрезвычайных ситуаций обеспечению пожарной безопасности от числа запланированных 100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проведенных комплексных, учений, штабных тренировок и специальных комплексных занятий с органами управления и силами ГО и РСЧС входящими в состав группировки сил и средств, привлекаемых для решения задач ГО и минимизации и (или) ликвидации последствий чрезвычайных ситуаций от запланированных к проведению 100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азмещение в средствах массовой информации, в организациях материалов по тематике обеспечения безопасности людей на водных объектах – размещено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ведение совместных рейдов по местам массового скопления людей вблизи водоемов – проведено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дельный вес происшествий на водных объектах от общего количества зарегистрированных на территории МО МР «Княжпогостский» происшествий 0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азмещение информационных материалов по тематике противодействия идеологии терроризма и экстремизма – размещено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проведенных комплексных, учений, штабных тренировок и специальных комплексных занятий с органами управления, входящими в состав группировки сил и средств, привлекаемых для решения задач по минимизации и (или) ликвидации последствий проявления терроризма от запланированных к проведению 100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вопросов, рассмотренных на заседаниях Антитеррористической комиссии МР «Княжпогостский», от числа запланированных 100%;</w:t>
      </w:r>
    </w:p>
    <w:p>
      <w:pPr>
        <w:pStyle w:val="ConsPlusNormal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я учреждений социальной сферы, в которых реализованы мероприятия по антитеррористической защищенности от общего числа учреждений социальной сферы, учредителем которых является администрация муниципального района «Княжпогостский» 100%.</w:t>
      </w:r>
    </w:p>
    <w:p>
      <w:pPr>
        <w:pStyle w:val="Default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в разрезе подпрограмм муниципальной программы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состоит из 6 подпрограмм: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</w:t>
      </w:r>
      <w:hyperlink w:anchor="P120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Профилактика преступлений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и иных правонарушен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безнадзорности, правонарушений и преступлений несовершеннолетних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филактика алкоголизма и наркоман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ражданская оборона, защита населения и территорий от чрезвычайных ситуац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людей на водных объекта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филактика терроризма и экстремизма»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подпрограмм ставит свои цели и определяет свои задачи для достижения цел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филактика преступлений и иных правонарушений (2021-2025)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целью подпрограммы является обеспечение правопорядка и общественной безопасности на территории муниципального образования муниципального района «Княжпогостский», создание условий для социальной реабилитации и адаптации лиц, освободившихся из мест лишения своб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1 год по данным ОМВД России по Княжпогостскому району произошло снижение количества зарегистрированных преступлений на 13,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 составил 11,7 % из 1 028 лиц данной катег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вопросы, из числа запланированных, рассмотрены на заседаниях межведомственной комиссии по обеспечению правопорядка и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2021 году по инициативе руководства ОМВД России по Княжпогостскому району в подпрограмму внесено дополнительное мероприятие в рамках межведомственного взаимодействия «Проведение мероприятий по предоставлению помещения сотруднику, замещающему должность участкового уполномоченного полиции». По данному мероприятию (ремонт помещения в с. Серегово) израсходовано 15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Денежные средства, выделенные из бюджета РК на 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 освоены в полном объеме в сумме 211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ероприятия, по созданию безопасных условий в организациях социальной сферы было выделено 6 772,333 тыс. руб., средства освоены в полном объеме.  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– 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рганизацию охраны общественного порядка народными дружинниками выделено и израсходовано 23,780 тыс. руб. Количественный состав народных дружин ГП «Емва» и ГП «Синдор» остался без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, предоставленная из бюджетов всех уровней, составила 7 023,513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запланированные основные мероприятия по Подпрограмме 1 выполнены в полном объе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гнуты 5 значений целевых индикаторов из 8 запланиров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ой индикатор «Удельный вес преступлений, совершенных ранее судимыми лицами, от общего количества расследованных преступлений» по итогам 2021 года выше планового показателя – 39,7% (план – 18%) по не зависящим от ответственного исполнителя причинам, хотя за год произошло снижение по данной категории преступлений на 5,1 %.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сновное мероприятие </w:t>
      </w:r>
      <w:r>
        <w:rPr>
          <w:color w:val="000000"/>
          <w:sz w:val="28"/>
          <w:szCs w:val="28"/>
        </w:rPr>
        <w:t xml:space="preserve">«Оказание правовой помощи осужденным, освободившимся из мест лишения свободы, и осужденным к наказанию, не связанному с лишением свободы» </w:t>
      </w:r>
      <w:r>
        <w:rPr>
          <w:sz w:val="28"/>
          <w:szCs w:val="28"/>
        </w:rPr>
        <w:t>не выполнено в связи с тем, что за 2021 год граждане для получения правовой помощи с заявлениями не обращ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й индикатор </w:t>
      </w:r>
      <w:bookmarkStart w:id="0" w:name="_Hlk95316379"/>
      <w:r>
        <w:rPr>
          <w:rFonts w:cs="Times New Roman" w:ascii="Times New Roman" w:hAnsi="Times New Roman"/>
          <w:bCs/>
          <w:sz w:val="28"/>
          <w:szCs w:val="28"/>
        </w:rPr>
        <w:t xml:space="preserve">«Увеличение численного состава граждан, участвующих в </w:t>
      </w:r>
      <w:bookmarkStart w:id="1" w:name="_Hlk95316437"/>
      <w:r>
        <w:rPr>
          <w:rFonts w:cs="Times New Roman" w:ascii="Times New Roman" w:hAnsi="Times New Roman"/>
          <w:bCs/>
          <w:sz w:val="28"/>
          <w:szCs w:val="28"/>
        </w:rPr>
        <w:t>охране общественного порядка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(народные дружинники)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» также не достигнут в связи с нежеланием граждан участвовать в деятельности народных друж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филактика безнадзорности, правонарушений и преступлений несовершеннолетних (2021-2025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повышение качества и эффективности профилактики правонарушений среди несовершеннолетни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1 года количество преступлений, совершенных несовершеннолетними, в том числе с их участием снизилось с 5 до 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от общего числа данной категории составил 75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временного трудоустройства несовершеннолетних граждан в возрасте от 14 до 18 лет в свободное от учебы время в рамках подпрограммы было выделено 500,0 тыс. руб. 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Р «Княжпогостский» Министерством труда, занятости и социальной защиты Республики Коми составил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, предоставленная из бюджетов всех уровней, составила 908,698 тыс. рублей. </w:t>
      </w:r>
    </w:p>
    <w:p>
      <w:pPr>
        <w:pStyle w:val="ConsPlusCel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Подпрограмме 2 запланировано 4 основных мероприятия, выполнены в полном объеме. Достигнуты 4 значения целевых индикаторов из 4 запланированных. </w:t>
      </w:r>
    </w:p>
    <w:p>
      <w:pPr>
        <w:pStyle w:val="ConsPlusCel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филактика алкоголизма и наркомании (2021-2025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Принятие эффективных мер по сокращению уровня потребления алкоголя, наркотических и психотропных веществ насел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удельный вес несовершеннолетних и молодежи (в возрасте от 7 до 30 лет), вовлеченных в профилактические мероприятия, направленные на противодействие употреблению спиртными напитками, наркотическими средствами, психотропными и сильнодействующими веществами, по отношению к общей численности указанной категории составил 50%, что соответствует запланированному показ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преступлений, совершенных в состоянии опьянения (алкогольного, наркотического), от общего количества расследованных преступлений составил 52,8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запланированные основные мероприятия по Подпрограмме 3 выполнены в полном объе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гнуты 2 значения целевых индикаторов из 2 запланиров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Гражданская оборона, защита населения и территорий от чрезвычайных ситуаций (2021-202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ой целью подпрограммы является повышение уровня подготовки населения, сил гражданской обороны и чрезвычайной ситуации к ведению территориальной и гражданской обороны, защите населения и территорий от чрезвычайных ситуаций природного и техногенного характ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отделом ГО и ЧС администрации муниципального района «Княжпогостский» в 2021 году осуществлялась работа по учету и направлению на обучение руководителей и специалистов организаций в Учебно-методический центр ГКУ РК «Управление противопожарной службы и гражданской защиты» по программам «Гражданская оборона» и «Пожарная безопасность». На базе подразделений Центральной библиотеки проводилось обучение населения по вопросам гражданской обороны и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и организациях размещались плакаты и памятки по гражданской обороне и защите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роводились заседания Комиссии по ЧС и ОПБ, на которых рассматривались вопросы, касающиеся безопасности населения и территорий. Все запланированные вопросы повестки дня рассмотрены на заседаниях, ответственным лицам направлялись протокольные поручения, регулярно проводился контроль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актической отработки действий группировки сил и средств, привлекаемых для решения задач ГО и минимизации и (или) ликвидации последствий чрезвычайных ситуаций проведены мероприятия в соответствии с разработанным Планом оперативной подготовки на 2021 год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создания и содержание резерва материальных ресурсов в целях гражданской обороны и ликвидации чрезвычайных ситуаций определен Постановлением № 332 от 04.08.2021 года. Финансовые средства на случай возникновения и ликвидации чрезвычайных ситуаций предусматриваются решением Совета МР «Княжпогостск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запланированные основные мероприятия по Подпрограмме 4 выполн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гнуты 4 значения целевых индикаторов из 4 запланиров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беспечение безопасности людей на водных объектах (2021-202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ой целью подпрограммы является принятие эффективных мер по сокращению происшествий на водных объектах.</w:t>
      </w:r>
    </w:p>
    <w:p>
      <w:pPr>
        <w:pStyle w:val="ConsPlusNormal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отчетного периода в средствах массовой информации, в организациях проводилось размещение материалов по тематике обеспечения безопасности людей на водных объектах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 время купального сезона проводились совместные рейды по местам массового скопления людей вблизи водоемов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2021 году происшествий на водных объектах Княжпогостского района не случило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запланированные основные мероприятия по Подпрограмме 5 выполнены в полном объ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гнуты 3 значения целевых индикаторов из 3 запланиров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офилактика терроризма и экстремизма (2021-2025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формирование стойкого неприятия обществом идеологии терроризма и экстремизма, обеспечение антитеррористической защищенности социально-значимых объектов и мест с массовым пребыванием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отделом ГО и ЧС администрации муниципального района «Княжпогостский» в 2021 году осуществлялась работа по учету и направлению на обучение руководителей и специалистов организаций в Учебно-методический центр ГКУ РК «Управление противопожарной службы и гражданской защиты» по программе «Антитерро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, в учебных заведениях и организациях проводилось размещение материалов по тематике противодействия идеологии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проводились заседания Антитеррористической комиссии, на которых рассматривались вопросы, касающиеся безопасности населения, реализации мероприятий по антитеррористической защищенности учреждений социальной сферы и мест с массовым пребыванием людей. Все запланированные вопросы повестки дня рассмотрены на заседаниях, ответственным лицам направлялись протокольные поручения, регулярно проводился контроль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актической отработки действий группировки сил и средств, привлекаемых для решения задач по минимизации и (или) ликвидации последствий проявления терроризма проведены мероприятия в соответствии с разработанным Планом работы Антитеррористической комиссии на 2021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запланированные основные мероприятия по Подпрограмме 6 выполнены в полном объ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гнуты 4 значения целевых индикаторов из 4 запланирован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 по муниципальной программе достигнуты значения 22 целевых индикаторов из 25 и выполнено 15 основных мероприятий из 1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целевых индикаторов (показателей) Программы за 2021 год приведены в таблице 8 Приложения к Годовому отч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ыполнении основных мероприятий Программы отражены в таблице 9 Приложения к Годовому отч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797"/>
      <w:bookmarkEnd w:id="2"/>
      <w:r>
        <w:rPr>
          <w:rFonts w:cs="Times New Roman" w:ascii="Times New Roman" w:hAnsi="Times New Roman"/>
          <w:b/>
          <w:sz w:val="28"/>
          <w:szCs w:val="28"/>
        </w:rPr>
        <w:t>3. «Результаты использования бюджетных ассигнований федерального бюджета, республиканского бюджета Республики Коми, бюджета муниципального района «Княжпогостский» и средств от приносящей доход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</w:t>
      </w:r>
      <w:r>
        <w:rPr>
          <w:rFonts w:cs="Times New Roman" w:ascii="Times New Roman" w:hAnsi="Times New Roman"/>
          <w:sz w:val="28"/>
          <w:szCs w:val="28"/>
        </w:rPr>
        <w:t xml:space="preserve"> о расходах средств федерального бюджета, республиканского бюджета Республики Коми, бюджета муниципального района «Княжпогостский» 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осящей доход деятельности на реализацию целей муниципальной программы «Профилактика правонарушений и обеспечение безопасности на территории муниципального района «Княжпогостский» </w:t>
      </w:r>
      <w:r>
        <w:rPr>
          <w:rFonts w:cs="Times New Roman" w:ascii="Times New Roman" w:hAnsi="Times New Roman"/>
          <w:sz w:val="28"/>
          <w:szCs w:val="28"/>
        </w:rPr>
        <w:t>за 2021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ы в таблице 10 Приложения к Годовому отче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вые расходы, предусмотренные на реализацию Программы на 2021 год из бюджета МО МР «Княжпогостский» составили 10 697,042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21 года расходы на реализацию мероприятий Программы составили 10 63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94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т.е. 99,47 % к установленному плану, за счет средств всех уровней бюджетов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езультаты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нормами Федерального закона от 07.05.2013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района «Княжпогостский» от 16.12.2020 № 717 «Об утверждении Методических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</w:t>
        </w:r>
      </w:hyperlink>
      <w:r>
        <w:rPr>
          <w:rFonts w:cs="Times New Roman" w:ascii="Times New Roman" w:hAnsi="Times New Roman"/>
          <w:sz w:val="28"/>
          <w:szCs w:val="28"/>
        </w:rPr>
        <w:t>й по разработке и реализации муниципальных программ администрации муниципального района «Княжпогост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(подпрограммы)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и социально-экономических эффектов, оказывающих влияние на изменение соответствующей сферы социально-экономического развития МО МР «Княжпогост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ценке эффективности реализации муниципальной программы представлены в </w:t>
      </w:r>
      <w:hyperlink w:anchor="P18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блица 1 приложения к Годовому отчету, состоящей из вопросов, сгруппированных в двух блоках </w:t>
      </w:r>
      <w:hyperlink w:anchor="P1850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Качество форм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850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Эффективность реализации</w:t>
        </w:r>
      </w:hyperlink>
      <w:r>
        <w:rPr>
          <w:rFonts w:cs="Times New Roman" w:ascii="Times New Roman" w:hAnsi="Times New Roman"/>
          <w:sz w:val="28"/>
          <w:szCs w:val="28"/>
        </w:rPr>
        <w:t>» в четыре раздела, каждый из которых имеет свой удельный вес в итоговой оценк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«конструкция» (структуры) программы. Удельный вес (w) - 2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чество планирования. Удельный вес (w) - 1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чество управления программой. Удельный вес (w) - 2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стигнутые результаты. Удельный вес (w) - 5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531"/>
        <w:gridCol w:w="723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бал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ая оценка муниципальной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 &lt;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-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приоритеты по муниципальной программе расставлены, верно, механизмы и инструменты управления муниципальной программой привели к достижению запланированных результат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- 84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ренно 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е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- 6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 наблюдается «информационный разрыв»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20 года) &lt;*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4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 &lt;**&gt;, и требует пересмотра в части структуры и объемов ее финансирования из бюджета муниципального образ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отсутствую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не проявлен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ровень эффективност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филактика правонарушений и обеспечение безопасности на территории муниципального района «Княжпогостский» </w:t>
      </w:r>
      <w:r>
        <w:rPr>
          <w:rFonts w:cs="Times New Roman" w:ascii="Times New Roman" w:hAnsi="Times New Roman"/>
          <w:sz w:val="28"/>
          <w:szCs w:val="28"/>
        </w:rPr>
        <w:t>составляет 78,63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 муниципальн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филактика правонарушений и обеспечение безопасности на территории муниципального района «Княжпогостский» </w:t>
      </w:r>
      <w:r>
        <w:rPr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b/>
          <w:sz w:val="28"/>
          <w:szCs w:val="28"/>
        </w:rPr>
        <w:t>умеренно эффективн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Информация о внесенных ответственным исполнителем изменениях в муниципальную программу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01.01.2022 г. Изменения в программу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«Профилактика правонарушений и обеспечение безопасности на территории муниципального района «Княжпогостск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осились 3 раза, постановления администрации муниципального района «Княжпогостский»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 14 апреля 2021 года № 145 «</w:t>
      </w: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т 03 августа 2021 года № 330 «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т 14 октября 2021 года № 410 «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Княжпогостский» от 19 января 2021 г. № 22 «Об утверждении муниципальной программы муниципального района «Княжпогостский» «Профилактика правонарушений и обеспечение безопасности на территории муниципального района «Княжпогостский»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редложения по дальнейшей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муниципальная программа «Профилактика правонарушений и обеспечение безопасности на территории муниципального района «Княжпогостский» является умеренно эффективной,</w:t>
      </w:r>
      <w:r>
        <w:rPr>
          <w:rFonts w:cs="Times New Roman" w:ascii="Times New Roman" w:hAnsi="Times New Roman"/>
          <w:sz w:val="28"/>
          <w:szCs w:val="28"/>
        </w:rPr>
        <w:t xml:space="preserve"> отклонений от плановой динамики реализации программы или ожидаемого воздействия факторов риска, способных оказать негативное влияние на основные параметры программы не выявлен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едлагается продолжить ее реализ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3" w:name="Par841"/>
      <w:bookmarkEnd w:id="3"/>
      <w:r>
        <w:rPr>
          <w:rFonts w:cs="Times New Roman" w:ascii="Times New Roman" w:hAnsi="Times New Roman"/>
          <w:sz w:val="28"/>
          <w:szCs w:val="28"/>
        </w:rPr>
        <w:t>Приложение к годовому отчету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bookmarkStart w:id="4" w:name="P1313"/>
      <w:bookmarkEnd w:id="4"/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стижении значений целевых индикаторов (показателей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 2021 год по подпрограммам муниципальной </w:t>
      </w:r>
      <w:bookmarkStart w:id="5" w:name="_Hlk95381354"/>
      <w:r>
        <w:rPr>
          <w:rFonts w:eastAsia="Times New Roman" w:cs="Times New Roman" w:ascii="Times New Roman" w:hAnsi="Times New Roman"/>
        </w:rPr>
        <w:t>программы «Профилактика правонарушений и обеспечение безопасности на территории муниципального района «Княжпогостский»</w:t>
      </w:r>
    </w:p>
    <w:p>
      <w:pPr>
        <w:pStyle w:val="ConsPlusNormal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  <w:bookmarkEnd w:id="5"/>
    </w:p>
    <w:tbl>
      <w:tblPr>
        <w:tblW w:w="10134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648"/>
        <w:gridCol w:w="737"/>
        <w:gridCol w:w="1417"/>
        <w:gridCol w:w="794"/>
        <w:gridCol w:w="794"/>
        <w:gridCol w:w="1707"/>
        <w:gridCol w:w="135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индикатор (показатель) (наименование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целевых индикаторов (показателей) муниципальной программы, подпрограмм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отклонений значений целевых индикаторов (показателей) на конец отчетного года (при наличии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, предшествующий отчетному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год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«Профилактика правонарушений и обеспечение безопасности на территории муниципального </w:t>
            </w:r>
            <w:r>
              <w:rPr>
                <w:rStyle w:val="12"/>
                <w:b/>
                <w:sz w:val="18"/>
                <w:szCs w:val="18"/>
              </w:rPr>
              <w:t>района «Княжпогостск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 «</w:t>
            </w: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рофилактика преступлений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иных правонарушений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беспечение общественной безопасности и охраны общественного порядка</w:t>
            </w:r>
          </w:p>
        </w:tc>
      </w:tr>
      <w:tr>
        <w:trPr>
          <w:trHeight w:val="6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зарегистрированных преступлений ежегод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ВД России по Княжпогостскому район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реступлений, совершенных ранее судимыми лицами, от общего количества расследованных преступ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стигнуто, количество расследованных преступлений – 195, из них совершено ранее судимыми - 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Создание условий для социальной реабилитации, адаптации и трудоустройству лиц, освободившихся из мест лишения свободы, и осужденных к наказанию, не связанному с лишением свобод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.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трудоустроенных лиц, освободившихся из мест лишения свободы, и осужденных к наказанию, не связанному с лишением свободы, к общему числу данной катег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Отдел ГО и ЧС, Филиал по Княжпогостскому району ФКУ «УИ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1"/>
              <w:ind w:hanging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«ЦЗН по Княжпогостскому району» (по согласовани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которым оказана правовая помощ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стигнуто, в связи с отсутствием обращений гражд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Отдел ГО и Ч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Юридический отде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Укрепление межведомственного взаимодействия по профилактике правонаруш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опросов, рассмотренных на заседаниях межведомственной комиссии по обеспечению правопорядка и профилактики правонарушений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Отдел ГО и Ч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Отдел ГО и Ч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Администрации поселений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Выполнение государственных полномочий по определению перечня должностных лиц органов местного самоуправления поселений, уполномоченных составлять протоколы об административных правонарушени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Отдел ГО и ЧС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5. Создание безопасных условий в учреждениях социальной сферы, укрепление материально- технической баз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целью создания комплексной безопасности учрежд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6" w:name="_Hlk95316086"/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</w:t>
            </w:r>
            <w:bookmarkEnd w:id="6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Отдел ГО и Ч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Управление образования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6. Содействие организации деятельности народных дружин в поселени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го состава граждан, участвующих в охране общественного порядка (народные дружинник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стигнуто, в связи с отсутствием обращений гражд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alibri" w:ascii="Times New Roman" w:hAnsi="Times New Roman"/>
                <w:sz w:val="18"/>
                <w:szCs w:val="18"/>
              </w:rPr>
              <w:t>Отдел ГО и Ч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администрации ГП «Емва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«Профилактика безнадзорности, правонарушений и преступлений несовершеннолетних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Снижение количества преступлений, совершенных несовершеннолетними, от общего количества оконченных расследованием преступлений (ежегодно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ступлений, совершенных несовершеннолетними, в том числе с их участ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Вовлечение несовершеннолетних в организованные формы отдыха и тру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несовершеннолетних, состоящих на профилактических учетах, вовлеченных в организованные формы досуга на базе общеобразовательных организаций и образовательных организаций дополнительного образования, от общего числа данной категори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 xml:space="preserve">Удельный вес несовершеннолетних граждан в возрасте от 14 до 18 лет, трудоустроенных в свободное от учебы время от количества рабочих мест, утвержденных для МР «Княжпогостский» Министерством труда, занятости и социальной защиты Республики Ком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  <w:r>
              <w:rPr>
                <w:rFonts w:cs="Calibri" w:ascii="Times New Roman" w:hAnsi="Times New Roman"/>
                <w:sz w:val="18"/>
                <w:szCs w:val="18"/>
              </w:rPr>
              <w:t>«ЦЗН по Княжпогостскому району» (по согласованию)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Совершенствование профилактической работы с несовершеннолетними «группы риск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есовершеннолетних, состоящих на профилактических учетах и снятых с учета по исправлению, от общего числа состоящих на профилактических учет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КПДН по Княжпогостскому району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295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«Профилактика алкоголизма и наркомании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Увеличение доли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есовершеннолетних и молодежи (в возрасте от 7 до 30 лет), вовлеченных в профилактические мероприятия, направленные на противодействие употреблению спиртными напитками, наркотическими средствами, психотропными и сильнодействующими веществами, по отношению к общей численности указанной категории (ежегод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Снижение количества преступлений, совершенных в состоянии алкогольного и наркотического опьян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Удельный вес преступлений, совершенных в состоянии опьянения (алкогольного, наркотического), от общего количества расследованных преступлений, к 2025 году относительно уровня 2021 г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4 «Гражданская оборона, защита населения и территорий от чрезвычайных ситуаций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13"/>
              </w:rPr>
              <w:t>Задача 1. Подготовка населения, сил гражданской обороны и единой государственной системы предупреждения и ликвидации чрезвычайных ситуаций (далее – РСЧС) к ведению территориальной и гражданской обороны, защите населения и территорий от чрезвычайных ситуаций природного и техногенного характер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3"/>
              </w:rPr>
              <w:t>Доля должностных лиц организаций, прошедших обучение в области гражданской обороны и защиты населения от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спор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3"/>
              </w:rPr>
              <w:t>Доля реализованных воспитательных и пропагандистских мероприятий по вопросам гражданской обороны и защиты населения от чрезвычайных ситуаций от числа планируем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Задача 2. Повышение готовности муниципального звена Коми республиканской подсистемы РСЧС к защите населения и территорий от ЧС природного и техногенного характера в мирное и военное врем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опросов, рассмотренных на заседаниях комиссии по </w:t>
            </w:r>
            <w:r>
              <w:rPr>
                <w:rStyle w:val="13"/>
              </w:rPr>
              <w:t xml:space="preserve">предупреждению и ликвидации чрезвычайных ситуац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ю пожарной безопасности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 xml:space="preserve">Доля проведенных комплексных, учений, штабных тренировок и специальных комплексных занятий с органами управления и силами ГО и РСЧС входящими в состав группировки сил и средств, привлекаемых для решения задач ГО и минимизации и (или) ликвидации последствий чрезвычайных ситуаций от запланированных к проведению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спорта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5 «Обеспечение безопасности людей на водных объектах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редупреждение гибели людей на водных объекта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в средствах массовой информации, в организациях материалов по тематике обеспечения безопасности людей на водных объект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вместных рейдов по местам массового скопления людей вблизи водое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Удельный вес происшествий на водных объектах от общего количества зарегистрированных на территории МО МР «Княжпогостский» происшеств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КПДН по Княжпогостскому району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6 «Профилактика терроризма и экстремизма»</w:t>
            </w:r>
          </w:p>
        </w:tc>
      </w:tr>
      <w:tr>
        <w:trPr/>
        <w:tc>
          <w:tcPr>
            <w:tcW w:w="10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Задача 1. Совершенствование муниципальной системы противодействия терроризму и экстремизм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Размещение информационных материалов по тематике противодействия идеологии терроризма и экстремиз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Да 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Доля проведенных комплексных, учений, штабных тренировок и специальных комплексных занятий с органами управления, входящими в состав группировки сил и средств, привлекаемых для решения задач по минимизации и (или) ликвидации последствий проявления терроризма от запланированных к провед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Доля вопросов, рассмотренных на заседаниях Антитеррористической комиссии МР «Княжпогостский», от числа запланирова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4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Доля учреждений социальной сферы, в которых реализованы мероприятия по антитеррористической защищенности от общего числа учреждений социальной сферы, учредителем которых является администрация муниципального района «Княжпогостск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индикатора достигну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Управление культуры и спорта, ОМВД России по Княжпогостскому району </w:t>
            </w:r>
            <w:r>
              <w:rPr>
                <w:rFonts w:cs="Calibri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&lt;1&gt; информация   об   ответственном исполнителе должна соответствовать аналогичной информации, отраженной в таблице 2.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7" w:name="P1383"/>
      <w:bookmarkEnd w:id="7"/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о степени выполнения основных мероприятий муниципальной программы «Профилактика правонарушений и обеспечение безопасности на территории муниципального </w:t>
      </w:r>
      <w:r>
        <w:rPr>
          <w:rStyle w:val="12"/>
          <w:sz w:val="22"/>
          <w:szCs w:val="22"/>
        </w:rPr>
        <w:t>района «Княжпогостский</w:t>
      </w:r>
      <w:r>
        <w:rPr>
          <w:rFonts w:cs="Times New Roman" w:ascii="Times New Roman" w:hAnsi="Times New Roman"/>
        </w:rPr>
        <w:t>» за 2021 год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2699"/>
        <w:gridCol w:w="1134"/>
        <w:gridCol w:w="567"/>
        <w:gridCol w:w="567"/>
        <w:gridCol w:w="709"/>
        <w:gridCol w:w="851"/>
        <w:gridCol w:w="12"/>
        <w:gridCol w:w="1547"/>
        <w:gridCol w:w="12"/>
        <w:gridCol w:w="1405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ие результаты реализации основных мероприятий (мероприятий)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лемы, возникшие в ходе реализации программы, подпрограммы, основного мероприятия </w:t>
            </w:r>
            <w:hyperlink w:anchor="P14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 «</w:t>
            </w: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рофилактика преступлений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иных правонарушений»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беспечение общественной безопасности и охраны общественного поряд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мер по устранению причин и условий, способствующих совершению преступлений и правонарушений, от общего количества вынесенных представлений соответствующими уполномоченными лицами, осуществляющими контроль и надзор за исполнением федерального и республиканского законодательства в сфере профилактик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ВД России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Создание условий для социальной реабилитации, адаптации и трудоустройству лиц, освободившихся из мест лишения свободы, и осужденных к наказанию, не связанному с лишением свобод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трудоустройстве осужденных, освободившихся из мест лишения свободы, и осужденных к наказанию, не связанному с лишением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Филиал по Княжпогостскому району ФКУ «УИИ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, в связи с отсутствием обращений гражд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равовой помощи осужденным, освободившимся из мест лишения свободы, и осужденным к наказанию, не связанному с лишением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Юридический от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, в связи с отсутствием обращений гражд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Укрепление межведомственного взаимодействия по профилактике правонаруш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е и информационное обеспечение деятельности заседаний муниципальной комиссии по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Администрац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5. Создание безопасных условий в учреждениях социальной сферы, укрепление материально- технической баз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целью создания комплексной безопасности учрежд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опасных условий в организациях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Управление образования, Управление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6. Содействие организации деятельности народных дружин в поселения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деятельности народных дружин в МР «Княжпогостский», координация деятельности народных д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ГО и ЧС, администр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Емва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, в связи с отсутствием обращений гражд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«Профилактика безнадзорности, правонарушений и преступлений несовершеннолетних»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Снижение количества преступлений, совершенных несовершеннолетними, от общего количества оконченных расследованием преступлений (ежегодно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преступности сред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Вовлечение несовершеннолетних в организованные формы отдыха и тру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летним оздоровительным отдыхом несовершеннолетних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«ЦЗН по Княжпогостскому району»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Совершенствование профилактической работы с несовершеннолетними "группы риска"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несовершеннолетних, состоящих на профилактических учетах, в организованные формы досуга на базе общеобразовательных организаций и образовательных организац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КПДН по Княжпогостскому району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несовершеннолетних, состоящих на профилактических учетах и снятых с учета по испра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КПДН по Княжпогостскому району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. Профилактика алкоголизма и наркомании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Увеличение доли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</w:tr>
      <w:tr>
        <w:trPr>
          <w:trHeight w:val="19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Управление образования, Управление культуры и спорта ОМВД России по Княжпогостскому району, КПДН по Княжпогостскому району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преступлений, совершенных в состоянии алкогольного и наркотического опья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Управление образования, Управление культуры и спорта ОМВД России по Княжпогостскому району, КПДН по Княжпогостскому району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. Гражданская оборона, защита населения и территорий от чрезвычайных ситуаций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дготовка населения, сил гражданской обороны и единой государственной системы предупреждения и ликвидации чрезвычайных ситуаций (далее – РСЧС) к ведению территориальной и гражданской обороны, защите населения и территорий от чрезвычайных ситуаций природного и техногенного характер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подготовки населения, сил ГО и РСЧС к ведению территориальной и гражданской обороны, защите населения и территорий МО МР «Княжпогостский»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Управление образования, Управление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Повышение готовности муниципального звена Коми республиканской подсистемы РСЧС к защите населения и территорий от ЧС природного и техногенного характера в мирное и военное врем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готовности муниципального звена Коми республиканской подсистемы РСЧС и ГО к защите населения и территорий МО МР «Княжпогостский» от ЧС природного и техногенного характера мирного и военн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Управление образования, Управление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. Обеспечение безопасности людей на водных объектах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редупреждение гибели людей на водных объект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по обеспечению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Управление образования, ОМВД России по Княжпогостскому району, КПДН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6. «Профилактика терроризма и экстремизма»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Задача 1. Совершенствование муниципальной системы противодействия терроризму и экстремизм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на территории МО МР «Княжпогостский» мероприятий по формированию стойкого неприятия обществом идеологии терроризма, проведение мероприятий по обеспечению антитеррористической защищенности социально-значимых объектов и мест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 и ЧС, Управление образования, Управление культуры и спорта ОМВД России по Княжпогост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1468"/>
      <w:bookmarkStart w:id="9" w:name="P1468"/>
      <w:bookmarkEnd w:id="9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</w:t>
      </w:r>
    </w:p>
    <w:p>
      <w:pPr>
        <w:pStyle w:val="ConsPlusNormal1"/>
        <w:spacing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«нет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0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bookmarkStart w:id="10" w:name="P1472"/>
      <w:bookmarkEnd w:id="10"/>
      <w:r>
        <w:rPr>
          <w:rFonts w:cs="Times New Roman" w:ascii="Times New Roman" w:hAnsi="Times New Roman"/>
          <w:sz w:val="22"/>
          <w:szCs w:val="22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расходах средств федерального бюджета, республиканского бюджета Республики Коми, бюджета муниципального района «Княжпогостский» и от приносящей доход деятельности на реализацию целей муниципальной программы «Профилактика правонарушений и обеспечение безопасности на территории муниципального район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Княжпогостский» за 2021 год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08"/>
        <w:gridCol w:w="1593"/>
        <w:gridCol w:w="1215"/>
        <w:gridCol w:w="2268"/>
        <w:gridCol w:w="1276"/>
        <w:gridCol w:w="1134"/>
        <w:gridCol w:w="992"/>
        <w:gridCol w:w="992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руб.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 на 31 декабря отчетного го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филактика правонарушений и обеспечение безопасности на территории муниципального района «Княжпогостский»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8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8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4,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4,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7,15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2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0,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0,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06,064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3,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3,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1,086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119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,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,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,911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hyperlink w:anchor="P120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рофилактика преступлений и иных правонарушений»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18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8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6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72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72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72,333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2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9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9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95,1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233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мер по устранению причин и условий, способствующих совершению преступлений и правонарушений, от общего количества внесенных представлений соответствующими уполномоченными лицами, осуществляющими контроль и надзор за исполнением федерального и республиканского законодательства в сфере профилактики правонарушени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3"/>
                <w:rFonts w:eastAsia="Calibri"/>
              </w:rPr>
              <w:t>Содействие в трудоустройстве осужденных, освободившихся из мест лишения свободы, и осужденных к наказанию, не связанному с лишением свобод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3"/>
                <w:rFonts w:eastAsia="Calibri"/>
              </w:rPr>
              <w:t xml:space="preserve">Оказание правовой помощи осужденным, освободившихся из мест лишения свобод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Style w:val="13"/>
                <w:rFonts w:eastAsia="Calibri"/>
              </w:rPr>
              <w:t xml:space="preserve">осужденных к наказанию, не связанному с лишением свободы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е и информационное обеспечение деятельности заседаний муниципальной комиссии по профилактике правонарушени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предоставлению помещения сотруднику, замещающему должность участкового уполномоченного полиц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тственности в Республике Коми"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4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4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опасных условий в организациях социальной сфер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2,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72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72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72,333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2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5,1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233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деятельности народных дружин в МР «Княжпогостский», координация деятельности народных дружи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8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8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23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«Профилактика безнадзорности, правонарушений и преступлений несовершеннолетних»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606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964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642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преступности среди несовершеннолетних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летним оздоровительным отдыхом несовершеннолетних, находящихся в трудной жизненной ситуац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несовершеннолетних, состоящих на профилактических учетах, в организованные формы досуга на базе общеобразовательных организаций и образовательных организаций дополнительного образ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06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964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42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несовершеннолетних, состоящих на профилактических учетах и снятых с учета по исправлению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. Профилактика алкоголизма и наркоман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несовершеннолетних и молодежи (в возрасте от 7 до 30 лет), вовлеченных в мероприятия, по профилактике употребления спиртосодержащей продукции и противодействию незаконному распространению наркотико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преступлений, совершенных в состоянии алкогольного и наркотического опьяне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. Гражданская оборона, защита населения и территорий от чрезвычайных ситуаци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подготовки населения, сил ГО и РСЧС к ведению территориальной и гражданской обороны, защите населения и территорий МО МР «Княжпогостский» от чрезвычайных ситуаций природного и техногенного характер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готовности муниципального звена Коми республиканской подсистемы РСЧС и ГО к защите населения и территорий МО МР «Княжпогостский» от ЧС природного и техногенного характера мирного и военного времен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. Обеспечение безопасности людей на водных объектах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безопасности людей на водных объектах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6. «Профилактика терроризма и экстремизма»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3,211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3,211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119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,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911</w:t>
            </w:r>
          </w:p>
        </w:tc>
      </w:tr>
      <w:tr>
        <w:trPr/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на территории МО МР «Княжпогостский» мероприятий по формированию стойкого неприятия обществом идеологии терроризма, проведение мероприятий по обеспечению антитеррористической защищенности социально-значимых объектов и мест с массовым пребыванием люд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"Княжпогостский» (отдел ГО и ЧС),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3,21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3,21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Р "Княжпогостск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119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8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,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911</w:t>
            </w:r>
          </w:p>
        </w:tc>
      </w:tr>
      <w:tr>
        <w:trPr/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результатов ис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й, предоставляемых из республиканского бюджета Республики Ком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7"/>
        <w:gridCol w:w="2551"/>
        <w:gridCol w:w="1361"/>
        <w:gridCol w:w="1958"/>
        <w:gridCol w:w="992"/>
        <w:gridCol w:w="99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сновного мероприятия муниципальной программы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сидии &lt;1&gt;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зультата использования субсидии &lt;2&gt;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ед. 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351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в сфере административной ответственности, предусмотренной Законом Республики Коми "Об административной отвественности в Республике Ком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еречня должностных лиц органов местного самоуправления в Республике Коми, уполномоченных составлять протоколы об административных правонарушен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400</w:t>
            </w:r>
          </w:p>
        </w:tc>
      </w:tr>
      <w:tr>
        <w:trPr>
          <w:trHeight w:val="50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, предусмотренных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венций бюджетам поселений для определения перечня должностных лиц органов местного самоуправления в Республике Коми, уполномоченных составлять протоколы об административных правонарушен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информация указывается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ourier New" w:hAnsi="Courier New" w:eastAsia="Times New Roman" w:cs="Courier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0" w:after="0"/>
      <w:jc w:val="center"/>
      <w:outlineLvl w:val="2"/>
    </w:pPr>
    <w:rPr>
      <w:rFonts w:ascii="Courier New" w:hAnsi="Courier New" w:eastAsia="Times New Roman" w:cs="Courier New"/>
      <w:b/>
      <w:bCs/>
      <w:caps/>
      <w:sz w:val="20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ourier New" w:hAnsi="Courier New" w:eastAsia="Times New Roman" w:cs="Courier New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jc w:val="center"/>
      <w:outlineLvl w:val="4"/>
    </w:pPr>
    <w:rPr>
      <w:rFonts w:ascii="Courier New" w:hAnsi="Courier New" w:eastAsia="Times New Roman" w:cs="Courier New"/>
      <w:b/>
      <w:bCs/>
      <w:cap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2">
    <w:name w:val="Заголовок 2 Знак"/>
    <w:qFormat/>
    <w:rPr>
      <w:rFonts w:ascii="Courier New" w:hAnsi="Courier New" w:eastAsia="Times New Roman" w:cs="Times New Roman"/>
      <w:b/>
      <w:bCs/>
      <w:lang w:val="en-US"/>
    </w:rPr>
  </w:style>
  <w:style w:type="character" w:styleId="3">
    <w:name w:val="Заголовок 3 Знак"/>
    <w:qFormat/>
    <w:rPr>
      <w:rFonts w:ascii="Courier New" w:hAnsi="Courier New" w:eastAsia="Times New Roman" w:cs="Courier New"/>
      <w:b/>
      <w:bCs/>
      <w:caps/>
      <w:sz w:val="20"/>
      <w:szCs w:val="18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ourier New" w:hAnsi="Courier New" w:eastAsia="Times New Roman" w:cs="Times New Roman"/>
      <w:b/>
      <w:bCs/>
      <w:caps/>
      <w:sz w:val="18"/>
      <w:szCs w:val="18"/>
      <w:lang w:val="en-US"/>
    </w:rPr>
  </w:style>
  <w:style w:type="character" w:styleId="Style10">
    <w:name w:val="Основной текст Знак"/>
    <w:qFormat/>
    <w:rPr>
      <w:rFonts w:ascii="Courier New" w:hAnsi="Courier New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примечания Знак"/>
    <w:qFormat/>
    <w:rPr/>
  </w:style>
  <w:style w:type="character" w:styleId="11">
    <w:name w:val="Тема примечания Знак1"/>
    <w:qFormat/>
    <w:rPr>
      <w:b/>
      <w:bCs/>
    </w:rPr>
  </w:style>
  <w:style w:type="character" w:styleId="12">
    <w:name w:val="Основной текст Знак1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ind w:firstLine="240"/>
      <w:jc w:val="both"/>
    </w:pPr>
    <w:rPr>
      <w:rFonts w:ascii="Arial CYR" w:hAnsi="Arial CYR" w:eastAsia="Times New Roman" w:cs="Arial CYR"/>
      <w:color w:val="404040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spacing w:lineRule="auto" w:line="240" w:before="0" w:after="0"/>
    </w:pPr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09:00Z</dcterms:created>
  <dc:creator>Dimova</dc:creator>
  <dc:description/>
  <cp:keywords/>
  <dc:language>en-US</dc:language>
  <cp:lastModifiedBy>Пользователь</cp:lastModifiedBy>
  <cp:lastPrinted>2022-01-20T17:13:00Z</cp:lastPrinted>
  <dcterms:modified xsi:type="dcterms:W3CDTF">2022-02-11T08:04:00Z</dcterms:modified>
  <cp:revision>124</cp:revision>
  <dc:subject/>
  <dc:title/>
</cp:coreProperties>
</file>