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>
          <w:b/>
          <w:sz w:val="26"/>
          <w:szCs w:val="26"/>
        </w:rPr>
        <w:t>Проект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КОНФЕРЕНЦИЯ «СОЗДАНИЕ ВЫСОКОПРОИЗВОДИТЕЛЬНЫХ РАБОЧИХ МЕСТ – СТРАТЕГИЯ РОСТА ДЛЯ РОСС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РЕСПУБЛИКИ КОМИ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Дата и время проведения: </w:t>
      </w:r>
      <w:r>
        <w:rPr>
          <w:b/>
          <w:i/>
          <w:sz w:val="26"/>
          <w:szCs w:val="26"/>
        </w:rPr>
        <w:t>25.10.2017 11.0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есто проведения: </w:t>
      </w:r>
      <w:r>
        <w:rPr>
          <w:b/>
          <w:i/>
          <w:sz w:val="26"/>
          <w:szCs w:val="26"/>
        </w:rPr>
        <w:t>г. Сыктывкар, ул. Коммунистическая, 11 (Актовый зал Коми республиканской академии государственной службы и управления, 4 этаж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ГРАММА КОНФЕРЕНЦИИ </w:t>
      </w:r>
      <w:r>
        <w:rPr>
          <w:b/>
          <w:i/>
          <w:sz w:val="26"/>
          <w:szCs w:val="26"/>
        </w:rPr>
        <w:t>(3 час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дератор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Бобков Игорь Янович, уполномоченный по защите прав предпринимателей в Республике Ком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ОТКРЫТИЕ КОНФЕРЕНЦИИ </w:t>
      </w:r>
      <w:r>
        <w:rPr>
          <w:b/>
          <w:i/>
          <w:sz w:val="26"/>
          <w:szCs w:val="26"/>
        </w:rPr>
        <w:t>(4 минуты)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иветственное слов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аксимова Лариса Владимировна, Первый заместитель Председателя Правительства Республики Коми </w:t>
      </w:r>
      <w:r>
        <w:rPr>
          <w:i/>
          <w:sz w:val="26"/>
          <w:szCs w:val="26"/>
        </w:rPr>
        <w:t>(2 минуты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обков Игорь Янович, уполномоченный по защите прав предпринимателей в Республике Коми </w:t>
      </w:r>
      <w:r>
        <w:rPr>
          <w:i/>
          <w:sz w:val="26"/>
          <w:szCs w:val="26"/>
        </w:rPr>
        <w:t>(2 минуты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ДОКЛАДЫ </w:t>
      </w:r>
      <w:r>
        <w:rPr>
          <w:b/>
          <w:i/>
          <w:sz w:val="26"/>
          <w:szCs w:val="26"/>
        </w:rPr>
        <w:t>( 1 час 25 минут)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Создание высокопроизводительных рабочих мест – стратегия роста для России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Алехнович Анастасия Олеговна, Руководитель Экспертного центра при Уполномоченном при Президенте РФ по защите прав предпринимателей</w:t>
      </w:r>
      <w:r>
        <w:rPr>
          <w:i/>
          <w:sz w:val="26"/>
          <w:szCs w:val="26"/>
        </w:rPr>
        <w:t xml:space="preserve">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20 минут)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 приоритетах в рамках социально- экономического развития региона и ключевых целях в рамках создания высокопроизводительных рабочих мест, повышения эффективности занятости на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Максимова Лариса Владимировна, Первый заместитель Председателя Правительства Республики Коми </w:t>
      </w:r>
      <w:r>
        <w:rPr>
          <w:i/>
          <w:sz w:val="26"/>
          <w:szCs w:val="26"/>
        </w:rPr>
        <w:t>(до15 минут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3. Создание высокопроизводительных рабочих мест в Республике Коми, основные проблемы, сдерживающие их рост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Бобков Игорь Янович, уполномоченный по защите прав предпринимателей в Республике Коми </w:t>
      </w:r>
      <w:r>
        <w:rPr>
          <w:i/>
          <w:sz w:val="26"/>
          <w:szCs w:val="26"/>
        </w:rPr>
        <w:t>(до 15  минут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4. О высокой значимости для регионального развития программ по поддержке стабильной занятости, развития молодежного предпринимательства, семейного бизнеса и бизнеса ориентированного на социальные услуги населению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Цхадая Николай Денисович, ректор Ухтинского государственного технического университета, представитель регионального отделения ОНФ в Республике Коми</w:t>
      </w:r>
      <w:r>
        <w:rPr>
          <w:b/>
          <w:sz w:val="26"/>
          <w:szCs w:val="26"/>
        </w:rPr>
        <w:t xml:space="preserve"> </w:t>
      </w:r>
      <w:r>
        <w:rPr>
          <w:i/>
          <w:sz w:val="26"/>
          <w:szCs w:val="26"/>
        </w:rPr>
        <w:t>(до 15 минут)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5. Актуальность принятия и реализации Программы по повышению производительности труда и занятости в Республике Ком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сужих Алексей Анатольевич, первый заместитель министра промышленности, природных ресурсов, энергетики и транспорта Республики Коми </w:t>
      </w:r>
      <w:r>
        <w:rPr>
          <w:i/>
          <w:sz w:val="26"/>
          <w:szCs w:val="26"/>
        </w:rPr>
        <w:t>(до 15 минут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СТУПЛЕНИЯ В ФОРМЕ ДИСКУССИИ (</w:t>
      </w:r>
      <w:r>
        <w:rPr>
          <w:b/>
          <w:i/>
          <w:sz w:val="26"/>
          <w:szCs w:val="26"/>
        </w:rPr>
        <w:t>35 минут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рабатываются выступления и участие в дискуссии представителей общественных организаций, высших учебных заведений, предпринимателей производственного сектора: крупного промышленного, инновационного, малого бизнеса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ПРИНЯТИЕ РЕЗОЛЮЦИИ. </w:t>
      </w:r>
      <w:r>
        <w:rPr>
          <w:b/>
          <w:i/>
          <w:sz w:val="26"/>
          <w:szCs w:val="26"/>
        </w:rPr>
        <w:t>(5 минут)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ПОДВЕДЕНИЕ ИТОГОВ КОНФЕРЕНЦИИ (</w:t>
      </w:r>
      <w:r>
        <w:rPr>
          <w:b/>
          <w:i/>
          <w:sz w:val="26"/>
          <w:szCs w:val="26"/>
        </w:rPr>
        <w:t>5 минут)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ЗАКЛЮЧИТЕЛЬНОЕ СЛОВО (</w:t>
      </w:r>
      <w:r>
        <w:rPr>
          <w:b/>
          <w:i/>
          <w:sz w:val="26"/>
          <w:szCs w:val="26"/>
        </w:rPr>
        <w:t>10 минут)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Максимова Лариса Владимировна, Первый заместитель Председателя Правительства Республики Коми </w:t>
      </w:r>
      <w:r>
        <w:rPr>
          <w:i/>
          <w:sz w:val="26"/>
          <w:szCs w:val="26"/>
        </w:rPr>
        <w:t>(5 минут)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лехнович Анастасия Олеговна, Руководитель Экспертного центра при Уполномоченном при Президенте РФ по защите прав предпринимателей </w:t>
      </w:r>
      <w:r>
        <w:rPr>
          <w:i/>
          <w:sz w:val="26"/>
          <w:szCs w:val="26"/>
        </w:rPr>
        <w:t>(5 минут)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mestr">
    <w:name w:val="namestr"/>
    <w:basedOn w:val="Normal"/>
    <w:qFormat/>
    <w:pPr>
      <w:jc w:val="center"/>
    </w:pPr>
    <w:rPr>
      <w:rFonts w:ascii="Arial Narrow" w:hAnsi="Arial Narrow" w:eastAsia="Times New Roman" w:cs="Arial Narrow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7:50:00Z</dcterms:created>
  <dc:creator>User442</dc:creator>
  <dc:description/>
  <dc:language>en-US</dc:language>
  <cp:lastModifiedBy>Каталова Анна Евгеньевна</cp:lastModifiedBy>
  <cp:lastPrinted>2017-10-10T16:54:00Z</cp:lastPrinted>
  <dcterms:modified xsi:type="dcterms:W3CDTF">2017-10-17T07:50:00Z</dcterms:modified>
  <cp:revision>2</cp:revision>
  <dc:subject/>
  <dc:title/>
</cp:coreProperties>
</file>