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района «Княжпогостский» от 18.12.2023 № 35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«Княжпогостский» на 2024 год и плановый 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4 год увеличивается на сумму 15 388,1 тыс. рублей, в т.ч. за счет безвозмездных поступлений из республиканского бюджета в сумме 13 995,3 тыс. рублей,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928 481,5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распределены бюджетные назначе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народных проектов в сфере «дорожной деятельности» в размере 4 007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штрафных санкций - 18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инициатив (лыжероллерная трасса) 14 930,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расходы на оплату договоров по промывке систем отопления в сумме 40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воз тел умерших - 234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целевых остатков на станцию водоочистки в г. Емва - 10 806,3 тыс. 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 на софинансирование для проведения работ по парку семейного отдыха в г. Емва – 1 427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благоустройству в г. Емва (освещение и видеонаблюдение в минипарке и установка скульптур около ДШИ) - 1 705,0 тыс. 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варийно-восстановительные работы по ЖФ и актуализацию схем тепло и водоснабжения- 63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расходы в сумме 600,3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униципального задания для ОУ, на проведение спорт мероприятий «Президентские спортивные игры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величиваются расходы, в том числ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ых проектов в сфере «Культура»- 3 00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емонтных работ в рамках народных инициатив граждан - 399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уз инструментов - 474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в честь празднования «Дня Республики Коми»- 295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мывку систем отопления и др. расходы- 224,2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«Физическая культура и спорт» </w:t>
      </w:r>
      <w:r>
        <w:rPr>
          <w:sz w:val="28"/>
          <w:szCs w:val="28"/>
        </w:rPr>
        <w:t>увеличиваются расходы в сумме 302,2 тыс. рублей, в том числе на выполнение муниципального задания учреждений физической культуры и спорт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секвестируются бюджетные ассигнования на сумму 1 691,8 тыс. рублей, с целью перераспределения на другие муниципальные 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увеличиваются расходы по плану мероприятий охраны окружающей среды, в связи с остатками на 01.01.2024 на сумму 8 017,7 тыс. рублей, увеличиваются расходы на антитеррористическую защищенность учреждений культуры и спорта - 445,0 тыс. рублей, на установку радиостанции в администрацию МР - 60,0 тыс. рублей, перераспределены средства на другие мероприятия и муниципальные программы - 8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Социальная защита населения» </w:t>
      </w:r>
      <w:r>
        <w:rPr>
          <w:sz w:val="28"/>
          <w:szCs w:val="28"/>
        </w:rPr>
        <w:t>увеличиваются расходы на софинансирование народных проектов в сфере «Занятость населения» - 88,9 тыс. рублей, секвестированы средства с целью перераспределения в бюджет ГП «Емва» по народным инициативам - 1000,0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непрограммным направлениям</w:t>
      </w:r>
      <w:r>
        <w:rPr>
          <w:sz w:val="28"/>
          <w:szCs w:val="28"/>
        </w:rPr>
        <w:t xml:space="preserve"> деятельности увеличива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ы по исполнительным листам и штрафным санкциям – 5 736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предоставление МБТ по переданным полномочия бюджетам поселений - 619,8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размещению информации в СМИ- 5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внутренние перемещения средств внутри главных распорядителей между муниципальными програм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уточнений расходная часть бюджета за 2024 год составит 979 286,7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4 год составит 50 805,3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вносятся изменения и дополнения на 2025 и 2026 года в доходную и расходную часть бюджета в связи с распределением бюджету МР субсидий из РБ, с учетом уточнений основные параметр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доходная часть составит – 818 205,9 тыс. рублей, расходная часть составит – 827 903,1 тыс. рублей, дефицит – 9 697,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: доходная часть составит – 808 582,8 тыс. рублей, расходная часть составит – 815 303,2 тыс. рублей, дефицит – 6 720,4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4-03-26T11:52:00Z</dcterms:modified>
  <cp:revision>35</cp:revision>
  <dc:subject/>
  <dc:title>ПОЯСНИТЕЛЬНАЯ ЗАПИСКА</dc:title>
</cp:coreProperties>
</file>