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 __________ 2022 года 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Княжпогостский» от 23.12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2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3.12.2021 № 227 «О бюджете муниципального района «Княжпогостский» на 2022 год и плановый период 2023 и 2024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2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в сумме 688 809,274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788 739,632 тыс.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дефицит в сумме 99 930,358 тыс.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«Княжпогостский» на 2023 год и на 2024 год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3 год в сумме 657 604,956 тыс. рублей и на 2024 год в сумме 658 907,032 тыс. рублей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3 год в сумме 658 865,450 тыс. рублей, в том числе условно утвержденных расходов 7 400,0 тыс. рублей и на 2024 год в сумме 662 831,180 тыс. рублей, в том числе условно утвержденных 15 300,0 тыс.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3 год в сумме 1 260,494 тыс. рублей и на 2024 год в сумме 3 924,148 тыс. рублей.»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2 году в сумме 406 147,324 тыс. рублей, в том числе объем межбюджетных трансфертов, получаемых из других бюджетов бюджетной системы Российской Федерации, в сумме 406 147,324 тыс.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4. Пункт 6 решения изложить в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6. Утвердить объем межбюджетных трансфертов, предоставляемых из бюджета муниципального района «Княжпогостский» бюджетам поселений в 2022 году в сумме 59 426,936 тыс. рублей. 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»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8 решения изложить в редакции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Утвердить объем бюджетных ассигнований Дорожного фонда муниципального района «Княжпогостский» на 2022 год в размере 12 838,124 тыс. рублей, на 2023 год 11 657,730 тыс. рублей, на 2024 год 11 858,580 тыс. рублей.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6. Приложение 1 к решению изложить в редакции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9. Приложение 4 к решению изложить в редакции согласно приложению 4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0. Таблицу 2 приложения 7 к решению изложить в редакции согласно приложению 5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1. Таблицу 3 приложения 7 к решению изложить в редакции согласно приложению 6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2. Дополнить приложение 7 таблицами 11, 12, 13 к решению в редакции согласно приложению 7, 8,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МР «Княжпогостский»-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А.Л. Немчинов</w:t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седатель Совета района                                                      Ю.В. Ганова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4:00Z</dcterms:created>
  <dc:creator>МИХАЙЛОВ</dc:creator>
  <dc:description/>
  <cp:keywords/>
  <dc:language>en-US</dc:language>
  <cp:lastModifiedBy>Sazonenko</cp:lastModifiedBy>
  <cp:lastPrinted>2022-04-14T09:06:00Z</cp:lastPrinted>
  <dcterms:modified xsi:type="dcterms:W3CDTF">2022-04-14T08:28:00Z</dcterms:modified>
  <cp:revision>18</cp:revision>
  <dc:subject/>
  <dc:title> </dc:title>
</cp:coreProperties>
</file>