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внесении изменений в проект решения от 23.12.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27 «О бюджете муниципального района «Княжпогостский» на 2022 год и плановый период 2023 и 2024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е основных параметров бюджета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ная часть бюджета на 2022 год увеличивается на сумму безвозмездных поступлений из республиканского бюджета в сумме 6 440,155 тыс. рублей и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 xml:space="preserve">оставит </w:t>
      </w:r>
      <w:r>
        <w:rPr>
          <w:b/>
          <w:sz w:val="28"/>
          <w:szCs w:val="28"/>
        </w:rPr>
        <w:t>688 809,274 тыс. рубле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ую часть бюджета на 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по следующим муниципальным программ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Развитие экономики</w:t>
      </w:r>
      <w:r>
        <w:rPr>
          <w:sz w:val="28"/>
          <w:szCs w:val="28"/>
        </w:rPr>
        <w:t>» увеличиваются бюджетные ассигнования в сумме 800,000 тыс. рублей из РБ на реализацию НП в сфере агропромышленного комплекс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МП «Развитие дорожной и транспортной системы»</w:t>
      </w:r>
      <w:r>
        <w:rPr>
          <w:sz w:val="28"/>
          <w:szCs w:val="28"/>
        </w:rPr>
        <w:t xml:space="preserve"> увеличиваются бюджетные ассигнования по дорожному фонду в сумме 7 276,868 тыс. рублей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 604,643 тыс. рублей на проведение ремонтных работ автомобильных дорог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72,225 тыс. рублей на реализацию НП в сфере дорож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1 000,000 тыс. рублей на реализацию народных инициати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 МП «Развитие ЖКХ» </w:t>
      </w:r>
      <w:r>
        <w:rPr>
          <w:sz w:val="28"/>
          <w:szCs w:val="28"/>
        </w:rPr>
        <w:t>увеличиваются бюджетные ассигнования в сумме 2 247,557 тыс. рублей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81,553 тыс. рублей на корректировку генплан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80,000 тыс. рублей на внесение изменений планов теплоснабжения и водоснабж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347,875 тыс. рублей на реализацию народных инициати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38,130 тыс. рублей на содержание муниципального имущества управления муниципального хозяйст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МП «Развитие образования» </w:t>
      </w:r>
      <w:r>
        <w:rPr>
          <w:sz w:val="28"/>
          <w:szCs w:val="28"/>
        </w:rPr>
        <w:t>выделены бюджетные ассигнования на реализацию народных инициатив в сумме 914,805 тыс. рублей, на проведение ремонтных работ автотранспорта в сумме 70,476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МП «Развитие отрасли «Культура»</w:t>
      </w:r>
      <w:r>
        <w:rPr>
          <w:sz w:val="28"/>
          <w:szCs w:val="28"/>
        </w:rPr>
        <w:t xml:space="preserve"> выделены бюджетные ассигнования в сумме 9 596,600 тыс. рублей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800,000 тыс. рублей на реализацию НП в сфере «Культуры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8,000 тыс. рублей на содержание управления культуры и спорт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7 788,600 тыс. рублей на выполнение муниципального зада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 МП «Развитие отрасли «Физическая культура и спорт» </w:t>
      </w:r>
      <w:r>
        <w:rPr>
          <w:sz w:val="28"/>
          <w:szCs w:val="28"/>
        </w:rPr>
        <w:t>увеличиваются бюджетные ассигнования в сумме 2 711,400 тыс. рублей, в т.ч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00,000 тыс. рублей на реализацию народных инициати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 211,400 тыс. рублей на выполнение муниципального зад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Развитие муниципального управления</w:t>
      </w:r>
      <w:r>
        <w:rPr>
          <w:sz w:val="28"/>
          <w:szCs w:val="28"/>
        </w:rPr>
        <w:t>» увеличиваются бюджетные ассигнования в сумме 10 163,000 тыс.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10 000,000 тыс. рублей для предоставления финансовой поддержки бюджетам поселений в виде дотац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63,000 тыс. рублей на содержание расходов по администрации и управления муниципального хозяйств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На МП «Профилактика правонарушений и обеспечение безопасности»</w:t>
      </w:r>
      <w:r>
        <w:rPr>
          <w:sz w:val="28"/>
          <w:szCs w:val="28"/>
        </w:rPr>
        <w:t xml:space="preserve"> увеличиваются бюджетные ассигнования по образовательным учреждениям на сумму 97,235 тыс. 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программным направлениям деятельности увеличиваются бюджетные ассигнования (оплата штрафных санкций, полномочий переданных ОМС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ы внутренние перемещения средств внутри главного распорядителя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С учетом уточнений расходная часть бюджета за 2022 год составит 788 739,600 тыс.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на 2022 год составит 99 930,400 тыс. рублей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м проектом решения вносятся изменения и дополнения на 2023 и 2024 года, с учетом уточн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3 год доходная часть составит - 657 604,956 тыс. рублей, расходная часть составит - 658 865,450 тыс. рублей, дефицит - 1 260,494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4 год: доходная часть составит - 658 907,032 тыс. рублей, расходная часть составит - 662 831,180 тыс. рублей, дефицит - 3 924,148 тыс. руб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32:00Z</dcterms:created>
  <dc:creator>Test</dc:creator>
  <dc:description/>
  <cp:keywords/>
  <dc:language>en-US</dc:language>
  <cp:lastModifiedBy>Sazonenko</cp:lastModifiedBy>
  <cp:lastPrinted>2022-04-13T16:48:00Z</cp:lastPrinted>
  <dcterms:modified xsi:type="dcterms:W3CDTF">2022-04-14T11:31:00Z</dcterms:modified>
  <cp:revision>14</cp:revision>
  <dc:subject/>
  <dc:title>ПОЯСНИТЕЛЬНАЯ ЗАПИСКА</dc:title>
</cp:coreProperties>
</file>