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проект решения от 18.12.2023 № 357 «О бюджете муниципального района «Княжпогостский» на 2024 год и плановый период 2025 и 2026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ная часть бюджета на 2024 год увеличивается на сумму 25 670,8 тыс. рублей, в т.ч. за счет безвозмездных поступлений из республиканского бюджета в сумме 4 429,2 тыс. рублей, 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>978 162,2 </w:t>
      </w:r>
      <w:r>
        <w:rPr>
          <w:sz w:val="28"/>
          <w:szCs w:val="28"/>
        </w:rPr>
        <w:t>тыс. 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увеличиваются бюджетные ассигнования, 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по муниципальным маршрутам регулярных перевозок пассажиров и багажа автомобильным транспортом в сумме 1 932,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втомобильных дорог общего пользования местного значения в сумме 49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ы бюджетные ассигнования на другие муниципальные программы в сумме 704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оплату услуг по уличному освещению поселений в сумме 3000,0 тыс. 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предоставление земельных участков отдельным категориям граждан (участникам СВО) в сумме 3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предоставление МБТ поселениям в сумме 1 369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ерераспределены бюджетные ассигнования на другие муниципальные программы в сумме 245,1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увеличиваются бюджетные ассигнования в сумме 11 917,5 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муниципального задания для ОУ (оплата труда работников отрасли), на ремонт систем отопления МБОУ «СОШ им. А. Ларионова» (корпус в пст. Тракт), ежемесячное денежное вознаграждение за классное руководство педагогическим работникам образовательных организаций (РБ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величиваются бюджетные ассигнования в сумме 10 726,0 тыс. рублей на выполнение муниципального задания учреждений культуры (оплата труда работников отрасл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трасли "Физическая культура и спорт" </w:t>
      </w:r>
      <w:r>
        <w:rPr>
          <w:sz w:val="28"/>
          <w:szCs w:val="28"/>
        </w:rPr>
        <w:t xml:space="preserve">увеличиваются бюджетные ассигнования в сумме 6 595,4 тыс. рублей на выполнение муниципального задания учреждений культуры (оплата труда работников отрасли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уменьшаются бюджетные ассигнования в сумме 1 076,2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ы бюджетные ассигнования на другие МП, МБТ поселениям в сумме 1 494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езд к месту отдыха, содержание администрации, обслуживание муниципального долга в сумме 417,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епрограммным направлениям</w:t>
      </w:r>
      <w:r>
        <w:rPr>
          <w:sz w:val="28"/>
          <w:szCs w:val="28"/>
        </w:rPr>
        <w:t xml:space="preserve"> деятельности увеличиваются бюджетные ассигнования в сумме 1 656,4 тыс рублей на выплаты по исполнительным листам и штрафным санкци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ы внутренние перемещения средств внутри главных распорядителей  и между муниципальными программ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финансирования дефицита бюджета в соответствии с заключенным соглашением между МФ РК и Администрацией МР «Княжпогостский» отражен бюджетный кредит на сумму 20 000,0 тыс. рублей. Срок выплаты кредита 15.12.2024 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4 год составит 1 027 165,1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4 год составит 49 002,9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4-06-21T12:53:00Z</cp:lastPrinted>
  <dcterms:modified xsi:type="dcterms:W3CDTF">2024-08-16T08:48:00Z</dcterms:modified>
  <cp:revision>51</cp:revision>
  <dc:subject/>
  <dc:title>ПОЯСНИТЕЛЬНАЯ ЗАПИСКА</dc:title>
</cp:coreProperties>
</file>