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__ 2024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18.12.2023 № 357 «О бюджете муниципального района «Княжпогостский» на 2024 год и плановый период 2025 и 2026 годов»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18.12.2023 № 357 «О бюджете муниципального района «Княжпогостский» на 2024 год и плановый период 2025 и 2026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978 162,226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 027 165,108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49 002,882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4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4 году в сумме 644 386,550 тыс. рублей, в том числе объем межбюджетных трансфертов, получаемых из других бюджетов бюджетной системы Российской Федерации, в сумме 644 379,250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6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Утвердить объем межбюджетных трансфертов, предоставляемых из бюджета муниципального района «Княжпогостский» бюджетам поселений в 2024 году, в сумме 34 107,514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. Утвердить объем расходов на обслуживание муниципального долга муниципального района "Княжпогостский" на 2024 год в сумме 7,000 тыс. рублей и плановый период 2025 и 2026 годов в сумме 0,0 тыс. рублей.»</w:t>
      </w:r>
    </w:p>
    <w:p>
      <w:pPr>
        <w:pStyle w:val="Normal"/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6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7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8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9. Приложение 7 к решению изложить в редакции согласно приложению 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0. Таблицу 3 приложения 8 к решению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1. Дополнить приложение 8 таблицей 12 к решению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4-08-16T11:53:00Z</cp:lastPrinted>
  <dcterms:modified xsi:type="dcterms:W3CDTF">2024-08-16T09:04:00Z</dcterms:modified>
  <cp:revision>350</cp:revision>
  <dc:subject/>
  <dc:title> </dc:title>
</cp:coreProperties>
</file>