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к проекту решения о внесении изменений в проект решения от 22.12.2020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7 «О бюджете муниципального района «Княжпогостский» на 2021 год и плановый период 2022-2023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сновные параметры изменений на 2021 год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доходную часть бюджета на 2021 г. </w:t>
      </w:r>
      <w:r>
        <w:rPr>
          <w:sz w:val="28"/>
          <w:szCs w:val="28"/>
        </w:rPr>
        <w:t xml:space="preserve">вносятся изменения с учетом изменений доходная часть бюджета </w:t>
      </w:r>
      <w:r>
        <w:rPr>
          <w:b/>
          <w:sz w:val="28"/>
          <w:szCs w:val="28"/>
        </w:rPr>
        <w:t xml:space="preserve"> составит 717 679,735 тыс. рубл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ы изменения по муниципальным программам и непрограммным мероприятиям, общая сумма секвестра по расходной части бюджета составляет 4 210,477 тыс. рублей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внутренние перемещения средств внутри главного распоря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внутренние перемещения средств и корректировки расходов по уточнению бюджетной классификации в соответствии с Приказом МФ РФ 209н, 246н по главным распорядителям средств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1 год составит 800 520,488 тыс. рублей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1 год составит 82 840,75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расходную ча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2023 г.</w:t>
      </w:r>
      <w:r>
        <w:rPr>
          <w:sz w:val="28"/>
          <w:szCs w:val="28"/>
        </w:rPr>
        <w:t xml:space="preserve"> вносятся изменения связанные с использованием дорож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b/>
          <w:sz w:val="28"/>
          <w:szCs w:val="28"/>
        </w:rPr>
        <w:t xml:space="preserve"> учетом уточнений расходная часть бюджета за 2022 год составит 639 129,356 тыс. рублей, на 2023 год 633 119,461 тыс. рублей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2 год составит 14 859,176 тыс. рублей, на 2023 год 22 148,480 тыс. рублей.</w:t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00:00Z</dcterms:created>
  <dc:creator>Test</dc:creator>
  <dc:description/>
  <cp:keywords/>
  <dc:language>en-US</dc:language>
  <cp:lastModifiedBy>Sazonenko</cp:lastModifiedBy>
  <cp:lastPrinted>2021-12-20T15:33:00Z</cp:lastPrinted>
  <dcterms:modified xsi:type="dcterms:W3CDTF">2021-12-20T12:33:00Z</dcterms:modified>
  <cp:revision>48</cp:revision>
  <dc:subject/>
  <dc:title>ПОЯСНИТЕЛЬНАЯ ЗАПИСКА</dc:title>
</cp:coreProperties>
</file>