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57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810</wp:posOffset>
                </wp:positionH>
                <wp:positionV relativeFrom="paragraph">
                  <wp:posOffset>109855</wp:posOffset>
                </wp:positionV>
                <wp:extent cx="26885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8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ŐЙ РАЙŐНСА СŐВ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7pt;height:45.7pt;mso-wrap-distance-left:9.05pt;mso-wrap-distance-right:9.05pt;mso-wrap-distance-top:0pt;mso-wrap-distance-bottom:0pt;margin-top:8.65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УНИЦИПАЛЬНŐЙ РАЙŐНСА СŐВ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9175</wp:posOffset>
                </wp:positionH>
                <wp:positionV relativeFrom="paragraph">
                  <wp:posOffset>109855</wp:posOffset>
                </wp:positionV>
                <wp:extent cx="234505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СОВЕТ МУНИЦИПАЛЬНОГО РАЙ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4.65pt;height:45.7pt;mso-wrap-distance-left:9.05pt;mso-wrap-distance-right:9.05pt;mso-wrap-distance-top:0pt;mso-wrap-distance-bottom:0pt;margin-top:8.65pt;mso-position-vertical-relative:text;margin-left:280.25pt;mso-position-horizontal-relative:text">
                <v:textbox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0"/>
                          <w:szCs w:val="20"/>
                        </w:rPr>
                        <w:t>СОВЕТ МУНИЦИПАЛЬНОГО РАЙОНА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right="-49" w:hanging="0"/>
        <w:jc w:val="both"/>
        <w:rPr/>
      </w:pPr>
      <w:r>
        <w:rPr>
          <w:sz w:val="28"/>
          <w:szCs w:val="28"/>
        </w:rPr>
        <w:t xml:space="preserve">от …………….г.        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спублика Коми, г. Емва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«Княжпогостский» от 22.12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7 «О бюджете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«Княжпогостский» на 2021 год и плановый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 2022-2023 годов»</w:t>
      </w:r>
    </w:p>
    <w:p>
      <w:pPr>
        <w:pStyle w:val="Normal"/>
        <w:spacing w:lineRule="auto" w:line="360"/>
        <w:ind w:right="-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right="-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Совет муниципального района «Княжпогостски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изменения и дополнения в решение Совета муниципального района «Княжпогостский» от 22.12.2020 № 147 «О бюджете муниципального района «Княжпогостский» на 2021 год и плановый период 2022-2023 годов» (далее – решение):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района «Княжпогостский» на 2021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в сумме 717 679,735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в сумме 800 520,488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82 840,753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муниципального района «Княжпогостский» на 2022 год и на 2023 год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доходов на 2022 год в сумме 624 270,180 тыс. рублей и на 2023 год в сумме 610 970,981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общий объем расходов на 2022 год в сумме 639 129,356 тыс. рублей и на 2023 год 633 119,461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2 год в сумме 14 859,176 тыс. рублей и на 2023 год в сумме 22 148,480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3. Пункт 5 решения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общий объем безвозмездных поступлений в бюджет муниципального района «Княжпогостский» в 2021 году в сумме 402 689,827 тыс. рублей, в том числе объем межбюджетных трансфертов, получаемых из других  бюджетов  бюджетной  системы  Российской  Федерации, в сумме 399 209,602 тыс. рублей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ункт 7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Утвердить объем межбюджетных трансфертов, предоставляемых из бюджета муниципального района «Княжпогостский» бюджетам поселений в 2021 году в сумме 54 217,030 тыс. рублей.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23 решения изложить в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3. Установить в соответствии с пунктом 8 статьи 217 Бюджетного кодекса Российской Федерации следующие дополнительные основания для внесения в 2021 году изменений в показатели сводной бюджетной росписи бюджета муниципального района «Княжпогостский», связанные с особенностями исполнения бюджета муниципального района «Княжпогостский» и (или) перераспределения бюджетных ассигнований между главными распорядителями средств бюджета муниципального района «Княжпогостский»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главным распорядителям бюджетных средств остатков средств бюджета муниципального района «Княжпогостский», образовавшихся на 1 января 2021 года за счет не использованных в 2020 году межбюджетных трансфертов, имеющих целевое назначение;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я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ых распорядителей;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.»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1 к решению изложить в редакции согласно приложению №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7. Приложение № 2 к решению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1.8. Приложение № 3 к решению изложить в редакции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9. Приложение № 4 к решению изложить в редакции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0. Таблицу 3 приложения 9 решения изложить в новой редакции согласно приложению 5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1. Таблицу 5 приложения 9 решения изложить в новой редакции согласно приложению 6 настоящего 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2. Таблицу 8 приложения 9 решения изложить в новой редакции согласно приложению 7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3. Таблицу 11 приложения 9 решения изложить в новой редакции согласно приложению 8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4. Таблицу 13 приложения 9 решения изложить в новой редакции согласно приложению 9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5. Таблицу 14 приложения 9 решения изложить в новой редакции согласно приложению 10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6. Таблицу 15 приложения 9 решения изложить в новой редакции согласно приложению 11 настоящего реш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7. Таблицу 17 приложения 9 решения изложить в новой редакции согласно приложению 12 настоящего реш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ункт 23 настоящего решения вступает в силу со дня опубликования и распространяется на правоотношения, возникшие с 1 января 2021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>
          <w:trHeight w:val="662" w:hRule="atLeast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Р «Княжпогостский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Indent"/>
        <w:tabs>
          <w:tab w:val="clear" w:pos="708"/>
          <w:tab w:val="left" w:pos="7230" w:leader="none"/>
        </w:tabs>
        <w:ind w:right="-57" w:hanging="0"/>
        <w:rPr/>
      </w:pPr>
      <w:r>
        <w:rPr>
          <w:rFonts w:cs="Times New Roman" w:ascii="Times New Roman" w:hAnsi="Times New Roman"/>
          <w:szCs w:val="28"/>
        </w:rPr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45:00Z</dcterms:created>
  <dc:creator>МИХАЙЛОВ</dc:creator>
  <dc:description/>
  <cp:keywords/>
  <dc:language>en-US</dc:language>
  <cp:lastModifiedBy>Sazonenko</cp:lastModifiedBy>
  <cp:lastPrinted>2021-12-20T14:01:00Z</cp:lastPrinted>
  <dcterms:modified xsi:type="dcterms:W3CDTF">2021-12-20T12:50:00Z</dcterms:modified>
  <cp:revision>120</cp:revision>
  <dc:subject/>
  <dc:title> </dc:title>
</cp:coreProperties>
</file>