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4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18.12.2023 № 357 «О бюджете муниципального района «Княжпогостский» на 2024 год и плановый период 2025 и 2026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18.12.2023 № 357 «О бюджете муниципального района «Княжпогостский» на 2024 год и плановый период 2025 и 2026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53 238,78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92 661,57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39 422,797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826 850,276 тыс. рублей и на 2026 год в сумме 814 255,28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836 547,495 тыс. рублей, в том числе условно утвержденных расходов 9 500,000 тыс. рублей и на 2026 год в сумме 820 975,693 тыс. рублей, в том числе условно утвержденных расходов 18 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5 год в сумме 9 697,219 тыс. рублей и на 2026 год в сумме 6 720,411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4 году в сумме 640 704,744 тыс. рублей, в том числе объем межбюджетных трансфертов, получаемых из других бюджетов бюджетной системы Российской Федерации, в сумме 640 697,44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6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4 году, в сумме 32 298,514 тыс. рублей.»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Кристина Столбовская</cp:lastModifiedBy>
  <cp:lastPrinted>2024-06-21T11:05:00Z</cp:lastPrinted>
  <dcterms:modified xsi:type="dcterms:W3CDTF">2024-06-21T12:34:00Z</dcterms:modified>
  <cp:revision>341</cp:revision>
  <dc:subject/>
  <dc:title> </dc:title>
</cp:coreProperties>
</file>