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от 18.12.2023 № 357  «О бюджете муниципального района «Княжпогостский» на 2024 год и плановый период 2025 и 2026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ная часть бюджета на 2024 год увеличивается на сумму 24 757,30 тыс.рублей, в т.ч. за счет безвозмездных поступлений из республиканского бюджета, бюджетов поселений в сумме 16 549,37 тыс. рублей,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953 238,7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распределены бюджетные назначения, 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на содержание ледовых переправ в размере 704,008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плату штрафных санкций- 100,0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вестированы расходы за счет добровольных пожертвований на обеспечение населения муниципального образования питьевой водой согласно договора в сумме 10 806,3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уточнению границ СП Мещура и Чиньяворык- 190,0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расходы в сумме 6078,99 тыс.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униципального задания для ОУ, на подготовку к ОЗП, на ремонт интерната МБОУ «СОШ №1», ремонт кровли</w:t>
      </w:r>
      <w:r>
        <w:rPr/>
        <w:t xml:space="preserve"> </w:t>
      </w:r>
      <w:r>
        <w:rPr>
          <w:sz w:val="28"/>
          <w:szCs w:val="28"/>
        </w:rPr>
        <w:t>МАДОУ «ДС №10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расходы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еализацию народного проекта в сфере «Культура»- 1 024,0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к ОЗП- 330,4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униципального задания для ОУ-1 500,00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выделяются бюджетные ассигнова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автомобиля, ГСМ, запасных частей- 1 744,00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езд к месту отдыха, на оплату штрафа- 260,0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»</w:t>
      </w:r>
      <w:r>
        <w:rPr>
          <w:sz w:val="28"/>
          <w:szCs w:val="28"/>
        </w:rPr>
        <w:t xml:space="preserve"> увеличиваются расходы по плану мероприятий охраны окружающей среды, на сумму  8 183,9 тыс.рублей, а так же на проведение мероприятий по пожар. безопасности МАДОУ «ДС №10» в размере 610,5 тыс.рублей и систем оповещения 70,0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непрограммным направлениям</w:t>
      </w:r>
      <w:r>
        <w:rPr>
          <w:sz w:val="28"/>
          <w:szCs w:val="28"/>
        </w:rPr>
        <w:t xml:space="preserve"> деятельности увеличиваются бюджетные ассигнова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ы по исполнительным листам и штрафным санкциям – 5 055,9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размещению информации в СМИ- 130,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дминистрации- 325,5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внутренние перемещения средств внутри главных распорядителей  и между муниципальными програм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4 год составит 992 661,6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4 год составит 39 422,8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вносятся изменения и дополнения на 2025 и 2026 года в доходную и расходную часть бюджета в связи с распределением бюджету МР субсидий из РБ, с учетом уточнений основные параметр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доходная часть составит – 826 850,3 тыс. рублей, расходная часть составит – 836 547,5 тыс. рублей, дефицит – 9 697,2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: доходная часть составит – 814 255,3 тыс. рублей, расходная часть составит – 820 975,7 тыс. рублей, дефицит – 6 720,4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Hlupina</cp:lastModifiedBy>
  <cp:lastPrinted>2024-06-21T12:53:00Z</cp:lastPrinted>
  <dcterms:modified xsi:type="dcterms:W3CDTF">2024-06-21T09:53:00Z</dcterms:modified>
  <cp:revision>41</cp:revision>
  <dc:subject/>
  <dc:title>ПОЯСНИТЕЛЬНАЯ ЗАПИСКА</dc:title>
</cp:coreProperties>
</file>