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 __ ____________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/>
      </w:pPr>
      <w:r>
        <w:rPr/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1 050 469,26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1 124 212,90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в сумме 73 743,639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2 решения изложить в редакции:</w:t>
      </w:r>
    </w:p>
    <w:p>
      <w:pPr>
        <w:pStyle w:val="Normal"/>
        <w:tabs>
          <w:tab w:val="clear" w:pos="708"/>
          <w:tab w:val="left" w:pos="992" w:leader="none"/>
        </w:tabs>
        <w:ind w:firstLine="709"/>
        <w:jc w:val="both"/>
        <w:rPr/>
      </w:pPr>
      <w:r>
        <w:rPr/>
        <w:t>«2. Утвердить основные характеристики бюджета муниципального округа «Княжпогостский» на 2026 год и на 2027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6 год в сумме 858 183,001 тыс. рублей и на 2027 год в сумме 912 829,326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на 2026 год в сумме 859 658,285 тыс. рублей, в том числе условно утвержденных расходов 9 000,000 тыс. рублей и на 2027 год в сумме 914 055,743 тыс. рублей, в том числе условно утвержденных расходов 20 200,00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на 2026 год в сумме 1 475,284 тыс. рублей и на 2027 год в сумме 1 226,416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твердить объем безвозмездных поступлений в бюджет муниципального округа «Княжпогостский» в 2025 году в сумме 633 950,642 тыс. рублей, в том числе объем межбюджетных трансфертов, получаемых из других бюджетов бюджетной системы Российской Федерации, в сумме 633 926,29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5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Утвердить объем безвозмездных поступлений в бюджет муниципального округа "Княжпогостский" в 2026 году в сумме 511 727,134 тыс. рублей, в том числе объем межбюджетных трансфертов, получаемых из других бюджетов бюджетной системы Российской Федерации, в сумме 511 727,134 тыс. рублей, в 2027 году в сумме 510 876,162 тыс. рублей, в том числе объем межбюджетных трансфертов, получаемых из других бюджетов бюджетной системы Российской Федерации в сумме 510 876,162 тыс. 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5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6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7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8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06-10T09:20:00Z</cp:lastPrinted>
  <dcterms:modified xsi:type="dcterms:W3CDTF">2025-06-10T13:57:00Z</dcterms:modified>
  <cp:revision>377</cp:revision>
  <dc:subject/>
  <dc:title> </dc:title>
</cp:coreProperties>
</file>