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/>
      </w:pPr>
      <w:r>
        <w:rPr>
          <w:sz w:val="28"/>
          <w:szCs w:val="28"/>
        </w:rPr>
        <w:t xml:space="preserve">от __ ____________  года                                                                             №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735 604,290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835 406,472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в сумме 99 802,182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3 год и на 2024 год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659 861,464 тыс. рублей и на 2024 год в сумме 661 163,540 тыс. рублей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661 121,958 тыс. рублей, в том числе условно утвержденных расходов 7 400,0 тыс. рублей и на 2024 год в сумме 665 087,688 тыс. рублей, в том числе условно утвержденных 15 300,0 тыс.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3 год в сумме 1 260,494 тыс. рублей и на 2024 год в сумме 3 924,148 тыс. рублей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450 517,897 тыс. рублей, в том числе объем межбюджетных трансфертов, получаемых из других бюджетов бюджетной системы Российской Федерации, в сумме 450 355,263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4. Пункт 6 решения изложить в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6. Утвердить объем межбюджетных трансфертов, предоставляемых из бюджета муниципального района «Княжпогостский» бюджетам поселений в 2022 году в сумме 58 600,209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20 решения изложить в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0. В соответствии со статьей 81 Бюджетного Кодекса Российской Федерации установить ежегодный резервный фонд администрации муниципального района «Княжпогостский» на 2022 год в сумме 1 100,0 тыс. рублей, плановый период 2023 в сумме 500,0 тыс. рублей и 2024 годов в сумме 5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1 к решению изложить в редакции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9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Таблицу 13 приложения 7 к решению изложить в редакции согласно приложению 5 к настоящему решению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1. Дополнить приложение 7 таблицей 14 к решению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4:00Z</dcterms:created>
  <dc:creator>МИХАЙЛОВ</dc:creator>
  <dc:description/>
  <cp:keywords/>
  <dc:language>en-US</dc:language>
  <cp:lastModifiedBy>Sazonenko</cp:lastModifiedBy>
  <cp:lastPrinted>2022-04-27T10:40:00Z</cp:lastPrinted>
  <dcterms:modified xsi:type="dcterms:W3CDTF">2022-06-21T12:55:00Z</dcterms:modified>
  <cp:revision>33</cp:revision>
  <dc:subject/>
  <dc:title> </dc:title>
</cp:coreProperties>
</file>