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проект решения от 23.12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7 «О бюджете муниципального района «Княжпогостский» на 2022 год и плановый период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ная часть бюджета на 2022 год увеличивается на сумму 46 795,0 тыс. рублей, в т.ч. за счет безвозмездных поступлений из республиканского бюджета в сумме 44 207,9 тыс. рублей, неналоговых доходов в сумме 2 424,5 тыс. рублей, добровольные пожертвования в сумме 162,6 тыс. рублей 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оставит 735 604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увеличиваются бюджетные ассигнования на сумму 39 135,9 тыс. рублей, в том числе за счет средств РБ – 40 044,9 тыс. рубле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 600,3 тыс. рублей на регулярные перевозки по муниципальным маршрут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 028,6 тыс. рублей на реализацию НП в сфере дорож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33 507,0 тыс. рублей на приведение в нормативное состояние автодорог, задействованных на школьных маршрут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еквестируются расходы на мероприятия по народным инициативам в связи с перераспределением в сумме 1 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 в сумме 179,5 тыс. 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13,0 тыс. рублей на обеспечение жильем инвалидов за счет ФБ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4,0 тыс. рублей на экспертизу станции очистки воды из добровольных поступл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,3 тыс. рублей на охрану муниц. зд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вестируются расходы по народным проектам, не прошедших отбор в сумме 177,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увеличиваются расходы в сумме 4 338,4 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3 950,1 тыс. рублей за счет поступлений из РБ на укрепление МТБ и госстандар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359,8 тыс. рублей по постановлению АМР «Княжпогостский» на реализацию народных инициати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28,5 тыс. рублей на текущие расходы управления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величиваются расходы на выполнение муниципального задания в сумме 1 341,0 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ФизКультура и спорт»</w:t>
      </w:r>
      <w:r>
        <w:rPr>
          <w:sz w:val="28"/>
          <w:szCs w:val="28"/>
        </w:rPr>
        <w:t xml:space="preserve"> увеличиваются расходы на выполнение муниципального задания в сумме 1 000,0 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увеличиваются бюджетные ассигнования на сумму 779,9 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,2 тыс. рублей приобретение антивиру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442,5 тыс. рублей проведение выборов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32,3 тыс. рублей текущие расх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Профилактика правонарушений»</w:t>
      </w:r>
      <w:r>
        <w:rPr>
          <w:sz w:val="28"/>
          <w:szCs w:val="28"/>
        </w:rPr>
        <w:t xml:space="preserve"> увеличиваются расхода на 450,0 тыс. рублей, в соответствии с постановлением АМР на реализацию народных инициатив (видеонабл РДК), перераспределяются расходы на другие МП в сумме 425,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Социальная защита населения»</w:t>
      </w:r>
      <w:r>
        <w:rPr>
          <w:sz w:val="28"/>
          <w:szCs w:val="28"/>
        </w:rPr>
        <w:t xml:space="preserve"> увеличиваются расходов на 190,2 тыс. рублей на реализацию народных инициатив по отрасли обра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программным направлениям деятельности уменьшаются бюджетные ассигнования на реализацию программных мероприятий на сумму 322,3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внутренние перемещения средств внутри главного распорядите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2 год составит 835 406,5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2 год составит 99 802,2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решения вносятся изменения и дополнения на 2023 и 2024 года в доходную и расходную часть бюджета в связи с распределением бюджету МР субсидий из РБ, с учетом уточнений основные параметр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3 год доходная часть составит - 659 861,5 тыс. рублей, расходная часть составит - 661 122,0 тыс. рублей, дефицит - 1 260,5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: доходная часть составит – 661 163,5 тыс. рублей, расходная часть составит - 665 087,6 тыс. рублей, дефицит - 3 924,1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2-04-13T16:48:00Z</cp:lastPrinted>
  <dcterms:modified xsi:type="dcterms:W3CDTF">2022-06-21T13:16:00Z</dcterms:modified>
  <cp:revision>30</cp:revision>
  <dc:subject/>
  <dc:title>ПОЯСНИТЕЛЬНАЯ ЗАПИСКА</dc:title>
</cp:coreProperties>
</file>