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района «Княжпогостский» на 2022 год и плановый период 2023-2024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126"/>
        <w:gridCol w:w="1985"/>
        <w:gridCol w:w="1860"/>
      </w:tblGrid>
      <w:tr>
        <w:trPr>
          <w:trHeight w:val="315" w:hRule="atLeast"/>
        </w:trPr>
        <w:tc>
          <w:tcPr>
            <w:tcW w:w="9105" w:type="dxa"/>
            <w:gridSpan w:val="4"/>
            <w:tcBorders/>
            <w:vAlign w:val="bottom"/>
          </w:tcPr>
          <w:p>
            <w:pPr>
              <w:pStyle w:val="Normal"/>
              <w:ind w:firstLine="49"/>
              <w:jc w:val="center"/>
              <w:rPr/>
            </w:pPr>
            <w:r>
              <w:rPr>
                <w:sz w:val="28"/>
                <w:szCs w:val="28"/>
              </w:rPr>
              <w:t>ОСНОВНЫЕ ПАРАМЕТРЫ</w:t>
            </w:r>
          </w:p>
        </w:tc>
      </w:tr>
      <w:tr>
        <w:trPr>
          <w:trHeight w:val="315" w:hRule="atLeast"/>
        </w:trPr>
        <w:tc>
          <w:tcPr>
            <w:tcW w:w="91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БЮДЖЕТА МУНИЦИПАЛЬНОГО РАЙОНА «КНЯЖПОГОСТСКИЙ»</w:t>
            </w:r>
          </w:p>
        </w:tc>
      </w:tr>
      <w:tr>
        <w:trPr>
          <w:trHeight w:val="315" w:hRule="atLeast"/>
        </w:trPr>
        <w:tc>
          <w:tcPr>
            <w:tcW w:w="9105" w:type="dxa"/>
            <w:gridSpan w:val="4"/>
            <w:tcBorders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оект решения о бюджете МР «Княжпогостский» на 2022 год и плановый период 2023 и 2024 годов разработан в соответствии с</w:t>
            </w:r>
            <w:r>
              <w:rPr>
                <w:rFonts w:eastAsia="Calibri"/>
                <w:sz w:val="28"/>
                <w:szCs w:val="28"/>
              </w:rPr>
              <w:t xml:space="preserve"> Положением о бюджетном процессе в муниципальном районе "Княжпогостский", Бюджетном Кодексе РФ</w:t>
            </w:r>
            <w:r>
              <w:rPr>
                <w:sz w:val="28"/>
                <w:szCs w:val="28"/>
              </w:rPr>
              <w:t xml:space="preserve"> на основ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рогноза социально-экономического развития Княжпогостского райо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сновных направлений бюджетной и налоговой политики муниципального района «Княжпогостский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роектов муниципальных программ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я из следующих приоритетов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я стабильности в экономике и социальной политике Княжпогостского райо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привлечения внебюджетных источников финансирования для реализации проектов на принципах государственно-частного партнерства, увеличения доходной части бюдже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исполнения социально значимых расходных обязательств, в том числе выполнение задач, поставленных майскими указами Президента РФ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я неэффективных расход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птимизация бюджетных обязательст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араметры бюджета муниципального района «Княжпогостский»</w:t>
            </w:r>
          </w:p>
        </w:tc>
      </w:tr>
      <w:tr>
        <w:trPr>
          <w:trHeight w:val="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том числе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81 09</w:t>
            </w: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7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8 90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879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684,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5 116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82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34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63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8 43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sz w:val="28"/>
                <w:szCs w:val="28"/>
                <w:lang w:val="en-US"/>
              </w:rPr>
              <w:t>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8 8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2 8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 ДЕФИЦИТ (-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5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1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6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3 9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дефицит в соответствии с БК РФ</w:t>
              <w:tab/>
              <w:t xml:space="preserve">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572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36,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68,5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проекта решения о бюджете по доходам осуществлялось в соответствии с требованиями Бюджетного и Налогового кодексов Российской Федерации, с учетом прогноза экономического и социального развития Княжпогостского района на период до 2023 года, прогноза главных администраторов доходов, безвозмездных поступлений из других уровней бюджета. В составе безвозмездных поступлений учтены дотации, субсидии, субвенции и межбюджетные трансферты республиканского и федерального бюджета на основании проекта Закона РК «О республиканском бюджете</w:t>
      </w:r>
      <w:r>
        <w:rPr/>
        <w:t xml:space="preserve"> </w:t>
      </w:r>
      <w:r>
        <w:rPr>
          <w:sz w:val="28"/>
          <w:szCs w:val="28"/>
        </w:rPr>
        <w:t>Республики Коми на 2022 год и плановый период 2023 и 2024 годов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2022 г. планируется в сумме 681 092,6 тыс. рублей, в том числе налоговые и неналоговые доходы муниципального бюджета в сумме 2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1,9 тыс. рублей, безвозмездные поступления других уровней бюджета в сумме 3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0,7 тыс. рублей, в том числе: дотации – 7 959,6 тыс. рублей (45% по сравнению с 2021 годом – 17 757,5), субсидии – 82 559,3 тыс. рублей (153% по сравнению с 2021г. – 5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95,2), субвенции – 29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17,5 тыс. рублей (103,6% по сравнению с 2021 г. - 282 037,6), иные межбюджетные трансферты – 15 594,3 тыс. рублей. Доля безвозмездных поступлений составляет 56,8% от общей суммы доходов (2021 г. – 58,5%)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дним из основных источников доходов бюджета муниципального района является налог на доходы физических лиц, прогнозируемый на 2022 года в сумме 2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7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доходов на 2023 г. планируется в размере 657 605,0 тыс. рублей, в 2024 г. – 6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7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и неналоговые доходы бюджета муниципального района «Княжпогостский» на 2023–2024 годы запланированы в сумме 283 419,4 тыс. рублей и 28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0,1 тыс. рублей соответственно. Из них НДФЛ в сумме 2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6,2 тыс. рублей и 232 352,0 тыс. рублей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других уровней бюджета запланированы в бюджет муниципального района «Княжпогостский» на 2023 год в размере 374 185,5 тыс. рублей (56,9% от общей суммы доходов) и на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в размере 37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7,0 тыс. рублей (57%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ланировании бюджетных ассигнований на исполнение действующих расходных обязательств за основу приняты показатели бюджета муниципального района «Княжпогостский»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 реализацию 9-ти муниципальных программ муниципального района «Княжпогостский» с учетом корректировки расходов на 2022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>2024 годы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сходы на реализацию непрограммных направлений деятельност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безвозмездных поступлений из республиканского бюджета Республики Коми, Федерального бюджета РФ на основании проекта Закона о республиканском бюджете на 2022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>2024 г.г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униципального бюджета на 2022 г. запланированы в сумме 740 494,3 тыс. рублей, из которых средства других уровней бюджета составляют 390 432,3 тыс. рублей (53%), на 2023 г. в сумме 658 861,8 тыс. рублей, из которых средства других уровней бюджета составляют 374 130,1 тыс. рублей (57%), на 2024 г. в сумме 662 827,4 тыс. рублей, из которых средства других уровней бюджета составляют 375 661,3 тыс. рублей (5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Р «Княжпогостский» составит: 2022 г.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1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лей (при предельном дефиците 25 572,70 тыс. рублей), 2023 г. –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56,8 тыс. рублей, 2024 г. – 3 920,4 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араметры муниципальных программ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запланированных бюджетных ассигнований в рамках муниципальных программ на 2022 год составил 7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5,1 тыс. рублей (97% от общей суммы расходов), на 2023 год – 638 147,5 тыс. рублей (97%), на 2024 год –63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6,2 тыс. рублей (96%), в том числе:</w: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506"/>
        <w:gridCol w:w="1506"/>
        <w:gridCol w:w="1680"/>
      </w:tblGrid>
      <w:tr>
        <w:trPr>
          <w:trHeight w:val="60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2022 год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2023 го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2024 год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экономики в Княжпогостском район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дорожной и транспортной системы в Княжпогостском район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b/>
                <w:bCs/>
                <w:sz w:val="20"/>
                <w:szCs w:val="20"/>
              </w:rPr>
              <w:t xml:space="preserve"> 005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739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40,5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го строительства и жилищно-коммунального хозяйства в Княжпогостском район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</w:t>
            </w:r>
            <w:r>
              <w:rPr>
                <w:b/>
                <w:bCs/>
                <w:sz w:val="20"/>
                <w:szCs w:val="20"/>
                <w:lang w:val="en-US"/>
              </w:rPr>
              <w:t>532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1 68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1 68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Княжпогостском район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526,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99</w:t>
            </w:r>
            <w:r>
              <w:rPr>
                <w:b/>
                <w:bCs/>
                <w:sz w:val="20"/>
                <w:szCs w:val="20"/>
              </w:rPr>
              <w:t xml:space="preserve"> 4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37,9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трасли "Культура в Княжпогостском районе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0 94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,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36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363,0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трасли "Физическая культура и спорт" в "Княжпогостском районе"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 885,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651,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651,1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муниципального управления в муниципальном районе "Княжпогостский"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 593,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 364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 555,0</w:t>
            </w:r>
          </w:p>
        </w:tc>
      </w:tr>
      <w:tr>
        <w:trPr>
          <w:trHeight w:val="510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"Профилактика правонарушений и обеспечение безопасности на территории МР "Княжпогостский"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 </w:t>
            </w:r>
            <w:r>
              <w:rPr>
                <w:b/>
                <w:bCs/>
                <w:sz w:val="20"/>
                <w:szCs w:val="20"/>
              </w:rPr>
              <w:t>929,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84,5</w:t>
            </w:r>
          </w:p>
        </w:tc>
      </w:tr>
      <w:tr>
        <w:trPr>
          <w:trHeight w:val="255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циальная защита населения"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 933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00,0</w:t>
            </w:r>
          </w:p>
        </w:tc>
      </w:tr>
      <w:tr>
        <w:trPr>
          <w:trHeight w:val="499" w:hRule="atLeast"/>
        </w:trPr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 ПРОГРАММНЫЕ НАПРАВЛЕНИЯ РАСХОДА: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1</w:t>
            </w: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5</w:t>
            </w:r>
            <w:r>
              <w:rPr>
                <w:b/>
                <w:bCs/>
                <w:sz w:val="20"/>
                <w:szCs w:val="20"/>
              </w:rPr>
              <w:t>55,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38 </w:t>
            </w:r>
            <w:r>
              <w:rPr>
                <w:b/>
                <w:bCs/>
                <w:sz w:val="20"/>
                <w:szCs w:val="20"/>
              </w:rPr>
              <w:t>147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34 </w:t>
            </w:r>
            <w:r>
              <w:rPr>
                <w:b/>
                <w:bCs/>
                <w:sz w:val="20"/>
                <w:szCs w:val="20"/>
              </w:rPr>
              <w:t>216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экономики в Княжпогостском районе»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22 г. за счет средств МБ составит 210,0 тыс. рублей, на софинансирование мероприятий по реализации народных проектов в сфере сельского хозяйства на сумму 210,0 тыс. рублей.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дорожной и транспортной системы в Княжпогостском райо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составит 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5,0 тыс. рублей, в том числе средства республиканского бюджета в сумме 9 181,9 тыс. рублей (МБ–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23,1 тыс. рублей, в том числе средства дорожного фонда в сумме 11 625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автомобильных дорог, УДС – 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1,7 тыс. рублей, ремонт автомобильных дорог – 324,4 тыс. рублей, содержание и оборудование ледовых переправ – 541,0 тыс. рублей, организация межмуниципальных перевозок- 11 097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жилищного строительства и жилищно-коммунального хозяйства в Княжпогостском район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рограммы составит 13 532,3 тыс. рублей, в том числе средства других уровней бюджета в сумме 11 01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муниципального жилищного фонда, муниципального имущества на сумму 473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из РБ на строительство, приобретение жилья отдельным категориям граждан (сироты, инвалиды) на сумму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11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градостроительные полномочия на сумму 1,8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обращению с ТКО на сумму 1 331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мероприятия по транспортировке трупов на сумму 50,0 тыс. рублей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роприятия по обращению с животными без владельцев на сумму 541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финансирование на реализацию народных проектов в сфере благоустройства, ХВС на сумму 1 322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образования в Княжпогостском район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муниципальной программы составит 420 526,9 тыс. рублей, в том числе средства других уровней бюджета в сумме 30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0,8 тыс. рублей (МБ – 113 196,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объемов услуг по муниципальному заданию по дошкольным, общеобразовательным организациям и организациями дополнительного образования за счет МБ – 89 657,1 тыс. рублей, за счет средств РБ – 277 136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. плата за счет субвенции РК на сумму 2 883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ее питание за счет средств ФБ и РБ – 9 510,5 тыс. рублей, за счет средств МБ – 96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ное руководство за счет РБ на сумму 15 555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тернета на сумму 359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МТБ за счет средств РБ на сумму 1 754,6 тыс. рублей, за счет средств МБ – 195,0 тыс. рублей;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за счет средств РБ на сумму 489,4 тыс. рублей, за счет средств МБ – 502,9 тыс. рублей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на реализацию народных проектов, прошедших отбор в рамках проекта «Народный бюджет» в сумме 141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содержание аппарата управления образования на сумму 22 244,2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Развитие инфраструктуры отрасли «Культура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расходов программы составит 1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0,2 тыс. рублей, в том числе средства других уровней бюджета в сумме 54 214,5 тыс. рублей. Основными мероприятиями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бъемов муниципального задания учреждений дополнительного образования, музеев, библиотек, РДК, ЦНК, ЦХТО за счет средств РБ – 38 604,4 тыс. рублей, за счет средств МБ на сумму 53 48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ультурно-досуговых мероприятий на сумму 150,0 тыс.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 реализацию народных проектов, прошедших отбор в рамках проекта «Народный бюджет» в сфере культуры 311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финансирование мероприятий на укрепление МТБ на сумму 1 933,8 тыс. рублей, на софинансирование ремонтных работ по ДШИ на сумму 3 369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ТБ из РБ в сумме 15 540,0 тыс.руб. (в т.ч. на модельную библиотеку 14 495,3 тыс.руб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аппарата отдела культуры на сумму 7 540,8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П «Развитие отрасли физическая культура и спорт в Княжпогостском райо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ов муниципальной программы составит 24 885,1 тыс. рублей, в том числе средства других уровней бюджета в сумме 445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 районного, республиканского, межрегионального и всероссийского уровня на сумму 1 25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объемов муниципального задания спортивных учреждений (СШ, ФСК) за счет средств РБ – 445,3 тыс. рублей, за счет МБ на сумму 22 988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на реализацию народных проектов, прошедших отбор в рамках проекта «Народный бюджет» на сумму 201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П «Развитие муниципального управления в муниципальном районе «Княжпогостский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муниципальной программы составит 100 593,2 тыс. рублей, в т.ч. средства других уровней бюджета в сумме 676,4 тыс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финансового управления на сумму 18 018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управления имуществом администрации на сумму 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1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функционирование администрации МР на сумму 44 821,9 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держание инфраструктуры связи за счет средств РБ на сумму 179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выравнивания и бюджетной обеспеченности бюджетам поселений из бюджета РБ в сумме – 496,7 тыс. рублей, из бюджета МР на сумму 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П «Профилактика правонарушений и обеспечение безопасности на территории МР "Княжпогостский"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муниципальной программы составит 6 929,1 тыс. рублей, в том числе средства других уровней бюджета в сумме 1 736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РБ на осуществление госуд. полномочий в сфере административной ответственности на сумму 212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ка преступлений и правонарушений (антитеррористическая защищенность зданий) на сумму 2 878,8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ервный фонд на сумму 1 5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трудоустройству и временной занятости несовершеннолетних, оздоровительные мероприятия несовершеннолетних на сумму 908,7 тыс. рублей, в т.ч. за счет средств РБ – 245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репление МТБ (создание безопасных условий в учреждениях социальной сферы, пож. безопасность) на сумму 1 428,7 тыс. рублей, в т.ч. за счет средств РБ – 1 278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П «Социальная защита на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муниципальной программы составит 2 933,3 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мер социальной поддержки педагогам на селе в виде денежной компенсации коммунальных услуг за счет средств республиканского бюджета на сумму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ализации народных проектов в сфере занятости на сумму 533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программные направления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расходов на непрограммные направления составит 20 939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анных расходо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содержание руководителя администрации на сумму 3 547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содержание аппарата КСП на сумму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53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нсии муниципальным служащим на сумму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1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чих обязательств, включая взнос в Ассоциацию МО, на сумму 30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переданных на уровень поселений полномочий по решению Совета МР "Княжпогостский" на сумму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9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отдела опеки на сумму 2 798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на исполнение государственных полномочий на сумму 699,3 тыс. рублей.</w:t>
      </w:r>
    </w:p>
    <w:sectPr>
      <w:type w:val="nextPage"/>
      <w:pgSz w:w="11906" w:h="16838"/>
      <w:pgMar w:left="1701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0:54:00Z</dcterms:created>
  <dc:creator>Test</dc:creator>
  <dc:description/>
  <cp:keywords/>
  <dc:language>en-US</dc:language>
  <cp:lastModifiedBy>Sazonenko</cp:lastModifiedBy>
  <cp:lastPrinted>2019-11-15T10:46:00Z</cp:lastPrinted>
  <dcterms:modified xsi:type="dcterms:W3CDTF">2021-12-16T11:04:00Z</dcterms:modified>
  <cp:revision>700</cp:revision>
  <dc:subject/>
  <dc:title>ПОЯСНИТЕЛЬНАЯ ЗАПИСКА</dc:title>
</cp:coreProperties>
</file>