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района «Княжпогост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126"/>
        <w:gridCol w:w="1985"/>
        <w:gridCol w:w="1860"/>
      </w:tblGrid>
      <w:tr>
        <w:trPr>
          <w:trHeight w:val="315" w:hRule="atLeast"/>
        </w:trPr>
        <w:tc>
          <w:tcPr>
            <w:tcW w:w="9105" w:type="dxa"/>
            <w:gridSpan w:val="4"/>
            <w:tcBorders/>
            <w:vAlign w:val="bottom"/>
          </w:tcPr>
          <w:p>
            <w:pPr>
              <w:pStyle w:val="Normal"/>
              <w:ind w:firstLine="49"/>
              <w:jc w:val="center"/>
              <w:rPr/>
            </w:pPr>
            <w:r>
              <w:rPr>
                <w:sz w:val="28"/>
                <w:szCs w:val="28"/>
              </w:rPr>
              <w:t>ОСНОВНЫЕ ПАРАМЕТРЫ</w:t>
            </w:r>
          </w:p>
        </w:tc>
      </w:tr>
      <w:tr>
        <w:trPr>
          <w:trHeight w:val="315" w:hRule="atLeast"/>
        </w:trPr>
        <w:tc>
          <w:tcPr>
            <w:tcW w:w="91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БЮДЖЕТА МУНИЦИПАЛЬНОГО РАЙОНА «КНЯЖПОГОСТСКИЙ»</w:t>
            </w:r>
          </w:p>
        </w:tc>
      </w:tr>
      <w:tr>
        <w:trPr>
          <w:trHeight w:val="315" w:hRule="atLeast"/>
        </w:trPr>
        <w:tc>
          <w:tcPr>
            <w:tcW w:w="9105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оект решения о бюджете МР «Княжпогостский» на 2024 год и плановый период 2025 и 2026 годов" разработан в соответствии с</w:t>
            </w:r>
            <w:r>
              <w:rPr>
                <w:rFonts w:eastAsia="Calibri"/>
                <w:sz w:val="28"/>
                <w:szCs w:val="28"/>
              </w:rPr>
              <w:t xml:space="preserve"> Положением о бюджетном процессе в муниципальном районе "Княжпогостский", Бюджетном Кодексе РФ</w:t>
            </w:r>
            <w:r>
              <w:rPr>
                <w:sz w:val="28"/>
                <w:szCs w:val="28"/>
              </w:rPr>
              <w:t xml:space="preserve"> на основ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огноза социально-экономического развития Княжпогостского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сновных направлений бюджетной и налоговой политики муниципального района «Княжпогостский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оектов муниципальных програм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процессе обсуждения проекта бюджета поступили предложения о выделении дополнительных средств и перераспределении средств в пределах выделенных от главных распорядителей, по которым были внесены дополнения и изменения в проек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основании изменений в бюджет Республики Ко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увеличение доходной и расходной части бюджета на сумму безвозмездных поступлений из других уровней бюджета в сумме 111 520,4 тыс.рублей (субсидии на укрепление МТБ, коммунальные услуги, питание, классное руководство, оздоровительную компанию, оплату труд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 на основании предложений главных распорядителей средств бюджета расходная часть бюджета на 11 666,8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на основании предложений ответственных исполнителей муниципальных программ  перераспределены средства между и внутри муниципальных програм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сновные параметры бюджета муниципального района «Княжпогостский»</w:t>
            </w:r>
          </w:p>
        </w:tc>
      </w:tr>
      <w:tr>
        <w:trPr>
          <w:trHeight w:val="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том числе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 093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 200,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 576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18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854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 188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7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1,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19,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 76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 345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 669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 36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 898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 297,1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 ДЕФИЦИТ (-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 26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 697,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 72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проекта решения о бюджете по доходам осуществлялось в соответствии с требованиями Бюджетного и Налогового кодексов Российской Федерации, с учетом прогноза экономического и социального развития Княжпогостского района на период до 2026 года, прогноза главных администраторов доходов, безвозмездных поступлений из других уровней бюджета. В составе безвозмездных поступлений учтены дотации, субсидии, субвенции и межбюджетные трансферты республиканского и федерального бюджета на основании проекта Закона РК «О республиканском бюджете</w:t>
      </w:r>
      <w:r>
        <w:rPr/>
        <w:t xml:space="preserve"> </w:t>
      </w:r>
      <w:r>
        <w:rPr>
          <w:sz w:val="28"/>
          <w:szCs w:val="28"/>
        </w:rPr>
        <w:t>Республики Коми на 2024 год и плановый период 2025 и 2026 годов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2024 г. планируется в сумме 9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3,4 тыс. рублей, в том числе налоговые и неналоговые доходы муниципального бюджета в сумме 304 326,1 тыс. рублей, безвозмездные поступления других уровней бюджета в сумме 608 767,3 тыс. рублей, в том числе: дотации – 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19,0 тыс. рублей, субсидии – 200 258,5 тыс. рублей, субвенции – 297 556,3 тыс. рублей, иные межбюджетные трансферты – 59833,5 тыс. рублей. Доля безвозмездных поступлений составляет 66,7% от общей суммы доходов (2023 г. – 59,9%)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дним из основных источников доходов бюджета муниципального района является налог на доходы физических лиц, прогнозируемый на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в сумме 2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2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доходов на 2025 г. планируется в размере 818 200,8 тыс. рублей, в 2026 г. – 808 576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и неналоговые доходы бюджета муниципального района «Княжпогостский» на 2025 и 2026 годы запланированы в сумме 318 855,2 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и 312 907,5 тыс. рублей соответственно. Из них НДФЛ в сумме 2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2,0 тыс. рублей и 226 832,0 тыс.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других уровней бюджета запланированы в бюджет муниципального района «Княжпогостский» на основании проекта Закона РК «О республиканском бюджете Республики Коми на 2024 год и плановый период 2025 и 2026 годов", на 2025 год в размере 499 345,6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(61,1% от общей суммы доходов) и на 2026 год в размере 4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9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 (56,8%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бюджетных ассигнований на исполнение действующих расходных обязательств за основу приняты показатели бюджета муниципального района «Княжпогостский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9-ти муниципальных программ муниципального района «Княжпогостский» с учетом корректировки расходов на 2024 – 2026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реализацию непрограммных направлени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из республиканского бюджета Республики Коми, Федерального бюджета РФ на основании проекта Закона о республиканском бюджете на 2024–2026 г.г.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униципального бюджета на 2024 г. запланированы в сумме 929 361,0 тыс. рублей, из которых средства других уровней бюджета составляют 5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4,8 тыс. рублей (55,7%), на 2025 г. в сумме 8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8,0 тыс. рублей, из которых средства других уровней бюджета составляют 46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8,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(55,8%), на 2026 г. в сумме 8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7,1 тыс. рублей, из которых средства других уровней бюджета составляют 459 439,8 тыс. рублей (56,0%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Р «Княжпогостский» составит: 2024 г. – 16 167,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,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– 9 697,2 тыс. рублей, 2026 г. – 11 720,4 тыс.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муниципальных программ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запланированных бюджетных ассигнований в рамках муниципальных программ на 2024 год составил 904 565,5 тыс. рублей (97,3% от общей суммы расходов), на 2025 год – 803 364,5 тыс. рублей (97%), на 2026 год – 787 087,8 тыс. рублей (96%), в том числе: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506"/>
        <w:gridCol w:w="1506"/>
        <w:gridCol w:w="1680"/>
      </w:tblGrid>
      <w:tr>
        <w:trPr>
          <w:trHeight w:val="60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4 го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5 го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6 год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экономики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,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1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19,3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дорожной и транспортной системы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 446,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049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077,8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го строительства и жилищно-коммунального хозяйства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784,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455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679,8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5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42 121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4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87</w:t>
            </w:r>
            <w:r>
              <w:rPr>
                <w:b/>
                <w:bCs/>
                <w:sz w:val="20"/>
                <w:szCs w:val="20"/>
              </w:rPr>
              <w:t>7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трасли "Культура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77</w:t>
            </w:r>
            <w:r>
              <w:rPr>
                <w:b/>
                <w:bCs/>
                <w:sz w:val="20"/>
                <w:szCs w:val="20"/>
              </w:rPr>
              <w:t> 61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14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en-US"/>
              </w:rPr>
              <w:t>52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en-US"/>
              </w:rPr>
              <w:t>62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трасли "Физическая культура и спорт" в "Княжпогостском районе"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1 47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en-US"/>
              </w:rPr>
              <w:t>974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en-US"/>
              </w:rPr>
              <w:t>974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муниципального управления в муниципальном районе "Княжпогостский"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0 </w:t>
            </w:r>
            <w:r>
              <w:rPr>
                <w:b/>
                <w:bCs/>
                <w:sz w:val="20"/>
                <w:szCs w:val="20"/>
                <w:lang w:val="en-US"/>
              </w:rPr>
              <w:t>21</w:t>
            </w:r>
            <w:r>
              <w:rPr>
                <w:b/>
                <w:bCs/>
                <w:sz w:val="20"/>
                <w:szCs w:val="20"/>
              </w:rPr>
              <w:t>9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0 2</w:t>
            </w:r>
            <w:r>
              <w:rPr>
                <w:b/>
                <w:bCs/>
                <w:sz w:val="20"/>
                <w:szCs w:val="20"/>
                <w:lang w:val="en-US"/>
              </w:rPr>
              <w:t>04</w:t>
            </w:r>
            <w:r>
              <w:rPr>
                <w:b/>
                <w:bCs/>
                <w:sz w:val="20"/>
                <w:szCs w:val="20"/>
              </w:rPr>
              <w:t>,5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Профилактика правонарушений и обеспечение безопасности на территории МР "Княжпогостский"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 333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 1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 733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циальная защита населения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 323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,0</w:t>
            </w:r>
          </w:p>
        </w:tc>
      </w:tr>
      <w:tr>
        <w:trPr>
          <w:trHeight w:val="35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 ПРОГРАММНЫЕ НАПРАВЛЕНИЯ РАСХОДА: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04 565</w:t>
            </w:r>
            <w:r>
              <w:rPr>
                <w:b/>
                <w:bCs/>
                <w:sz w:val="20"/>
                <w:szCs w:val="20"/>
              </w:rPr>
              <w:t>,5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 364,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 087,8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экономики в Княжпогостском районе»</w:t>
      </w:r>
    </w:p>
    <w:p>
      <w:pPr>
        <w:pStyle w:val="21"/>
        <w:spacing w:lineRule="auto" w:line="240"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П на 2024 г. составит 919,3 тыс. рублей субвенция РБ на возмещение расходов по твердому топливу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дорожной и транспортной системы в Княжпогостском районе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составит 67 446,1 тыс. рублей, в том числе средства республиканского бюджета в сумме 18 095,2 тыс. рублей, средства МБ – 30 227,3 тыс. рублей, средства дорожного фонда МР и ГП Емва в сумме 19 123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втомобильных дорог, УДС на сумму 31 317,8 тыс. рублей, ремонт автомобильных дорог на сумму 5 560,0 тыс. рублей, содержание и оборудование ледовых переправ на сумму 900,0 тыс. рублей, участие в народных проектах в сфере дорожной деятельности на сумму 445,3 тыс. рублей, организация межмуниципальных перевозок на сумму 29 22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жилищного строитель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жилищно-коммунального хозяйства в Княжпогостском районе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рограммы составит 42 784,6 тыс. рублей, в том числе средства других уровней бюджета в сумме 20 631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муниципального жилищного фонда, муниципального имущества на сумму 5 46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ероприятий по паспортизации и кадастра муниципальных объектов на сумму 74,7 тыс. 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роприятия по благоустройству территории городского поселения  на сумму 12 709,5 тыс. рублей (включая формирование городской среды в сумме 5 821,8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из РБ на строительство, приобретение жилья отдельным категориям граждан (сироты) на сумму 3 765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градостроительные полномочия на сумму 1,8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коммунальным услугам учреждений и пустующего жилфонда на сумму 15 782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мероприятия по содержанию мест захоронения на сумму 800,0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держание муниципальной бани на сумму 2 36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обращению с животными без владельцев на сумму 82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финансирование на реализацию народных проектов в сфере благоустройства, ХВС на сумму 1 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образования в Княжпогостском районе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муниципальной программы составит 455 283,5 тыс. рублей, в том числе средства других уровней бюджета в сумме 358 423,7 тыс. рублей (78,7% от общей суммы М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ъемов услуг по муниципальному заданию по дошкольным, общеобразовательным организациям и организациями дополнительного образования в сумме 378 068,7 тыс. рублей (включая расходы на деятельность советников, классное руководство, горячее питание, родит пла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я РК на коммунальные услуги (с учетом софинансирования МБ) в сумме 46 725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(ЕГЭ) на сумму 30,0 тыс. рублей;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на сумму 1036,1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на реализацию народных проектов, прошедших отбор в рамках проекта «Народный бюджет» в сумме 88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 технической базы учреждений образования в сумме 4 786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содержание аппарата управления образования на сумму 24 548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инфраструктуры отрасли «Культура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программы составит 1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8,0 тыс. рублей, в том числе средства других уровней бюджета в сумме 104 938,2 тыс. рублей (59,1% от общей суммы М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ъемов муниципального задания учреждений дополнительного образования, музеев, библиотек, РДК, ЦНК, ЦХТО в сумме 105 309,9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сидия РК (с учетом софинансирования МБ) на коммунальные услуги в сумме 7 651,4 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ультурно-досуговых мероприятий на сумму 500,0 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 реализацию народных проектов, прошедших отбор в рамках проекта «Народный бюджет» в сфере культуры и занятости 337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на укрепление МТБ на сумму 55 711,3 тыс. рублей (в т.ч. капит.ремонт здания ДШИ на сумму 54 411,0 тыс.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аппарата отдела культуры на сумму 8 107,9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отрасли физическая культура и спорт в Княжпогостском район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ов муниципальной программы составит 31472,5 тыс. рублей, в том числе средства других уровней бюджета в сумме 7057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районного, республиканского, межрегионального и всероссийского уровня на сумму 1 3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объемов муниципального задания спортивных учреждений (КРСШ, КЦСМ) в сумме 21 16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РК (с учетом софинансирования МБ) на коммунальные услуги в сумме 9 003,4 тыс. рублей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муниципального управления в муниципальном районе «Княжпогостский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муниципальной программы составит 117 384,1 тыс. рублей, в т.ч. средства других уровней бюджета в сумме 657,7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беспечение деятельности администрации МР и структурных подразделений на сумму 84 001,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КУ «Городское хозяйство» на сумму 11 924,3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ание инфраструктуры связи за счет средств РБ и софинансирования из бюджета МБ на сумму 203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ыравнивания и бюджетной обеспеченности бюджетам поселений из бюджета РБ в сумме – 458,4 тыс. рублей, из бюджета МР на сумму 3 75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БТ бюджетам поселений на выполнение полномочий в сумме 15 542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муниципальных выборов в сумме 1 500,0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П «Профилактика правонарушений и обеспечение безопасности на территории МР «Княжпогостский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муниципальной программы составит 8333,5 тыс. рублей, в том числе средства других уровней бюджета в сумме 954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РБ на осуществление госуд. полномочий в сфере административной ответственности на сумму 26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 преступлений и правонарушений (антитеррористическая защищенность зданий) на сумму 3 756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ервный фонд на сумму 5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трудоустройству и временной занятости несовершеннолетних на сумму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оздоровительной компании на сумму 336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хране правопорядка (дружинники) на сумму 5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ликвидации ГО и ЧС (содерж контейнерных площадок и пож машины Туръя) на сумму 766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ТБ (создание безопасных условий в учреждениях социальной сферы, пож. безопасность) на сумму 54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родоохранные мероприятия на сумму 1 615,6 тыс. рублей (за счет поступлений доходов в виде платы за выбросы, сбросы загрязняющих вещест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Социальная защита населения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муниципальной программы составит 3 323,9 тыс. рублей, в т.ч. средства РБ в сумме 3 000,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мер социальной поддержки педагогам на селе в виде денежной компенсации коммунальных услуг за счет средств республиканского бюджета на сумму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амятника участникам боевых действий в г.Емва в рамках исполнения наказов избирателей на сумму 1 00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субсидий СОНКО в сумме 15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мятные таблички погибшим воинам в сумме 8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ализации народных проектов в сфере занятости на сумму 88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программные направления деятельности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Общая сумма расходов на непрограммные направления составит 24 795,4 тыс. рублей, в т.ч. средства РБ в сумме 3 81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анных расходо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держание администрации, Совета, КСП на сумму 6 322,4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нсии муниципальным служащим на сумму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3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чих обязательств, включая взнос в Ассоциацию МО, на сумму 334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переданных на уровень поселений полномочий по решению Совета МР "Княжпогостский" на сумму 9 518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на исполнение государственных полномочий на сумму 2777,0 тыс. рублей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0:54:00Z</dcterms:created>
  <dc:creator>Test</dc:creator>
  <dc:description/>
  <cp:keywords/>
  <dc:language>en-US</dc:language>
  <cp:lastModifiedBy>Синельник</cp:lastModifiedBy>
  <cp:lastPrinted>2023-12-14T12:56:00Z</cp:lastPrinted>
  <dcterms:modified xsi:type="dcterms:W3CDTF">2023-12-14T13:51:00Z</dcterms:modified>
  <cp:revision>714</cp:revision>
  <dc:subject/>
  <dc:title>ПОЯСНИТЕЛЬНАЯ ЗАПИСКА</dc:title>
</cp:coreProperties>
</file>