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5740</wp:posOffset>
            </wp:positionH>
            <wp:positionV relativeFrom="paragraph">
              <wp:posOffset>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109855</wp:posOffset>
                </wp:positionV>
                <wp:extent cx="2688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ŐЙ РАЙŐ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pt;height:45.7pt;mso-wrap-distance-left:9.05pt;mso-wrap-distance-right:9.05pt;mso-wrap-distance-top:0pt;mso-wrap-distance-bottom:0pt;margin-top:8.6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ŐЙ РАЙŐНСА СŐВЕ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9175</wp:posOffset>
                </wp:positionH>
                <wp:positionV relativeFrom="paragraph">
                  <wp:posOffset>109855</wp:posOffset>
                </wp:positionV>
                <wp:extent cx="234505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65pt;height:45.7pt;mso-wrap-distance-left:9.05pt;mso-wrap-distance-right:9.05pt;mso-wrap-distance-top:0pt;mso-wrap-distance-bottom:0pt;margin-top:8.65pt;mso-position-vertical-relative:text;margin-left:280.25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right="-49" w:hanging="0"/>
        <w:jc w:val="both"/>
        <w:rPr/>
      </w:pPr>
      <w:r>
        <w:rPr>
          <w:sz w:val="28"/>
          <w:szCs w:val="28"/>
        </w:rPr>
        <w:t xml:space="preserve">от     июня 2021г.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г. Емва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«Княжпогостский» от 22.12.202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7 «О бюджете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Княжпогостский» на 2021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2-2023 годов»</w:t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Совет муниципального района «Княжпогостский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изменения и дополнения в решение Совета муниципального района «Княжпогостский» от 22.12.2020 №147 «О бюджете муниципального района «Княжпогостский» на 2021 год и плановый период 2022-2023 годов» (далее – решение):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«Княжпогостский» на 2021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доходов в сумме  633 842,757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расходов в сумме 776 760,943 тыс. рубл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дефицит в сумме 142 918,186 тыс. рублей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2 решения изложить в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муниципального района «Княжпогостский» на 2022 год и на 2023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доходов на 2022 год в сумме 624 658,710 тыс. рублей и на 2023 год в сумме 611 544,701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расходов на 2022 год в сумме 636 469,792 тыс. рублей и на 2023 год 628 300,028 тыс. рубл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дефицит на 2022 год в сумме 11 811,082 тыс. рублей и на 2023 год в сумме 16 755,327 тыс. рублей.»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5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щий объем безвозмездных поступлений в бюджет муниципального района «Княжпогостский» в 2021 году в сумме 374 513,271 тыс. рублей, в том числе объем межбюджетных трансфертов, получаемых из других бюджетов бюджетной системы Российской Федерации, в сумме 374 513,271 тыс. рублей»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7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Утвердить объем межбюджетных трансфертов, предоставляемых из бюджета муниципального района «Княжпогостский» бюджетам поселений в 2021 году, в сумме 50 867,687 тыс. рублей.»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8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Утвердить объем межбюджетных трансфертов, предоставляемых из бюджета муниципального района «Княжпогостский» в 2022 году, в сумме   15 719,949 тыс. рублей, в 2023 году в сумме 16 230,649 тыс. рублей.»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 9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. Утвердить объем бюджетных ассигнований Дорожного фонда муниципального района «Княжпогостский» на 2021 год в размере 12 379,960 тыс. рублей, на 2022 год – 11 880,480 тыс. рублей, на 2023 год – 12 098,150 тыс. рублей.»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1 к решению изложить в редакции согласно приложению №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8. Приложение №2 к решению изложить в редакции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9. Приложение №3 к решению изложить в редакции согласно приложению №3 к настоящему решению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10. Приложение №4 к решению изложить в редакции согласно приложению №4 к настоящему решению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№5 к решению изложить в редакции согласно приложению №5 к настоящему решению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Таблицу 2 приложения 9 к решению изложить в редакции согласно приложению № 6 к настоящему решению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13. Таблицу 3 приложения 9 к решению изложить в редакции согласно приложению № 7 к настоящему решению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14. Таблицу 16 приложения 9 к решению изложить в редакции согласно приложению № 8 к настоящему решению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15. Дополнить приложение 9 таблицей 17 к решению в редакции согласно приложению № 9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лава МР «Княжпогостский»-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А.Л. Немчинов</w:t>
      </w:r>
    </w:p>
    <w:p>
      <w:pPr>
        <w:pStyle w:val="TextBodyIndent"/>
        <w:tabs>
          <w:tab w:val="clear" w:pos="708"/>
          <w:tab w:val="left" w:pos="7230" w:leader="none"/>
        </w:tabs>
        <w:ind w:right="-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Indent"/>
        <w:tabs>
          <w:tab w:val="clear" w:pos="708"/>
          <w:tab w:val="left" w:pos="7230" w:leader="none"/>
        </w:tabs>
        <w:ind w:right="-5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едседатель Совета района                                                      Ю.В. Ганов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45:00Z</dcterms:created>
  <dc:creator>МИХАЙЛОВ</dc:creator>
  <dc:description/>
  <cp:keywords/>
  <dc:language>en-US</dc:language>
  <cp:lastModifiedBy>Sazonenko</cp:lastModifiedBy>
  <cp:lastPrinted>2021-06-09T09:59:00Z</cp:lastPrinted>
  <dcterms:modified xsi:type="dcterms:W3CDTF">2021-06-24T12:16:00Z</dcterms:modified>
  <cp:revision>63</cp:revision>
  <dc:subject/>
  <dc:title> </dc:title>
</cp:coreProperties>
</file>