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97455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54254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63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3105</wp:posOffset>
                </wp:positionH>
                <wp:positionV relativeFrom="paragraph">
                  <wp:posOffset>109855</wp:posOffset>
                </wp:positionV>
                <wp:extent cx="265112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63.7pt;mso-wrap-distance-left:9.05pt;mso-wrap-distance-right:9.05pt;mso-wrap-distance-top:0pt;mso-wrap-distance-bottom:0pt;margin-top:8.65pt;mso-position-vertical-relative:text;margin-left:256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eastAsia="Courier New" w:cs="Courier New" w:ascii="Courier New" w:hAnsi="Courier New"/>
          <w:b/>
          <w:sz w:val="32"/>
          <w:szCs w:val="32"/>
        </w:rPr>
        <w:t xml:space="preserve">                     </w:t>
      </w:r>
    </w:p>
    <w:p>
      <w:pPr>
        <w:pStyle w:val="Normal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декабря 2021 г.                                                                                    № </w:t>
      </w:r>
    </w:p>
    <w:p>
      <w:pPr>
        <w:pStyle w:val="Normal"/>
        <w:ind w:right="-57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няжпогостский» на 2022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23 и 2024 годов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Княжпогостский» 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54 272,72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14 859,664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60 586,94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3 год и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3 год в сумме 646 680,546 тыс. рублей и на 2024 год в сумме 631 582,445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3 год в сумме 647 986,646 тыс. рублей, в том числе условно утвержденных расходов 7 400,0 тыс. рублей и на 2024 год в сумме 635 561,581 тыс. рублей, в том числе условно утвержденных 15 30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3 год в сумме 1 306,100 тыс. рублей и на 2024 год в сумме 3 979,13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2 год в сумме 4 519,052 тыс. рублей, на 2023 год в сумме 4 519,052 тыс. рублей, на 2024 год в сумме 4 519,05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2 году в сумме 371 610,773 тыс. рублей, в том числе объем межбюджетных трансфертов, получаемых из других бюджетов бюджетной системы Российской Федерации, в сумме 371 610,773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3 году в сумме 363 261,135 тыс. рублей, в том числе объем межбюджетных трансфертов, получаемых из других бюджетов бюджетной системы Российской Федерации, в сумме 363 261,135 тыс. рублей, в 2024 году в сумме 348 402,435 тыс. рублей, в том числе объем межбюджетных трансфертов, получаемых из других бюджетов бюджетной системы Российской Федерации в сумме 348 402,43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2 году, в сумме 32 927,964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в 2023 году, в сумме 3 640,116 тыс. рублей, в 2024 году в сумме 3 831,116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2 год в размере 11 625,250 тыс. рублей, на 2023 год 11 657,730 тыс. рублей, на 2024 год 11 858,58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2 год и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классификации расходов бюджетов на 2022 год и плановый период 2023 и 2024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2 год и плановый период 2023 и 2024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2 год и плановый период 2023 и 2024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в бюджет муниципального района «Княжпогостский» на 2022 год и плановый период 2023 и 2024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муниципального долга муниципального района «Княжпогостский» на 2022 год и плановый период 2023 и 2024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3 года в сумме 0,0 тыс. рублей, в том числе верхний предел долга по муниципальным гарантиям муниципального района «Княжпогостский» в сумме 0,0 тыс. рублей, по состоянию на 1 января 2024 года в сумме 0,00 тыс. рублей, по состоянию на 1 января 2025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муниципального района «Княжпогостский» в 2022 году в сумме 0,00 рублей, в 2023 году в сумме 0,00 рублей, в 2024 году в сумме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2 год и плановый период 2023 и 2024 годов, согласно приложению 6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>Субсидии юридическим лицам (за исключением субсидий государственным (муниципальным)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статьёй 78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В соответствии со статьей 81 Бюджетного Кодекса Российской Федерации установить ежегодный резервный фонд администрации муниципального района «Княжпогостский» на 2022 год в сумме 1 500,0 тыс. рублей, плановый период 2023 в сумме 500,0 тыс. рублей и 2024 годов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 в соответствии с пунктом 8 статьи 217 Бюджетного кодекса Российской Федерации следующие дополнительные основания для внесения в 2022 году изменений в показатели сводной бюджетной росписи бюджета муниципального района «Княжпогостский», связанные с особенностями исполнения бюджета муниципального района «Княжпогостский» и (или) перераспределения бюджетных ассигнований между главными распорядителями средств бюджета муниципального района «Княжпогостск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3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1) перераспределение бюджетных ассигнований на осуществление бюджетных инвестиций в объекты капитального строительства муниципальной собственности МР «Княжпогостский», предусмотренных адресными и муниципальными программами муниципального района «Княжпогостск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2 года за счет не использованных в 2021 году межбюджетных трансфертов, имеющих целевое назначение;</w:t>
      </w:r>
    </w:p>
    <w:p>
      <w:pPr>
        <w:pStyle w:val="Style13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 xml:space="preserve">3) </w:t>
      </w:r>
      <w:r>
        <w:rPr>
          <w:rFonts w:eastAsia="Calibri"/>
          <w:b w:val="false"/>
          <w:lang w:eastAsia="en-US"/>
        </w:rPr>
        <w:t>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муниципальных контрактов, подлежавших в соответствии с условиями этих муниципальных контрактов оплате в отчетном финансовом году, в пределах свободного остатка средств</w:t>
      </w:r>
      <w:r>
        <w:rPr>
          <w:b w:val="false"/>
        </w:rPr>
        <w:t xml:space="preserve">, образовавшегося на 1 января 2022 года, </w:t>
      </w:r>
      <w:r>
        <w:rPr>
          <w:rFonts w:eastAsia="Calibri"/>
          <w:b w:val="false"/>
          <w:lang w:eastAsia="en-US"/>
        </w:rPr>
        <w:t>на счетах по учету средств бюджета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, иных межбюджетных трансфертов, имеющих целевое на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ям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2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2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2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12" w:right="113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19-11-15T09:48:00Z</cp:lastPrinted>
  <dcterms:modified xsi:type="dcterms:W3CDTF">2021-11-12T06:33:00Z</dcterms:modified>
  <cp:revision>244</cp:revision>
  <dc:subject/>
  <dc:title> </dc:title>
</cp:coreProperties>
</file>