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…………2020г.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«Княжпогостский» от 18.12.201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 «О бюдже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няжпогостский» на 2020 год и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1-2022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18.12.2019 г. №52 «О бюджете муниципального района «Княжпогостский» на 2020 год и плановый период 2021-2022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0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доходов в сумме  749 827,342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расходов в сумме 837 983,832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дефицит в сумме 88 156,490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1 год и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доходов на 2021 год в сумме  630 037,968 тыс. рублей и на 2022 год 639 731,145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1 год в сумме 720 865,195 тыс. рублей и на 2022 год 672 771,482 тыс.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1год в сумме 90 827,227 тыс. рублей, на 2022 год в сумме 33 040,337 тыс.рублей.».</w:t>
      </w:r>
    </w:p>
    <w:p>
      <w:pPr>
        <w:pStyle w:val="ConsPlusNormal1"/>
        <w:tabs>
          <w:tab w:val="clear" w:pos="708"/>
          <w:tab w:val="left" w:pos="9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 решения изложить в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«Княжпогостский» в 2020 году в сумме 472 902,782 тыс. рублей, в том числе объем межбюджетных трансфертов, получаемых из других  бюджетов  бюджетной  системы  Российской  Федерации, в сумме 472 902,782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Пункт 7 решения изложить в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0 году в сумме 103 925,909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5. Приложение №1 к решению изложить в редакции согласно приложению №1 к настоящему реш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6. Приложение №2 к решению изложить в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7. Приложение №3 к решению изложить в редакции согласно приложению №3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4 к решению изложить в редакции согласно приложению №4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9. Таблицу 21 приложения №29 к решению изложить в редакции согласно приложения №5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10. Таблицу 11 приложения №19 к решению изложить в редакции согласно приложения №6 к настоящему решению.</w:t>
      </w:r>
    </w:p>
    <w:p>
      <w:pPr>
        <w:pStyle w:val="Normal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11. Таблицу 31 приложения №39 к решению изложить в редакции согласно приложения №7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12. Таблицу 12 приложения №20 к решению изложить в редакции согласно приложения №8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13. Таблицу 22 приложения №30 к решению изложить в редакции согласно приложения №9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14. Таблицу 2 приложения №10 к решению изложить в редакции согласно приложения №10 к настоящему решению.</w:t>
      </w:r>
    </w:p>
    <w:p>
      <w:pPr>
        <w:pStyle w:val="Normal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15. Таблицу 19 приложения №27 к решению изложить в редакции согласно приложения №11 к настоящему решению.</w:t>
      </w:r>
    </w:p>
    <w:p>
      <w:pPr>
        <w:pStyle w:val="Normal"/>
        <w:spacing w:lineRule="auto" w:line="36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16. Пункт 9 решения изложить в следующей редакции: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«9. Утвердить объём бюджетных ассигнований Дорожного фонда муниципального района «Княжпогостский» на 2020г. в размере 12 961,979 тыс.рублей, на 2021 и 2022 годы- 11 279,228 и 11 813,432 тыс.рублей соответственн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Совета района                                                      Ю.В. Ган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Hlupina</cp:lastModifiedBy>
  <cp:lastPrinted>2020-11-27T09:43:00Z</cp:lastPrinted>
  <dcterms:modified xsi:type="dcterms:W3CDTF">2020-11-27T13:51:00Z</dcterms:modified>
  <cp:revision>14</cp:revision>
  <dc:subject/>
  <dc:title> </dc:title>
</cp:coreProperties>
</file>