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т 23.12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7 «О бюджете муниципального района «Княжпогостский» на 2022 год и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ходная часть бюджета на 2022 год увеличивается на сумму 52 762,173 тыс. рублей, за счет безвозмездных поступлений из республиканского бюджета 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 xml:space="preserve">788 366,463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увеличиваются бюджетные ассигнования в сумме 236,844 тыс. рублей, на содержание ледовых переправ за счет средств субсидий из республиканск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 в сумме 5 424,726 тыс. 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мывку коммунальных систем жилищного фонда в сумме 390,0 тыс. 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субсидий на выполнение полномочий по обращению с животными без владельцев 76,92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целевых средств бюджетам поселений на содержание муниципального имущества 2 213,70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сполнительных листов бюджетам поселений 1 620,838 тыс. 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униципального имущества для нужд УМХ 623,256 тыс. 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составлению конкурсной документации по договорам концессий 500,0 тыс. рублей;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бюджетные ассигнования в сумме 25 675,0 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поступлений из РБ на укрепление МТБ и повышения оплаты труда работников образования, в том числе на условиях софинансирования в сумме 17 452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8 00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текущие расходы управления образования в сумме 222,7 тыс. рублей.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бюджетные ассигнования на выполнение муниципального задания в сумме 7 737,640 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/пл работникам отрасли культура 8 385,08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2 167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вестируются бюджетные ассигнования с муниципального задания с перераспределением на другие МП в сумме 2 814,445 тыс. рублей.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Физическая культура и спорт»</w:t>
      </w:r>
      <w:r>
        <w:rPr>
          <w:sz w:val="28"/>
          <w:szCs w:val="28"/>
        </w:rPr>
        <w:t xml:space="preserve"> увеличиваются бюджетные ассигнования на выполнение муниципального задания в сумме 5 699,96 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оплаты труда работникам физической культуры и спорта 1 626,364 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для муниципальных учреждений 4 073,596 тыс. рублей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величиваются бюджетные ассигнования на содержание администрации МР и ее структурных подразделений, а так же бюджетам поселений на выполнение полномочий по     131-ФЗ - 2 754,495 тыс. рублей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МП «Профилактика правонарушений»</w:t>
      </w:r>
      <w:r>
        <w:rPr>
          <w:sz w:val="28"/>
          <w:szCs w:val="28"/>
        </w:rPr>
        <w:t xml:space="preserve"> уменьшаются бюджетные ассигнования на 15,0 тыс. рублей.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деятельности увеличиваются бюджетные ассигнования (оплата штрафных санкций, на осуществление переданных полномочий) на сумму 1 147,530 тыс. рублей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ы внутренние перемещения средств внутри главного распорядителя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 w:before="240" w:after="0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2 год составит 884 067,667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2 год составит 95 701,204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2-09-09T14:21:00Z</dcterms:modified>
  <cp:revision>33</cp:revision>
  <dc:subject/>
  <dc:title>ПОЯСНИТЕЛЬНАЯ ЗАПИСКА</dc:title>
</cp:coreProperties>
</file>