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0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2C2D2E"/>
                <w:shd w:fill="FFFFFF" w:val="clear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2C2D2E"/>
                <w:shd w:fill="FFFFFF" w:val="clear"/>
              </w:rPr>
              <w:t>КНЯЖПОГОС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C2D2E"/>
                <w:shd w:fill="FFFFFF" w:val="clear"/>
              </w:rPr>
              <w:t xml:space="preserve">МУНИЦИПАЛЬНÖЙ КЫТШЛÖН </w:t>
            </w:r>
            <w:r>
              <w:rPr>
                <w:b/>
                <w:color w:val="2C2D2E"/>
              </w:rPr>
              <w:t>С</w:t>
            </w:r>
            <w:r>
              <w:rPr>
                <w:b/>
                <w:color w:val="2C2D2E"/>
                <w:shd w:fill="FFFFFF" w:val="clear"/>
              </w:rPr>
              <w:t>ÖВЕТ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от __ ____________ 2025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«Княжпогостский» от 18.12.2024 № 71 «О бюджете муниципального округа «Княжпогостский» на 2025 год и плановый период 2026 и 2027 годов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округа «Княжпогостский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круга «Княжпогостский»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 021 314,524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 076 518,196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55 203,672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редакции: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округа «Княжпогостский» на 2026 год и на 202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на 2026 год в сумме 856 855,841 тыс. рублей и на 2027 год в сумме 911 502,16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на 2026 год в сумме 857 288,326 тыс. рублей, в том числе условно утвержденных расходов 9 000,000 тыс. рублей и на 2027 год в сумме 911 685,784 тыс. рублей, в том числе условно утвержденных расходов 20 200,00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26 год в сумме 432,485 тыс. рублей и на 2027 год в сумме 183,617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округа «Княжпогостский» в 2025 году в сумме 604 802,694 тыс. рублей, в том числе объем межбюджетных трансфертов, получаемых из других бюджетов бюджетной системы Российской Федерации, в сумме 604 802,694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5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объем безвозмездных поступлений в бюджет муниципального округа «Княжпогостский» в 2026 году в сумме 510 423,905 тыс. рублей, в том числе объем межбюджетных трансфертов, получаемых из других бюджетов бюджетной системы Российской Федерации, в сумме 510 423,905 тыс. рублей, в 2027 году в сумме 509 572,933 тыс. рублей, в том числе объем межбюджетных трансфертов, получаемых из других бюджетов бюджетной системы Российской Федерации в сумме 509 572,933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5. Приложение 1 к решению изложить в редакции согласно приложению 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6. Приложение 2 к решению изложить в редакции согласно приложению 2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7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8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rHeight w:val="965" w:hRule="atLeast"/>
        </w:trPr>
        <w:tc>
          <w:tcPr>
            <w:tcW w:w="6487" w:type="dxa"/>
            <w:tcBorders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Глава муниципального округа «Княжпогостский» – руководитель администрации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Немчинов</w:t>
            </w:r>
          </w:p>
        </w:tc>
      </w:tr>
      <w:tr>
        <w:trPr>
          <w:trHeight w:val="965" w:hRule="atLeast"/>
        </w:trPr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округа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Га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4-11-14T17:14:00Z</cp:lastPrinted>
  <dcterms:modified xsi:type="dcterms:W3CDTF">2025-01-13T12:34:00Z</dcterms:modified>
  <cp:revision>365</cp:revision>
  <dc:subject/>
  <dc:title> </dc:title>
</cp:coreProperties>
</file>