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к проекту решения о внесении изменений в проект решения от 23.12.2021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27 «О бюджете муниципального района «Княжпогостский» на 2022 год и плановый период 2023 и 2024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сновные параметры изменений на 2022 год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ная часть бюджета на 2022 г. </w:t>
      </w:r>
      <w:r>
        <w:rPr>
          <w:sz w:val="28"/>
          <w:szCs w:val="28"/>
        </w:rPr>
        <w:t>увеличивается на сумму безвозмездных поступлений из республиканского бюджета (НП в образовании) в сумме 1 276,5 тыс. рублей и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>оставит</w:t>
      </w:r>
      <w:r>
        <w:rPr>
          <w:b/>
          <w:sz w:val="28"/>
          <w:szCs w:val="28"/>
        </w:rPr>
        <w:t xml:space="preserve"> 682 369,1 тыс. рублей.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ная часть бюджета на 2022 год увеличивается на 39 757,0 тыс. рублей, </w:t>
      </w:r>
      <w:r>
        <w:rPr>
          <w:sz w:val="28"/>
          <w:szCs w:val="28"/>
        </w:rPr>
        <w:t>в т.ч. внесены изменения по следующим муниципальным программам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ЖКХ» </w:t>
      </w:r>
      <w:r>
        <w:rPr>
          <w:sz w:val="28"/>
          <w:szCs w:val="28"/>
        </w:rPr>
        <w:t>увеличиваются расходы на сумму 5 505,9 тыс. рублей, в т.ч. на содержание объектом муниципальной собственности, схемы водо-тепло снабжения, грант 2020 г. на водозаборные колонки в СП «Серёгово» (переходящие остатки с 2021 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образования» </w:t>
      </w:r>
      <w:r>
        <w:rPr>
          <w:sz w:val="28"/>
          <w:szCs w:val="28"/>
        </w:rPr>
        <w:t>увеличиваются расходы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РК на реализацию народных проектов в сумме 1 276,5 тыс. рублей, гранты 2020 г. (переходящие остатки 2021 г.) на ремонтные работы дорожек в МАДОУ «ДС № 8 г. Емва» в сумме 389,4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отрасли «Культура»</w:t>
      </w:r>
      <w:r>
        <w:rPr>
          <w:sz w:val="28"/>
          <w:szCs w:val="28"/>
        </w:rPr>
        <w:t xml:space="preserve"> увеличиваются на поддержку сельских учреждений культуры в сумме 1 0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МП «Развитие муниципального управления</w:t>
      </w:r>
      <w:r>
        <w:rPr>
          <w:sz w:val="28"/>
          <w:szCs w:val="28"/>
        </w:rPr>
        <w:t>» увеличиваются расходы в сумме 9 244,6 тыс. рублей на дотацию поселе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МП «Социальная защита населения»</w:t>
      </w:r>
      <w:r>
        <w:rPr>
          <w:sz w:val="28"/>
          <w:szCs w:val="28"/>
        </w:rPr>
        <w:t xml:space="preserve"> увеличиваются расходы на поддержку СОНКО в сумме 30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программным направлениям деятельности увеличиваются расходы в сумме 22 036,9 тыс. рублей (на исполнение судебных решений, штрафных санкций, выполнение переданных полномочий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внутренние перемещения средств внутри главного распорядител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С учетом уточнений расходная часть бюджета за 2022 год составит 780 251,2 тыс.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на 2022 год составит 97 882,1 тыс. рубле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00:00Z</dcterms:created>
  <dc:creator>Test</dc:creator>
  <dc:description/>
  <cp:keywords/>
  <dc:language>en-US</dc:language>
  <cp:lastModifiedBy>Sazonenko</cp:lastModifiedBy>
  <cp:lastPrinted>2021-01-22T10:04:00Z</cp:lastPrinted>
  <dcterms:modified xsi:type="dcterms:W3CDTF">2022-01-24T06:21:00Z</dcterms:modified>
  <cp:revision>44</cp:revision>
  <dc:subject/>
  <dc:title>ПОЯСНИТЕЛЬНАЯ ЗАПИСКА</dc:title>
</cp:coreProperties>
</file>