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5740</wp:posOffset>
            </wp:positionH>
            <wp:positionV relativeFrom="paragraph">
              <wp:posOffset>1143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810</wp:posOffset>
                </wp:positionH>
                <wp:positionV relativeFrom="paragraph">
                  <wp:posOffset>109855</wp:posOffset>
                </wp:positionV>
                <wp:extent cx="26885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«КНЯЖПОГОС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ŐЙ РАЙŐНСА СŐВ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7pt;height:45.7pt;mso-wrap-distance-left:9.05pt;mso-wrap-distance-right:9.05pt;mso-wrap-distance-top:0pt;mso-wrap-distance-bottom:0pt;margin-top:8.65pt;mso-position-vertical-relative:text;margin-left:-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«КНЯЖПОГОС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ŐЙ РАЙŐНСА СŐВЕ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9175</wp:posOffset>
                </wp:positionH>
                <wp:positionV relativeFrom="paragraph">
                  <wp:posOffset>109855</wp:posOffset>
                </wp:positionV>
                <wp:extent cx="2345055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СОВЕТ МУНИЦИПАЛЬНОГО РАЙО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65pt;height:45.7pt;mso-wrap-distance-left:9.05pt;mso-wrap-distance-right:9.05pt;mso-wrap-distance-top:0pt;mso-wrap-distance-bottom:0pt;margin-top:8.65pt;mso-position-vertical-relative:text;margin-left:280.25pt;mso-position-horizontal-relative:text">
                <v:textbox>
                  <w:txbxContent>
                    <w:p>
                      <w:pPr>
                        <w:pStyle w:val="Heading1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szCs w:val="20"/>
                        </w:rPr>
                        <w:t>СОВЕТ МУНИЦИПАЛЬНОГО РАЙОН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right="-49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 __________ _____года                                                                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а Коми, г. Емва</w:t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«Княжпогостский» от 23.12.20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7 «О бюджете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«Княжпогостский» на 2022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3 и 2024 годов»</w:t>
      </w:r>
    </w:p>
    <w:p>
      <w:pPr>
        <w:pStyle w:val="Normal"/>
        <w:spacing w:lineRule="auto" w:line="360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-5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Совет муниципального района «Княжпогостский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изменения и дополнения в решение Совета муниципального района «Княжпогостский» от 23.12.2021 № 227 «О бюджете муниципального района «Княжпогостский» на 2022 год и плановый период 2023 и 2024 годов» (далее – решение):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района «Княжпогостский» на 2022 год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доходов в сумме 682 369,119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расходов в сумме 780 251,229 тыс. рублей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дефицит в сумме 97 882,110 тыс. рублей.»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4 решения изложить в редакции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района «Княжпогостский» в 2022 году в сумме 399 707,168 тыс. рублей, в том числе объем межбюджетных трансфертов, получаемых из других бюджетов бюджетной системы Российской Федерации, в сумме 399 707,168 тыс. рублей.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3. Пункт 7 решения изложить в редакции: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7. Утвердить объем межбюджетных трансфертов, предоставляемых из бюджета муниципального района «Княжпогостский» бюджетам поселений в 2022 году в сумме 47 800,279 тыс. 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4. Приложение 1 к решению изложить в редакции согласно приложению 1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5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6. Приложение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7. Приложение 4 к решению изложить в редакции согласно приложению 4 к настоящему решению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1.8. Таблицу 2 приложения 7 к решению изложить в редакции согласно приложению 5 к настоящему решению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1.9. Таблицу 3 приложения 7 к решению изложить в редакции согласно приложению 6 к настоящему решению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1.10. Дополнить приложение 7 таблицей 10 к решению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лава МР «Княжпогостский»-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А.Л. Немчинов</w:t>
      </w:r>
    </w:p>
    <w:p>
      <w:pPr>
        <w:pStyle w:val="TextBodyIndent"/>
        <w:tabs>
          <w:tab w:val="clear" w:pos="708"/>
          <w:tab w:val="left" w:pos="7230" w:leader="none"/>
        </w:tabs>
        <w:ind w:right="-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Indent"/>
        <w:tabs>
          <w:tab w:val="clear" w:pos="708"/>
          <w:tab w:val="left" w:pos="7230" w:leader="none"/>
        </w:tabs>
        <w:ind w:right="-57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едседатель Совета района                                                      Ю.В. Ганова   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3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20:00Z</dcterms:created>
  <dc:creator>МИХАЙЛОВ</dc:creator>
  <dc:description/>
  <cp:keywords/>
  <dc:language>en-US</dc:language>
  <cp:lastModifiedBy>Sazonenko</cp:lastModifiedBy>
  <cp:lastPrinted>2021-01-29T14:19:00Z</cp:lastPrinted>
  <dcterms:modified xsi:type="dcterms:W3CDTF">2022-01-24T09:08:00Z</dcterms:modified>
  <cp:revision>24</cp:revision>
  <dc:subject/>
  <dc:title> </dc:title>
</cp:coreProperties>
</file>