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/>
      </w:pPr>
      <w:r>
        <w:rPr>
          <w:sz w:val="28"/>
          <w:szCs w:val="28"/>
        </w:rPr>
        <w:t xml:space="preserve">от 25 ноября 2021 года                                                                                    № 2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«Княжпогостский» от 22.12.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1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2-2023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2.12.2020 № 147 «О бюджете муниципального района «Княжпогостский» на 2021 год и плановый период 2022-2023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1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675 150,38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804 730,965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29 580,582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района «Княжпогостский» на 2022 год и на 2023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на 2022 год в сумме 624 270,180 тыс. рублей и на 2023 год в сумме 610 970,981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на 2022 год в сумме 638 916,356 тыс. рублей и на 2023 год 633 119,461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2 год в сумме 14 646,176 тыс. рублей и на 2023 год в сумме 22 148,480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5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безвозмездных поступлений в бюджет муниципального района «Княжпогостский» в 2021 году в сумме 400 812,897 тыс. рублей, в том числе объем межбюджетных трансфертов, получаемых из других  бюджетов  бюджетной  системы  Российской  Федерации, в сумме 399 312,897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7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Утвердить объем межбюджетных трансфертов, предоставляемых из бюджета муниципального района «Княжпогостский» бюджетам поселений в 2021 году в сумме 52 588,679 тыс. рублей.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8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твердить объем межбюджетных трансфертов, предоставляемых из бюджета муниципального района «Княжпогостский» бюджетам поселений в 2022 году, в сумме 18 872,446 тыс. рублей, в 2023 году в сумме 15 723,802 тыс. рублей.»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9 решения изложить в следующей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Утвердить объем бюджетных ассигнований Дорожного фонда муниципального района «Княжпогостский» на 2021 год в размере 12 379,960 тыс. рублей, на 2022 год – 11 625,250 тыс. рублей, на 2023 год 11 657,730 тыс. рублей.»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нкт 6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щий объем безвозмездных поступлений в бюджет муниципального района «Княжпогостский» в 2022 году в сумме 357 124,579 тыс. рублей, в том числе объем межбюджетных трансфертов, получаемых из других  бюджетов  бюджетной  системы  Российской  Федерации, в сумме 357 124,579 тыс. рублей, в 2023 году в сумме 356 551,170 тыс. рублей, в том числе объем межбюджетных трансфертов, получаемых из других бюджетов бюджетной системы Российской Федерации, в сумме 356 551,170 тыс. рублей.»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1 к решению изложить в редакции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9. Приложение № 2 к решению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10. Приложение № 3 к решению изложить в редакции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1. Приложение № 4 к решению изложить в редакции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2 приложения 9 решения изложить в новой редакции согласно приложению 5 настоящего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3. Таблицу 3 приложения 9 решения изложить в новой редакции согласно приложению 6 настояще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Таблицу 17 приложения 9 решения изложить в новой редакции согласно приложению 7 настояще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5. Дополнить приложение 9 таблицами 20, 21 к решению в редакции согласно приложениям 8, 9 настоящего ре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662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5:00Z</dcterms:created>
  <dc:creator>МИХАЙЛОВ</dc:creator>
  <dc:description/>
  <cp:keywords/>
  <dc:language>en-US</dc:language>
  <cp:lastModifiedBy>Sazonenko</cp:lastModifiedBy>
  <cp:lastPrinted>2021-09-27T09:13:00Z</cp:lastPrinted>
  <dcterms:modified xsi:type="dcterms:W3CDTF">2021-11-25T07:26:00Z</dcterms:modified>
  <cp:revision>113</cp:revision>
  <dc:subject/>
  <dc:title> </dc:title>
</cp:coreProperties>
</file>