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54254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63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09855</wp:posOffset>
                </wp:positionV>
                <wp:extent cx="265112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63.7pt;mso-wrap-distance-left:9.05pt;mso-wrap-distance-right:9.05pt;mso-wrap-distance-top:0pt;mso-wrap-distance-bottom:0pt;margin-top:8.65pt;mso-position-vertical-relative:text;margin-left:256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</w:t>
      </w:r>
    </w:p>
    <w:p>
      <w:pPr>
        <w:pStyle w:val="Normal"/>
        <w:ind w:right="-4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3 декабря 2021 г.                                                                                   № 22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right="-57" w:firstLine="708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няжпогостский» на 202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Княжпогостский»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81 092,61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40 494,2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9 401,66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57 604,956 тыс. рублей и на 2024 год в сумме 658 907,03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58 861,783 тыс. рублей, в том числе условно утвержденных расходов 7 400,0 тыс. рублей и на 2024 год в сумме 662 827,513 тыс. рублей, в том числе условно утвержденных 15 30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256,827 тыс. рублей и на 2024 год в сумме 3 920,48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4 519,052 тыс. рублей, на 2023 год в сумме 4 519,052 тыс. рублей, на 2024 год в сумме 4 519,05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2 году в сумме 398 430,668 тыс. рублей, в том числе объем межбюджетных трансфертов, получаемых из других бюджетов бюджетной системы Российской Федерации, в сумме 398 430,66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3 году в сумме 374 185,545 тыс. рублей, в том числе объем межбюджетных трансфертов, получаемых из других бюджетов бюджетной системы Российской Федерации, в сумме 374 185,545 тыс. рублей, в 2024 году в сумме 375 727,022 тыс. рублей, в том числе объем межбюджетных трансфертов, получаемых из других бюджетов бюджетной системы Российской Федерации в сумме 375 727,02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2 году, в сумме 35 868,431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в 2023 году, в сумме 3 640,116 тыс. рублей, в 2024 году в сумме 3 831,11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2 год в размере 11 625,250 тыс. рублей, на 2023 год 11 657,730 тыс. рублей, на 2024 год 11 858,58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2 год и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классификации расходов бюджетов на 2022 год и плановый период 2023 и 2024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2 год и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2 год и плановый период 2023 и 2024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в бюджет муниципального района «Княжпогостский» на 2022 год и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муниципального долга муниципального района «Княжпогостский» на 2022 год и плановый период 2023 и 2024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3 года в сумме 0,0 тыс. рублей, в том числе верхний предел долга по муниципальным гарантиям муниципального района «Княжпогостский» в сумме 0,0 тыс. рублей, по состоянию на 1 января 2024 года в сумме 0,00 тыс. рублей, по состоянию на 1 января 2025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2 году в сумме 0,00 рублей, в 2023 году в сумме 0,00 рублей, в 2024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2 год и плановый период 2023 и 2024 годов, согласно приложению 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статьёй 78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соответствии со статьей 81 Бюджетного Кодекса Российской Федерации установить ежегодный резервный фонд администрации муниципального района «Княжпогостский» на 2022 год в сумме 1 500,0 тыс. рублей, плановый период 2023 в сумме 500,0 тыс. рублей и 2024 годов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муниципального района «Княжпогостский», связанные с особенностями исполнения бюджета муниципального района «Княжпогостский» и (или) перераспределения бюджетных ассигнований между главными распорядителями средств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2 года за счет не использованных в 2021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>2)</w:t>
      </w:r>
      <w:r>
        <w:rPr>
          <w:rFonts w:eastAsia="Calibri"/>
          <w:b w:val="false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3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ям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2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2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2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2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2" w:right="113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1-12-28T08:18:00Z</dcterms:modified>
  <cp:revision>256</cp:revision>
  <dc:subject/>
  <dc:title> </dc:title>
</cp:coreProperties>
</file>