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2 года                                                                               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788 366,46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84 067,667 тыс.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в сумме 95 701,204 тыс. рублей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503 280,070 тыс. рублей, в том числе объем межбюджетных трансфертов, получаемых из других бюджетов бюджетной системы Российской Федерации, в сумме 503 117,436 тыс. рублей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6 решения изложить в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6. Утвердить объем межбюджетных трансфертов, предоставляемых из бюджета муниципального района «Княжпогостский» бюджетам поселений в 2022 году в сумме 65 010,730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 Таблицу 2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8. Таблицу 3 приложения 7 к решению изложить в редакции согласно приложению 6 к настоящему решению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9. Дополнить приложение 7 таблицей 15, 16, 17 к решению в редакции согласно приложению 7, 8, 9 к настоящему решению соответствен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04-27T10:40:00Z</cp:lastPrinted>
  <dcterms:modified xsi:type="dcterms:W3CDTF">2022-09-19T09:04:00Z</dcterms:modified>
  <cp:revision>48</cp:revision>
  <dc:subject/>
  <dc:title> </dc:title>
</cp:coreProperties>
</file>