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18 декабря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3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57 623,95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15 866,15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58 242,19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"Княжпогостский"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45 848,047 тыс. рублей и на 2025 год в сумме 764 137,817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48 360,687 тыс. рублей, в том числе условно утвержденных расходов 9 000,000 тыс. рублей и на 2025 год в сумме 765 037,817 тыс. рублей, в том числе условно утвержденных расходов 19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2 512,640 тыс. рублей и на 2025 год в сумме 900,00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 на 2023 год в сумме 4 978,708 тыс. рублей, на 2024 год в сумме 4 509,095 тыс. рублей, на 2025 год в сумме 4 509,095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"Княжпогостский" в 2023 году в сумме 539 391,011 тыс. рублей, в том числе объем межбюджетных трансфертов, получаемых из других бюджетов бюджетной системы Российской Федерации, в сумме 539 345,061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редоставляемых из бюджета муниципального района "Княжпогостский" бюджетам поселений в 2023 году, в сумме 40 326,38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7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межбюджетных трансфертов, предоставляемых из бюджета муниципального района "Княжпогостский" бюджетам поселений в 2024 году, в сумме 16 770,299 тыс. рублей, в 2025 году в сумме 16 336,26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8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Утвердить объем бюджетных ассигнований Дорожного фонда муниципального района "Княжпогостский" на 2023 год в размере 16 537,378 тыс. рублей, на 2024 год в размере 11 999,180 тыс. рублей, на 2025 год в размере 12 828,270 тыс. рублей.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16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твердить объем расходов на обслуживание муниципального долга муниципального района "Княжпогостский" в 2023 году в сумме 2,753 тыс. рублей, в 2024 году в сумме 0,00 рублей, в 2025 году в сумме 0,00 рублей.»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10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11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4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5. Таблицу 10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6. Таблицу 11 приложения 7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7. Таблицу 12 приложения 7 к решению изложить в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8. Таблицу 13 приложения 7 к решению изложить в редакции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9. Таблицу 15 приложения 7 к решению изложить в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12-08T15:39:00Z</cp:lastPrinted>
  <dcterms:modified xsi:type="dcterms:W3CDTF">2023-12-15T06:17:00Z</dcterms:modified>
  <cp:revision>335</cp:revision>
  <dc:subject/>
  <dc:title> </dc:title>
</cp:coreProperties>
</file>