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18 декабря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3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52" w:hRule="atLeast"/>
        </w:trPr>
        <w:tc>
          <w:tcPr>
            <w:tcW w:w="4928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О бюджете муниципального района «Княжпогостский» на 2024 год и плановый период 2025 и 2026 годов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913 093,37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929 360,98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16 267,60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18 200,816 тыс. рублей и на 2026 год в сумме 808 576,67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27 898,035 тыс. рублей, в том числе условно утвержденных расходов 9 500,000 тыс. рублей и на 2026 год в сумме 8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7,090 тыс. рублей, в том числе условно утвержденных расходов 18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9 697,219 тыс. рублей и на 2026 год в сумме 11 720,41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4 год в сумме 5 843,075 тыс. рублей, на 2025 год в сумме 5 843,075 тыс. рублей, на 2026 год в сумме 5 843,07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4 году в сумме 608 767,266 тыс. рублей, в том числе объем межбюджетных трансфертов, получаемых из других бюджетов бюджетной системы Российской Федерации, в сумме 60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7,26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5 году в сумме 49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5,636 тыс. рублей, в том числе объем межбюджетных трансфертов, получаемых из других бюджетов бюджетной системы Российской Федерации, в сумме 49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5,636 тыс. рублей, в 2026 году в сумме 495 669,211 тыс. рублей, в том числе объем межбюджетных трансфертов, получаемых из других бюджетов бюджетной системы Российской Федерации в сумме 495 669,21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4 году, в сумме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98,928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бюджетам поселений в 2025 году, в сумме 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4,718 тыс. рублей, в 2026 году в сумме 15 766,293 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4 год в размере 14 469,590 тыс. рублей, на 2025 год в размере 15 123,000 тыс. рублей, на 2026 год в размере 15 524,2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4 год и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4 год и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между бюджетом муниципального района «Княжпогостский» и бюджетами городских и сельских поселений муниципального района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на обслуживание муниципального долга муниципального района «Княжпогостский» на 2024 год в сумме 0,0 и плановый период 2025 и 2026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5 года в сумме 0,0 тыс. рублей, в том числе верхний предел долга по муниципальным гарантиям муниципального района «Княжпогостский» в сумме 0,0 тыс. рублей, по состоянию на 1 января 2026 года в сумме 0,00 тыс. рублей, по состоянию на 1 января 2027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4 год и плановый период 2025 и 2026 годов,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программу муниципальных внутренних заимствований бюджета муниципального района «Княжпогостский»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iCs/>
            <w:sz w:val="28"/>
            <w:szCs w:val="28"/>
            <w:u w:val="none"/>
          </w:rPr>
          <w:t>пунктах 6 –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</w:t>
      </w:r>
      <w:hyperlink r:id="rId5">
        <w:r>
          <w:rPr>
            <w:rStyle w:val="InternetLink"/>
            <w:iCs/>
            <w:sz w:val="28"/>
            <w:szCs w:val="28"/>
            <w:u w:val="none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В соответствии со </w:t>
      </w:r>
      <w:hyperlink r:id="rId6">
        <w:r>
          <w:rPr>
            <w:rStyle w:val="InternetLink"/>
            <w:iCs/>
            <w:sz w:val="28"/>
            <w:szCs w:val="28"/>
            <w:u w:val="none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установить ежегодный резервный фонд администрации муниципального района «Княжпогостский» на 2024 год в сумме 500,0 тыс. рублей, на 2025 год в сумме 500,0 тыс. рублей и 2026 год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 в соответствии с </w:t>
      </w:r>
      <w:hyperlink r:id="rId7">
        <w:r>
          <w:rPr>
            <w:rStyle w:val="InternetLink"/>
            <w:iCs/>
            <w:sz w:val="28"/>
            <w:szCs w:val="28"/>
            <w:u w:val="none"/>
          </w:rPr>
          <w:t xml:space="preserve">пунктом 8 статьи 217 </w:t>
        </w:r>
      </w:hyperlink>
      <w:r>
        <w:rPr>
          <w:sz w:val="28"/>
          <w:szCs w:val="28"/>
        </w:rPr>
        <w:t>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района «Княжпогостский»: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(перераспределение) главным распорядителям бюджетных средств остатков средств бюджета муниципального района «Княжпогостский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>перераспределение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</w:t>
      </w:r>
      <w:r>
        <w:rPr>
          <w:b w:val="false"/>
        </w:rPr>
        <w:t>перераспределение бюджетных ассигнований между муниципальными программами муниципального района «Княжпогостский», 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;</w:t>
      </w:r>
    </w:p>
    <w:p>
      <w:pPr>
        <w:pStyle w:val="Normal"/>
        <w:shd w:fill="FFFFFF" w:val="clear"/>
        <w:ind w:firstLine="709"/>
        <w:jc w:val="both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62633"/>
          <w:sz w:val="28"/>
          <w:szCs w:val="28"/>
        </w:rPr>
        <w:t>4) перераспределение бюджетных ассигнований утвержден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кации расходов бюджетов, в связи с вступлением в силу муниципальных правовых актов о внесении изменений в муниципальные программы;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color w:val="262633"/>
          <w:sz w:val="28"/>
          <w:szCs w:val="28"/>
          <w:lang w:eastAsia="en-US"/>
        </w:rPr>
      </w:pPr>
      <w:r>
        <w:rPr>
          <w:rFonts w:eastAsia="Calibri"/>
          <w:b w:val="false"/>
          <w:color w:val="262633"/>
          <w:sz w:val="28"/>
          <w:szCs w:val="28"/>
          <w:lang w:eastAsia="en-US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5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ого распорядител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>увеличение бюджетных ассигнований Дорожного фонда муниципального образования за счет неиспользованных остатков средств Дорожного фонда муниципального образования на начало текущего финансового года;</w:t>
      </w:r>
    </w:p>
    <w:p>
      <w:pPr>
        <w:pStyle w:val="Normal"/>
        <w:shd w:fill="FFFFFF" w:val="clear"/>
        <w:ind w:firstLine="709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пределение образовавшихся на начало текущего года бюджетных ассигнований в объеме средств, поступивших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платежей по искам о возмещении вреда, причиненного окружающей среде в целях реализации плана мероприятий, указанных в пункте 1 статьи 16.6, пунктом 1 статьи 75.1 и пунктом 1 статьи 78.2 Федерального закона от 10.01.2002 N 7-ФЗ "Об охране окружающей среды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4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4 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4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yperlink" Target="consultantplus://offline/ref=C3DC0D020AC59ABB73D173B5B88D2D402BC89ACDA194D1A9EB39ED6C58CA038FF13883851EA0BDDFFE210810C894CE277915DF8D187C26uCI" TargetMode="External"/><Relationship Id="rId5" Type="http://schemas.openxmlformats.org/officeDocument/2006/relationships/hyperlink" Target="consultantplus://offline/ref=0BC36218E7757F1AEA49CA949733E970B5536D1D65BE42ADAD3054637BB579589C453A2328EABDF6958DBE5F0E6AE884872B2124DB75429765wEI" TargetMode="External"/><Relationship Id="rId6" Type="http://schemas.openxmlformats.org/officeDocument/2006/relationships/hyperlink" Target="consultantplus://offline/ref=265F8AE0A2C954E59DD133072DA84043BD3C5D8F9C8D17E8BE639714608B7CA96F46FDF4BDB73B7115E5AF36371EA6F1096750F1A5F6ADp8I" TargetMode="External"/><Relationship Id="rId7" Type="http://schemas.openxmlformats.org/officeDocument/2006/relationships/hyperlink" Target="consultantplus://offline/ref=0A171FE3B0535236DFA05090F7A99E65C2E1AC7C79BA54A06E3B49DB160CCC20E3B67342421754E74C5D4C67814ED2D4BBE3FECEB106PCrC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3-12-20T06:50:00Z</dcterms:modified>
  <cp:revision>273</cp:revision>
  <dc:subject/>
  <dc:title> </dc:title>
</cp:coreProperties>
</file>