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9 апреля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1,47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79 286,74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50 805,26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18 205,906 тыс. рублей и на 2026 год в сумме 808 582,83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27 903,125 тыс. рублей, в том числе условно утвержденных расходов 9 500,000 тыс. рублей и на 2026 год в сумме 815 303,249 тыс. рублей, в том числе условно утвержденных расходов 18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9 697,219 тыс. рублей и на 2026 год в сумме 6 720,41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624 155,373 тыс. рублей, в том числе объем межбюджетных трансфертов, получаемых из других бюджетов бюджетной системы Российской Федерации, в сумме 624 148,07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«Княжпогостский» в 2025 году в сумме 499 350,726 тыс. рублей, в том числе объем межбюджетных трансфертов, получаемых из других бюджетов бюджетной системы Российской Федерации, в сумме 499 350,726 тыс. рублей, в 2026 году в сумме 495 675,370 тыс. рублей, в том числе объем межбюджетных трансфертов, получаемых из других бюджетов бюджетной системы Российской Федерации в сумме 495 675,37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4 году, в сумме 33 388,51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8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Утвердить объем бюджетных ассигнований Дорожного фонда муниципального района «Княжпогостский» на 2024 год в размере 18 025,303 тыс. рублей, на 2025 год в размере 15 123,000 тыс. рублей, на 2026 год в размере 15 524,220 тыс. рублей.» 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3 приложения 8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4 приложения 8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7 приложения 8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9 приложения 8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03-26T14:29:00Z</cp:lastPrinted>
  <dcterms:modified xsi:type="dcterms:W3CDTF">2024-04-09T13:57:00Z</dcterms:modified>
  <cp:revision>339</cp:revision>
  <dc:subject/>
  <dc:title> </dc:title>
</cp:coreProperties>
</file>