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12 августа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1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 063 660,613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137 410,19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3 749,57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73 229,074 тыс. рублей и на 2027 год в сумме 927 751,10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74 704,358 тыс. рублей, в том числе условно утвержденных расходов 9 000,000 тыс. рублей и на 2027 год в сумме 928 977,517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56 231,307 тыс. рублей, в том числе объем межбюджетных трансфертов, получаемых из других бюджетов бюджетной системы Российской Федерации, в сумме 656 206,95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«Княжпогостский» в 2026 году в сумме 536 483,434 тыс. рублей, в том числе объем межбюджетных трансфертов, получаемых из других бюджетов бюджетной системы Российской Федерации, в сумме 536 483,434 тыс. рублей, в 2027 году в сумме 535 632,462 тыс. рублей, в том числе объем межбюджетных трансфертов, получаемых из других бюджетов бюджетной системы Российской Федерации в сумме 535 632,462 тыс. 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Кристина Столбовская</cp:lastModifiedBy>
  <cp:lastPrinted>2025-08-12T17:12:00Z</cp:lastPrinted>
  <dcterms:modified xsi:type="dcterms:W3CDTF">2025-08-12T14:12:00Z</dcterms:modified>
  <cp:revision>381</cp:revision>
  <dc:subject/>
  <dc:title> </dc:title>
</cp:coreProperties>
</file>