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0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C2D2E"/>
                <w:shd w:fill="FFFFFF" w:val="clear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т 11 февраля 2025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округа «Княжпогостский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круга «Княжпогостский»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 029 716,324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 108 297,185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78 580,861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редакции: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округа «Княжпогостский»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на 2026 год в сумме 857 652,941 тыс. рублей и на 2027 год в сумме 912 299,26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на 2026 год в сумме 859 152,156 тыс. рублей, в том числе условно утвержденных расходов 9 000,000 тыс. рублей и на 2027 год в сумме 913 549,614 тыс. рублей, в том числе условно утвержденных расходов 20 200,00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6 год в сумме 1 499,215 тыс. рублей и на 2027 год в сумме 1 250,347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округа «Княжпогостский» в 2025 году в сумме 613 204,494 тыс. рублей, в том числе объем межбюджетных трансфертов, получаемых из других бюджетов бюджетной системы Российской Федерации, в сумме 613 204,494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5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ъем безвозмездных поступлений в бюджет муниципального округа «Княжпогостский» в 2026 году в сумме 511 221,005 тыс. рублей, в том числе объем межбюджетных трансфертов, получаемых из других бюджетов бюджетной системы Российской Федерации, в сумме 511 221,005 тыс. рублей, в 2027 году в сумме 510 370,033 тыс. рублей, в том числе объем межбюджетных трансфертов, получаемых из других бюджетов бюджетной системы Российской Федерации в сумме 510 370,033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5. Приложение 1 к решению изложить в редакции согласно приложению 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 Приложение 2 к решению изложить в редакции согласно приложению 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7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8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965" w:hRule="atLeast"/>
        </w:trPr>
        <w:tc>
          <w:tcPr>
            <w:tcW w:w="6487" w:type="dxa"/>
            <w:tcBorders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Глава муниципального округа «Княжпогостский» – руководитель администрации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>
          <w:trHeight w:val="965" w:hRule="atLeast"/>
        </w:trPr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округа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5-02-12T12:13:00Z</cp:lastPrinted>
  <dcterms:modified xsi:type="dcterms:W3CDTF">2025-02-12T09:23:00Z</dcterms:modified>
  <cp:revision>371</cp:revision>
  <dc:subject/>
  <dc:title> </dc:title>
</cp:coreProperties>
</file>