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</w:rPr>
              <w:t>от 19 июня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/>
      </w:pPr>
      <w:r>
        <w:rPr/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1 050 469,26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1 124 212,90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в сумме 73 743,63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/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6 год в сумме 858 183,001 тыс. рублей и на 2027 год в сумме 912 829,326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на 2026 год в сумме 859 658,285 тыс. рублей, в том числе условно утвержденных расходов 9 000,000 тыс. рублей и на 2027 год в сумме 914 055,743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на 2026 год в сумме 1 475,284 тыс. рублей и на 2027 год в сумме 1 226,416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твердить объем безвозмездных поступлений в бюджет муниципального округа «Княжпогостский» в 2025 году в сумме 633 950,642 тыс. рублей, в том числе объем межбюджетных трансфертов, получаемых из других бюджетов бюджетной системы Российской Федерации, в сумме 633 926,29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Утвердить объем безвозмездных поступлений в бюджет муниципального округа "Княжпогостский" в 2026 году в сумме 511 727,134 тыс. рублей, в том числе объем межбюджетных трансфертов, получаемых из других бюджетов бюджетной системы Российской Федерации, в сумме 511 727,134 тыс. рублей, в 2027 году в сумме 510 876,162 тыс. рублей, в том числе объем межбюджетных трансфертов, получаемых из других бюджетов бюджетной системы Российской Федерации в сумме 510 876,162 тыс. 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Кристина Столбовская</cp:lastModifiedBy>
  <cp:lastPrinted>2025-06-10T09:20:00Z</cp:lastPrinted>
  <dcterms:modified xsi:type="dcterms:W3CDTF">2025-06-19T13:55:00Z</dcterms:modified>
  <cp:revision>377</cp:revision>
  <dc:subject/>
  <dc:title> </dc:title>
</cp:coreProperties>
</file>