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248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8077770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ВИЗ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9205, Республика Коми, г.Емва, ул. 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ШЕНИЕ (ПРОЕКТ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77.0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548087421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ВИЗ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69205, Республика Коми, г.Емва, ул. 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ЕШЕНИЕ (ПРОЕКТ)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__.__.2021 г.                                                                                                          № ___/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ассмотрения и обсужд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проекта решения Совета городского пос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>«Емва» «О бюджете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022 год  и плановый период 2023 и 2024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 «Об утверждении Положения о порядке организации и проведения публичных слушаний на территории городского поселения «Ем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вет городского поселения «Емва»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Рассмотреть и вынести на публичные слушания проект решения Совета городского поселения  «Емва» «О бюджете городского поселения  «Емва» на 2022 год  и плановый период 2023 и 2024 годов»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Для осуществления подготовки и проведения публичных слушаний по вышеуказанному проекту решения Совета городского поселения 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вердить прилагаемый Порядок учета обращений граждан по проекту решения Совета городского поселения «Емва» «О  бюджете городского поселения «Емва» на 2022 год и плановый период 2023 и 2024 годов» согласно приложению №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Совета                                                                                           Лопатин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.__.2021 г.  № __/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го комитета по орган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и проведения  публичных слуш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проекту решения Совета городского поселения  «Ем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ского поселения  «Емва» 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лановый период 2023 и 2024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.__.2021 г.  № ___/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sz w:val="24"/>
          <w:szCs w:val="24"/>
        </w:rPr>
        <w:t>учета обращений граждан по проекту решения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«Емв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бюджете городского поселения «Емва» на 2022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3 и 2024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Обращения граждан по проекту решения Совета городского поселения  «Емва» «Об утверждении бюджета городского поселения  «Емва» на 2022 год  и плановый период 2023 и 2024 годов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щ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обращения регистрируются специалистом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городского поселения «Емва», утвержденным решением Совета городского поселения «Емва» от 09.11.2012 г №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1/ 1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00:00Z</dcterms:created>
  <dc:creator>Войцеховский А.М.</dc:creator>
  <dc:description/>
  <cp:keywords/>
  <dc:language>en-US</dc:language>
  <cp:lastModifiedBy>Кристина Столбовская</cp:lastModifiedBy>
  <cp:lastPrinted>2020-11-27T18:04:00Z</cp:lastPrinted>
  <dcterms:modified xsi:type="dcterms:W3CDTF">2021-11-09T14:23:00Z</dcterms:modified>
  <cp:revision>82</cp:revision>
  <dc:subject/>
  <dc:title>СОВЕТ   МУНИЦИПАЛЬНОГО   ОБРАЗОВАНИЯ</dc:title>
</cp:coreProperties>
</file>