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993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СП «Серёгово» Об организации рассмотрения и обсуждения проекта решения Совета сельского поселения «Серёгово» «Об утверждении бюджета сельского поселения «Серёгово» на 2023 год  и плановый период 2024-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сельского поселения «Серёгово» на 2023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ий объем доходов в сумме  4 098,939  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ий объем расходов в сумме  4 099,939  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фицит в сумме  1,000  тыс. руб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Доходная часть на 2023 год состоит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Из налоговых доходов (НДФЛ – 146,000 тыс. руб.,налог на имущество физических лиц – 140,000 тыс. руб., земельный налог – 39,000 тыс. руб., госпошлина – 1,800 тыс. руб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Из неналоговых доходов (доходы, получаемые от использования имущества– 120,000 тыс. руб,; прочие неналоговые поступления 82,00 тыс.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з безвозмездных поступлений (Дотации бюджетам сельских поселений на выравнивание бюджетной обеспеченности из бюджетов муниципальных районов – 373,328 тыс.руб., субвенции на гос.регистрацию актов гражданского состояния – 1,654 тыс. руб., субвенции на осуществление первичного воинского учета на территориях, где отсутствуют военные комиссариаты – 212,310 тыс. руб., субвенции на осуществление гос. полномочий – 26,207 тыс. руб., межбюджетные трансферты, передаваемые бюджетам сельских поселений – 2 431,117 тыс.руб.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сов местного значения в соответствии с заключёнными соглашениями – 525,523 тыс.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  <w:u w:val="single"/>
        </w:rPr>
        <w:t>Расходная часть на 2023 год состоит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расходов на содержание органов местного самоуправления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держание главы– 793,671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держание аппарата – 1 591,319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 </w:t>
        <w:tab/>
        <w:t xml:space="preserve">Расходов на финансирование муниципальной программы </w:t>
      </w:r>
      <w:r>
        <w:rPr>
          <w:b/>
          <w:i/>
          <w:sz w:val="24"/>
          <w:szCs w:val="24"/>
        </w:rPr>
        <w:t>«Развитие жилищно-коммунального хозяйства и повышения степени благоустройства сельского поселения «Серёгово»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чное освещение – 586,000 тыс. руб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держание улично-дорожной сети – 300,00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воз ТКО- 4,500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</w:t>
        <w:tab/>
        <w:t xml:space="preserve">Расходов на финансирование муниципальной программы </w:t>
      </w:r>
      <w:r>
        <w:rPr>
          <w:b/>
          <w:i/>
          <w:sz w:val="24"/>
          <w:szCs w:val="24"/>
        </w:rPr>
        <w:t>«Пожарная безопасность в населённых пунктах на территории сельского поселения «Серёгово»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бслуживание пожарной сигнализации – 12,00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 </w:t>
        <w:tab/>
        <w:t>Полномочия ЗАГСЫ – 1,654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</w:t>
        <w:tab/>
        <w:t>Полномочия ВУСЫ – 212,310 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. </w:t>
        <w:tab/>
        <w:t>Полномочия Пенсии – 243,115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>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Tretyakova</cp:lastModifiedBy>
  <cp:lastPrinted>2018-12-17T14:41:00Z</cp:lastPrinted>
  <dcterms:modified xsi:type="dcterms:W3CDTF">2022-11-11T08:37:00Z</dcterms:modified>
  <cp:revision>72</cp:revision>
  <dc:subject/>
  <dc:title/>
</cp:coreProperties>
</file>