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/>
      </w:pPr>
      <w:r>
        <w:rPr/>
        <w:t xml:space="preserve">Приложение </w:t>
      </w:r>
    </w:p>
    <w:p>
      <w:pPr>
        <w:pStyle w:val="Normal"/>
        <w:ind w:left="4536" w:hanging="0"/>
        <w:jc w:val="right"/>
        <w:rPr/>
      </w:pPr>
      <w:r>
        <w:rPr/>
        <w:t>к акту приёма-передачи № б/н</w:t>
      </w:r>
    </w:p>
    <w:p>
      <w:pPr>
        <w:pStyle w:val="Normal"/>
        <w:ind w:left="4536" w:hanging="0"/>
        <w:jc w:val="right"/>
        <w:rPr/>
      </w:pPr>
      <w:r>
        <w:rPr/>
        <w:t xml:space="preserve">от 06.11.2008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ЕЕСТР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муниципального имущества муниципального образования сельское поселение «Ветью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ЕДВИЖИМОЕ ИМУЩЕСТВО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2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"/>
        <w:gridCol w:w="1843"/>
        <w:gridCol w:w="3402"/>
        <w:gridCol w:w="1418"/>
        <w:gridCol w:w="1417"/>
        <w:gridCol w:w="1559"/>
      </w:tblGrid>
      <w:tr>
        <w:trPr>
          <w:trHeight w:val="23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Адрес места нахождения имуществ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в реестре муниципального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Характеристика имущества (общая площ., кв.м.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Балансовая стоимость (руб.) 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Здание клуб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д.Весля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.7.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230,0 кв.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231374,0 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Здание клуба-столовой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пст.Ветью, ул.Школьная, 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.7.0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97,6 кв.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536081,40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Нежилое помещение -магазин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пст.Ветью, ул.Центральная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.3.0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72,5 кв.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699480,0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Нежилое помещение –администрации пст.Веть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пст.Ветью, ул.Центральная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.3.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3,0 кв.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269191,0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ЭЛЕМЕНТЫ БЛАГОУСТРОЙСТВ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309" w:type="dxa"/>
        <w:jc w:val="left"/>
        <w:tblInd w:w="-201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701"/>
        <w:gridCol w:w="2612"/>
        <w:gridCol w:w="3260"/>
        <w:gridCol w:w="2126"/>
        <w:gridCol w:w="1610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имущест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онахождение имуще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мер в реестре муниципального имуществ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алансовая стоимость (тыс.руб.)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мятник павшим воина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д.Весля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.7.0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мятник павшим воина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пст.Веть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.7.0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0,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ЖИЛЫЕ ПОМЕЩЕНИЯ</w:t>
      </w:r>
    </w:p>
    <w:p>
      <w:pPr>
        <w:pStyle w:val="Normal"/>
        <w:jc w:val="center"/>
        <w:rPr/>
      </w:pPr>
      <w:r>
        <w:rPr/>
      </w:r>
    </w:p>
    <w:tbl>
      <w:tblPr>
        <w:tblW w:w="10110" w:type="dxa"/>
        <w:jc w:val="left"/>
        <w:tblInd w:w="-201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702"/>
        <w:gridCol w:w="1760"/>
        <w:gridCol w:w="4992"/>
        <w:gridCol w:w="1559"/>
        <w:gridCol w:w="1097"/>
      </w:tblGrid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имуществ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комна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таж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пст. Ветью, ул. Школьная, д. 1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пст. Ветью, ул. Школьная, д. 1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пст. Ветью, ул. Школьная, д. 1, кв.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пст. Ветью, ул. Школьная, д. 1, кв.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пст. Ветью, ул. Школьная, д. 1, кв.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пст. Ветью, ул. Школьная, д. 1, кв. 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пст. Ветью, ул. Школьная, д. 1, кв. 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пст. Ветью, ул. Школьная, д. 1, кв.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пст. Ветью, ул. Школьная, д. 1, кв. 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пст. Ветью, ул. Школьная, д. 1, кв.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пст. Ветью, ул. Школьная, д. 1, кв. 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пст. Ветью, ул. Школьная, д. 1, кв. 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2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2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2, кв.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3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3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3, кв.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3, кв.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3, кв.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3, кв. 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3, кв. 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3, кв.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3, кв. 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3, кв.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3, кв. 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3, кв. 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4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4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4, кв.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4, кв.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4, кв.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4, кв. 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4, кв. 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4, кв.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4, кв. 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4, кв.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4, кв. 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4, кв. 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5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5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5, кв.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5, кв.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5, кв.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5, кв. 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5, кв. 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5, кв.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5, кв. 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5, кв.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5, кв. 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5, кв. 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6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6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6, кв.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6, кв.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6, кв.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6, кв. 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6, кв.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6, кв.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6, кв. 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6, кв. 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7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7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7, кв.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7, кв.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7, кв.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7, кв. 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7, кв. 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7, кв.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7, кв. 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7, кв.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7, кв. 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7, кв. 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8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8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8, кв.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8, кв.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8, кв. 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8, кв. 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8, кв.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8, кв. 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8, кв.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8, кв. 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9, кв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9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9, кв.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9, кв.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9, кв.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9, кв. 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9, кв. 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9, кв.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9, кв. 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9, кв.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9, кв. 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Княжпогостский район, пст. Ветью, ул. Школьная, д. 9, кв. 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ЪЕКТЫ ВОДОСНАБЖЕНИЯ, ЭЛЕКТРОСНАБЖЕНИЯ, ГАЗОСНАБЖЕНИЯ, ТЕПЛОСНАБЖЕНИЯ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1843"/>
        <w:gridCol w:w="2268"/>
        <w:gridCol w:w="1559"/>
        <w:gridCol w:w="993"/>
        <w:gridCol w:w="1275"/>
        <w:gridCol w:w="1418"/>
      </w:tblGrid>
      <w:tr>
        <w:trPr>
          <w:trHeight w:val="2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Адрес места нахождения имуще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в реестре муниципального имуще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оли честв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Балансовая стоимость (руб.)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АРТЕЗИАНСКАЯ СКВАЖ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ми, Княжпогостский район, пст.Ветью, ул.Нижняя,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.7.0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1440,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2:39:00Z</dcterms:created>
  <dc:creator>Глава</dc:creator>
  <dc:description/>
  <cp:keywords/>
  <dc:language>en-US</dc:language>
  <cp:lastModifiedBy>Антонина</cp:lastModifiedBy>
  <cp:lastPrinted>2017-12-09T13:00:00Z</cp:lastPrinted>
  <dcterms:modified xsi:type="dcterms:W3CDTF">2018-09-27T09:38:00Z</dcterms:modified>
  <cp:revision>27</cp:revision>
  <dc:subject/>
  <dc:title/>
</cp:coreProperties>
</file>