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 xml:space="preserve">Приложение </w:t>
      </w:r>
    </w:p>
    <w:p>
      <w:pPr>
        <w:pStyle w:val="Normal"/>
        <w:ind w:left="4536" w:hanging="0"/>
        <w:jc w:val="right"/>
        <w:rPr/>
      </w:pPr>
      <w:r>
        <w:rPr/>
        <w:t>к решению Совета</w:t>
      </w:r>
    </w:p>
    <w:p>
      <w:pPr>
        <w:pStyle w:val="Normal"/>
        <w:ind w:left="4536" w:hanging="0"/>
        <w:jc w:val="right"/>
        <w:rPr/>
      </w:pPr>
      <w:r>
        <w:rPr/>
        <w:t>сельского поселения «</w:t>
      </w:r>
      <w:r>
        <w:rPr>
          <w:rFonts w:eastAsia="Calibri"/>
          <w:bCs/>
          <w:lang w:eastAsia="en-US"/>
        </w:rPr>
        <w:t>Туръя</w:t>
      </w:r>
      <w:r>
        <w:rPr/>
        <w:t>»</w:t>
      </w:r>
    </w:p>
    <w:p>
      <w:pPr>
        <w:pStyle w:val="Normal"/>
        <w:ind w:left="4536" w:hanging="0"/>
        <w:jc w:val="right"/>
        <w:rPr/>
      </w:pPr>
      <w:r>
        <w:rPr/>
        <w:t>от 19.12.2008 № 2-2/1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ЕСТР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имущества муниципального образования сельского поселения «Туръя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ВИЖИМОЕ ИМУЩЕСТВ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042"/>
        <w:gridCol w:w="3118"/>
        <w:gridCol w:w="1418"/>
        <w:gridCol w:w="1559"/>
        <w:gridCol w:w="1134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дрес места нахождения имуще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в реестре муниципальн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Характеристика имущества (общая площ., кв.м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алансовая стоимость (тыс.руб.)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Здание админист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с.Туръ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361,5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е музея и музейных мастерски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с.Туръ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4,2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е дома культуры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с.Туръ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3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90,9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Здание клуб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д.Ко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86,8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МЕНТЫ БЛАГОУСТРОЙСТ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309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01"/>
        <w:gridCol w:w="2612"/>
        <w:gridCol w:w="3260"/>
        <w:gridCol w:w="2126"/>
        <w:gridCol w:w="161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муще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 в реестре муниципального имуществ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лансовая стоимость (тыс.руб.)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павшим воин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с.Туръ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,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павшим воин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д.Ко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Питириму Сорокин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с.Туръ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10.0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ИЛЫЕ ПОМЕЩЕНИЯ</w:t>
      </w:r>
    </w:p>
    <w:p>
      <w:pPr>
        <w:pStyle w:val="Normal"/>
        <w:jc w:val="center"/>
        <w:rPr/>
      </w:pPr>
      <w:r>
        <w:rPr/>
      </w:r>
    </w:p>
    <w:tbl>
      <w:tblPr>
        <w:tblW w:w="10110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02"/>
        <w:gridCol w:w="1760"/>
        <w:gridCol w:w="4992"/>
        <w:gridCol w:w="1559"/>
        <w:gridCol w:w="1097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муществ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ж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Брусничный, ул. Лесная, д. 1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1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2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3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3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3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4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4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5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5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5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6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6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7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7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8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8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8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10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10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1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Лесная, д. 12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3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3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3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3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6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6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6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8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8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8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8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9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9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11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11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14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Гаражная, д. 14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4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4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7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7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7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8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8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8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 8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1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1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1, кв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2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2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2, кв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3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3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5, кв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5, кв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Брусничный, ул. Центральная, д.15, кв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113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11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10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101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89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8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59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59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60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60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60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76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76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9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5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5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46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49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с.Туръя, д. 34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9:00Z</dcterms:created>
  <dc:creator>Глава</dc:creator>
  <dc:description/>
  <cp:keywords/>
  <dc:language>en-US</dc:language>
  <cp:lastModifiedBy>Антонина</cp:lastModifiedBy>
  <cp:lastPrinted>2017-12-09T13:00:00Z</cp:lastPrinted>
  <dcterms:modified xsi:type="dcterms:W3CDTF">2018-09-25T08:58:00Z</dcterms:modified>
  <cp:revision>25</cp:revision>
  <dc:subject/>
  <dc:title/>
</cp:coreProperties>
</file>