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ссмотрения заявок (признание претендентов) на участие в конкурсе на право заключения договора на размещение нестационарного торгового объек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адресу г. Емва, ул. Волгоградская около дома № 14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а Коми, Княжпогостский район, г. Емва, ул. Октябрьская, д.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.03.202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омиссия по проведению конкурса на право заключения договора на размещение нестационарного торгового объекта на территории городского поселения «Емва», провела процедуру рассмотрения заявок на участие в конкурсе 26.03.2020.по адресу: Республика Коми, Княжпогостский район, г. Емва, ул. Октябрьская, д. 25, каб. № 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ассмотрение заявок на участие в конкурсе производилась комиссией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арин Роман Станиславо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ова Валентина Геннадьев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уев Михаил Юрьевич</w:t>
            </w:r>
          </w:p>
        </w:tc>
      </w:tr>
      <w:tr>
        <w:trPr>
          <w:trHeight w:val="709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мет Галина Владимиров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кчиева Татьяна Витальев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го на заседании присутствовало 5 членов комиссии, что составило 62.5% от общего количества членов комиссии. Кворум имеется, заседание правомоч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Извещение о проведении конкурса было размещено на официальном сайте администрации городского поселения «Емва» 25.02.2020, в газете «Княжпогостские вести» № 15 (10108), 25 февраля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едмет конкурса: Право на заключение договора на размещение нестационарного торгового объекта (павильон) продовольственные товары по адресу г. Емва, ул. Волгоградская около дома № 14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День, время и место проведения процедуры рассмотрения заявок на участие в конкурсе по предоставлению права на размещение нестационарных торговых объектов на территории муниципального образования городского поселения « Емва»: Республика Коми, Княжпогостский район, г. Емва, ул. Октябрьская, д. 25, каб. № 1., 26.03.2020 года в 10.00 по московскому време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о итогам рассмотрения заявок на участие в конкурсе по предоставлению права на размещение нестационарных торговых объектов на территории муниципального образования городское поселение «Емва» путем голосования комиссия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о лоту № 1 конкурсной комиссией рассмотрена заявка единственного участника конкурс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843"/>
        <w:gridCol w:w="2586"/>
      </w:tblGrid>
      <w:tr>
        <w:trPr>
          <w:trHeight w:val="80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ФИО индивидуального предпринимателя адрес участника кон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jc w:val="center"/>
              <w:rPr/>
            </w:pPr>
            <w:r>
              <w:rPr/>
              <w:t>присвоенный</w:t>
            </w:r>
          </w:p>
          <w:p>
            <w:pPr>
              <w:pStyle w:val="Normal"/>
              <w:jc w:val="center"/>
              <w:rPr/>
            </w:pPr>
            <w:r>
              <w:rPr/>
              <w:t>комиссией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одачи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</w:tr>
      <w:tr>
        <w:trPr>
          <w:trHeight w:val="2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5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Евтушенко Эльз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3.2020</w:t>
            </w:r>
          </w:p>
        </w:tc>
      </w:tr>
    </w:tbl>
    <w:p>
      <w:pPr>
        <w:pStyle w:val="Normal"/>
        <w:spacing w:lineRule="exact" w:line="327"/>
        <w:rPr/>
      </w:pPr>
      <w:r>
        <w:rPr/>
      </w:r>
    </w:p>
    <w:p>
      <w:pPr>
        <w:pStyle w:val="Normal"/>
        <w:tabs>
          <w:tab w:val="clear" w:pos="708"/>
          <w:tab w:val="left" w:pos="1040" w:leader="none"/>
        </w:tabs>
        <w:ind w:right="-1" w:firstLine="709"/>
        <w:jc w:val="both"/>
        <w:rPr/>
      </w:pPr>
      <w:r>
        <w:rPr>
          <w:sz w:val="26"/>
          <w:szCs w:val="26"/>
        </w:rPr>
        <w:t>9. По результатам оценки заявки единственного участника, по лоту №1, путем голосования комиссия решила признать Евтушенко Эльзу Сергеевну победителем конкур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60" w:hanging="0"/>
        <w:rPr/>
      </w:pPr>
      <w:r>
        <w:rPr>
          <w:sz w:val="26"/>
          <w:szCs w:val="26"/>
        </w:rPr>
        <w:t>Дата проведения: 26 марта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60" w:hanging="0"/>
        <w:rPr>
          <w:sz w:val="26"/>
          <w:szCs w:val="26"/>
        </w:rPr>
      </w:pPr>
      <w:r>
        <w:rPr>
          <w:sz w:val="26"/>
          <w:szCs w:val="26"/>
        </w:rPr>
        <w:t>Время окончания заседания конкурсной комиссии: 10:30ч.</w:t>
      </w:r>
    </w:p>
    <w:p>
      <w:pPr>
        <w:pStyle w:val="Normal"/>
        <w:ind w:left="2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Мишарин Роман Станиславович</w:t>
            </w:r>
          </w:p>
        </w:tc>
      </w:tr>
      <w:tr>
        <w:trPr>
          <w:trHeight w:val="597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rPr/>
            </w:pPr>
            <w:r>
              <w:rPr/>
              <w:t>Габова Валентина Геннадье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Валуев Михаил Юрьевич</w:t>
            </w:r>
          </w:p>
        </w:tc>
      </w:tr>
      <w:tr>
        <w:trPr>
          <w:trHeight w:val="709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Шемет Галина Владимиро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/>
              <w:t>Каракчиева Татьяна Витальев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2:00Z</dcterms:created>
  <dc:creator>Sirchikova</dc:creator>
  <dc:description/>
  <cp:keywords/>
  <dc:language>en-US</dc:language>
  <cp:lastModifiedBy>User</cp:lastModifiedBy>
  <cp:lastPrinted>2020-03-26T10:26:00Z</cp:lastPrinted>
  <dcterms:modified xsi:type="dcterms:W3CDTF">2020-03-26T07:28:00Z</dcterms:modified>
  <cp:revision>27</cp:revision>
  <dc:subject/>
  <dc:title>ПРОТОКОЛ №1</dc:title>
</cp:coreProperties>
</file>