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по извещению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210120/7989538/01 по лоту №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спублика Коми, Княжпогостский район, г. Емва, ул. Октябрьская, д.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02.202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1. Комиссия по проведению в 2020 году торгов по продаже земельных участков или продаже права на заключение договора аренды земельных участков администрации городского поселения «Емва» провела процедуру рассмотрения заявок на участие в аукционе по лоту № 1 в 15:00 часов 21 февраля 2020 года по адресу: Республика Коми, Княжпогостский район, г. Емва, ул. Октябрьская, д. 25, каб.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смотрение заявки на участие в открытом аукционе производилась комиссией в следующем составе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  <w:t>Габова Валентина Геннадьев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Каракчиева Татьяна Витал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ворум имеется, комиссия правомоч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Извещение о проведении настоящего аукциона было размещено 21.01.2020 на официальном сайте торгов: </w:t>
      </w:r>
      <w:hyperlink r:id="rId2">
        <w:r>
          <w:rPr>
            <w:rStyle w:val="InternetLink"/>
          </w:rPr>
          <w:t>http://torgi.gov.ru</w:t>
        </w:r>
      </w:hyperlink>
      <w:r>
        <w:rPr/>
        <w:t>, в газете «Княжпогостские вести» № 5 (10098) от 21 января 2020 года.</w:t>
      </w:r>
    </w:p>
    <w:p>
      <w:pPr>
        <w:pStyle w:val="Normal"/>
        <w:spacing w:lineRule="auto" w:line="360"/>
        <w:jc w:val="both"/>
        <w:rPr/>
      </w:pPr>
      <w:r>
        <w:rPr/>
        <w:t>4. Предмет торгов: Право на заключение договора аренды земельного участка по лоту № 1, площадью 208775,0 кв.м., с кадастровым номером 11:10:4502048:3, расположенного по адресу: Республика Коми, Княжпогостский район, г. Емва, в территориальной зоне Р-2. «Зона лесопарков, городских лесов, зона отдыха», с разрешенным использованием: Питомники, из земель населенных пунктов городского поселения «Емва».</w:t>
      </w:r>
    </w:p>
    <w:p>
      <w:pPr>
        <w:pStyle w:val="21"/>
        <w:spacing w:lineRule="auto" w:line="360"/>
        <w:ind w:hanging="0"/>
        <w:rPr>
          <w:color w:val="FF00FF"/>
          <w:sz w:val="24"/>
          <w:szCs w:val="24"/>
        </w:rPr>
      </w:pPr>
      <w:r>
        <w:rPr>
          <w:sz w:val="24"/>
          <w:szCs w:val="24"/>
        </w:rPr>
        <w:t>Форма собственности: не разграниченная.</w:t>
      </w:r>
    </w:p>
    <w:p>
      <w:pPr>
        <w:pStyle w:val="Normal"/>
        <w:spacing w:lineRule="auto" w:line="360"/>
        <w:jc w:val="both"/>
        <w:rPr/>
      </w:pPr>
      <w:r>
        <w:rPr/>
        <w:t xml:space="preserve">Обременения земельного участка: 208775,0 кв.м. – ограничения прав на земельный участок, предусмотренные статьями 56,56.1 Земельного кодекса Российской Федерации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 Правительства РФ от 24.02.2009 № 160). Начальная цена предмета аукциона – </w:t>
      </w:r>
      <w:r>
        <w:rPr>
          <w:b/>
        </w:rPr>
        <w:t xml:space="preserve">20355,56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>
          <w:sz w:val="24"/>
          <w:szCs w:val="24"/>
        </w:rPr>
        <w:t>5. Комиссией рассмотрены заявки на участие в аукционе: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409"/>
        <w:gridCol w:w="1701"/>
        <w:gridCol w:w="113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суммы зад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szCs w:val="24"/>
              </w:rPr>
              <w:t>02-41/983 от 10.02.20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3"/>
                <w:szCs w:val="23"/>
              </w:rPr>
              <w:t>ООО «КонсалтПетролиум</w:t>
            </w:r>
            <w:r>
              <w:rPr>
                <w:sz w:val="24"/>
                <w:szCs w:val="24"/>
              </w:rPr>
              <w:t>» в лице генерального директора Воробьева Сергея Сергеевича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178, г. Санкт-Петербург, Линия 16-я В.о. д. 73/49, литер А, помещение 4-Н, офис 4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5 от 05.02.2020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л «Северная столица» АО «Райффайзен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1/984 от 17.02.20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ФХ «Олеся» в лице ИП Агамирзоевой Исли Асамудиновны </w:t>
            </w:r>
          </w:p>
          <w:p>
            <w:pPr>
              <w:pStyle w:val="21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-ордер ПАо Сбербанк Коми отделение8617/72 от17.02.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9.12 Земельного кодекса п. 8. Заявитель не допускается к участию в аукционе в следующих случаях пп. 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Решение комиссии: </w:t>
      </w:r>
      <w:r>
        <w:rPr>
          <w:b/>
        </w:rPr>
        <w:t>В соответствии с пп.14-19 ст. 39.12 Земельного кодекса Российской Федерации, в виду участия в аукционе одного участника, аукцион по продаже права на заключение договора аренды земельного участка по лоту № 1 признать несостоявшимся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Аренда земельного участка проводится на основании Постановления администрации городского поселения «Емва» от 16 января 2020 г. № 15 «О проведении открытого аукциона по продаже земельного участка и на право заключения договоров аренды земельных участков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Ежегодная арендная плата по начальной цене предмета аукциона – 20355,56 руб. (двадцать тысяч триста пятьдесят пять рублей 56 копеек) заключается с единственным участником аукциона по лоту № 1 </w:t>
      </w:r>
      <w:r>
        <w:rPr>
          <w:b/>
        </w:rPr>
        <w:t>ООО «КонсалтПетролиум» в лице генерального директора Воробьева Сергея Сергеевич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7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  <w:t>Габова Валентина Геннад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Каракчиева Татьяна Вита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Sirchikova</dc:creator>
  <dc:description/>
  <cp:keywords/>
  <dc:language>en-US</dc:language>
  <cp:lastModifiedBy>User</cp:lastModifiedBy>
  <cp:lastPrinted>2020-02-25T08:40:00Z</cp:lastPrinted>
  <dcterms:modified xsi:type="dcterms:W3CDTF">2020-02-25T05:48:00Z</dcterms:modified>
  <cp:revision>31</cp:revision>
  <dc:subject/>
  <dc:title>ПРОТОКОЛ №1</dc:title>
</cp:coreProperties>
</file>