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5956300" cy="9613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9613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ХЕМА ТЕПЛОСНАБ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городского поселения «Емва» на период до 2030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Емва, Республики Коми 2015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757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ХЕМА ТЕПЛОСНАБ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городского поселения «Емва» на период до 2030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Емва, Республики Коми 2015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226695</wp:posOffset>
                </wp:positionV>
                <wp:extent cx="3200400" cy="687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лением администрации городского поселения «Емва» от 06.08.2015 г. № 2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.15pt;mso-wrap-distance-left:9.05pt;mso-wrap-distance-right:9.05pt;mso-wrap-distance-top:0pt;mso-wrap-distance-bottom:0pt;margin-top:17.85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становлением администрации городского поселения «Емва» от 06.08.2015 г. № 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21:00Z</dcterms:created>
  <dc:creator>Пользователь</dc:creator>
  <dc:description/>
  <cp:keywords/>
  <dc:language>en-US</dc:language>
  <cp:lastModifiedBy>Пользователь</cp:lastModifiedBy>
  <cp:lastPrinted>2015-08-28T13:24:00Z</cp:lastPrinted>
  <dcterms:modified xsi:type="dcterms:W3CDTF">2015-08-28T09:25:00Z</dcterms:modified>
  <cp:revision>1</cp:revision>
  <dc:subject/>
  <dc:title/>
</cp:coreProperties>
</file>