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ояснительная записка к решению Совета сельского поселения «Мещура»                            на очередную сессию  «О внесении изменений и дополнений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в решение Совета сельского поселения  «Мещура»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«О бюджете сельского поселения «Мещура» на 2021 год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и плановый период 2022 и 2023 годов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оответствии с Бюджетным кодексом Российской Федерации</w:t>
      </w:r>
    </w:p>
    <w:p>
      <w:pPr>
        <w:pStyle w:val="Normal"/>
        <w:ind w:firstLine="36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 xml:space="preserve">Данным решением доходная часть бюджета на 2021 год уменьшается на 2 657,10 тыс.руб. за счёт: 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- Увеличения МТБ на сумму 6,50 тыс. руб. (на транспортировку умерших тел в морг)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Увеличения прочих субсидий на сумму 2 600,00 тыс.руб. (на реализацию НБ)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Увеличения денежных пожертвований на сумму 50,60 тыс.руб. (на реализацию НБ)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>и с учетом изменения составит: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на 2021 год 6 282,336</w:t>
      </w:r>
      <w:r>
        <w:rPr>
          <w:b/>
          <w:i/>
          <w:color w:val="FF0000"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тыс. руб.;</w:t>
      </w:r>
    </w:p>
    <w:p>
      <w:pPr>
        <w:pStyle w:val="Normal"/>
        <w:jc w:val="both"/>
        <w:rPr>
          <w:b/>
          <w:b/>
          <w:i/>
          <w:i/>
          <w:sz w:val="23"/>
          <w:szCs w:val="23"/>
          <w:highlight w:val="yellow"/>
        </w:rPr>
      </w:pPr>
      <w:r>
        <w:rPr>
          <w:b/>
          <w:i/>
          <w:sz w:val="23"/>
          <w:szCs w:val="23"/>
          <w:highlight w:val="yellow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Расходная часть бюджета уменьшается на 57,10 тыс.руб. за счет: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На основании ходатайству АСП «Мещура» от 26.03.2021г. № 02-43/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на реализацию НБ на сумму 50,60 тыс.руб.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на транспортировку умерших тел в морг на сумму 6,50 тыс.руб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и с учетом изменения составит:</w:t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>на 2021 год 6 283,119 тыс. руб.;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>С учетом изменений и дополнений в доходной и расходной частях бюджета дефицит составит: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на 2021 год 0,783</w:t>
      </w:r>
      <w:r>
        <w:rPr>
          <w:b/>
          <w:i/>
          <w:color w:val="FF0000"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тыс. руб.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1:47:00Z</dcterms:created>
  <dc:creator>Podryadchikova</dc:creator>
  <dc:description/>
  <cp:keywords/>
  <dc:language>en-US</dc:language>
  <cp:lastModifiedBy>Podryadchikova</cp:lastModifiedBy>
  <cp:lastPrinted>2012-11-21T15:11:00Z</cp:lastPrinted>
  <dcterms:modified xsi:type="dcterms:W3CDTF">2021-03-31T13:45:00Z</dcterms:modified>
  <cp:revision>42</cp:revision>
  <dc:subject/>
  <dc:title/>
</cp:coreProperties>
</file>