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270857779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8.04.2021 г.                                                                                                         № 4-42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8.12.2020 г. № 4-4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1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8.12.2020 г. № 4-40/2 «О бюджете сельского поселения «Мещур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1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6 282,336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>6 283,119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783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1 году в сумме 6 262,836 тыс. рублей, в том числе объем межбюджетных трансфертов, получаемых из других бюджетов бюджетной системы Российской Федерации, в сумме 6 262,836 тыс. 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Podryadchikova</cp:lastModifiedBy>
  <cp:lastPrinted>2018-12-25T11:14:00Z</cp:lastPrinted>
  <dcterms:modified xsi:type="dcterms:W3CDTF">2021-04-16T07:35:00Z</dcterms:modified>
  <cp:revision>159</cp:revision>
  <dc:subject/>
  <dc:title>СОВЕТ   МУНИЦИПАЛЬНОГО   ОБРАЗОВАНИЯ</dc:title>
</cp:coreProperties>
</file>