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1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1 год уменьшается на 370,949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МТБ на сумму 370,949 тыс. руб. (на транспортировку умерших тел в морг, на содержание МЖФ и на проведение выборов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6 653,285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меньшается на 370,949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 основании ходатайству АСП «Мещура» от 24.06.2021г. № 02-43/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содержание МЖФ на сумму 204,223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транспортировку умерших тел в морг на сумму 6,5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проведение выборов на сумму 160,226 тыс.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1 год 6 654,068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0,783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1-06-28T06:52:00Z</dcterms:modified>
  <cp:revision>43</cp:revision>
  <dc:subject/>
  <dc:title/>
</cp:coreProperties>
</file>